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QIGM Version 1.0 IGM Driver Toolkit for Turbo Pascal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toolkit for writing IGM's (Internal Game Modu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Crime Quest RPG for 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CQI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mentioned earlier, CQIGM is based on the original DDPLUS door driver k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has been modified and renamed to CQIGM to only work with the BBS RPG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e called Crime Quest by Brian Leiter. Shareware authors wishing to uti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ull capabilities of this package to create their own door games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k out DDPLUSxx.ZIP from various sites around FIDOnet and the INTERNET.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is writing DDPLUS71.ZIP is the latest release. CQIGM is the packa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o create IGM's for Crime Q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 are the basic differences between CQIGM and DDPL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ince Crime Quest is a ANSI only door game, RIP detection and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been removed from CQIG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Crime Quest creates its own drop file for IGM's to use, therefore CQI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 modified to only recognize Crime Quests Drop File or local play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sence, drop file recognition for other BBS packages has been remo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vor of Crime Quests dro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 of CQIGM and the CQIGM K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IRQs 0-15 are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Comports 1-4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Selectable Port Addr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DesqView aware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 Fast and correct ansi color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 Lock baud and comm baud rates to 115,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 Built in Windows, WindowsNT and OS/2 time slice relea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8. Fossil support to 115,200 using extended fossil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. Local video can be toggled off to save processing time in multitas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or to give some user privacy when competing in game again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. Multiple control files can be accessed by a command line pa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. Will work with OR without the presence of a foss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is point in time the only requirements are that you must b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rland Turbo Pascal 7.0.  Most of the kit should also work with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0 as well, but we no longer guarantee it.  If you use file lock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ing then users must be notified that SHARE is required to be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or to use. The same goes for ANSI.SYS as well if ANSI graphics ar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and Preparation fo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UNZIP ALL The enclosed *.TPU files and place them into your 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it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Place CQIGM in the uses statement of your IGM code and you are 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tart co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GM CONTROL FILE (CT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you get going hot and heavy, all IGM's you create with this k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 a *.CTL file, a sample IGM.CTL file with comments is included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want to distribute it with your IGM's as well as instruction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op on how to set it up. The CTL file, tells the IGM how to behav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ops system, based on requirements or desires set forth by that syso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s/her system. You will find that most of the time a sysop will run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ouble running your IGM simply because they didnt set the CTL fil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l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see the INST_CQ.ZIP included with this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IGM will require no documentation of command line parameters. Al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RIGINAL DDPLUS door driver kit outlines some, all functions can be se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TL file. Crime Quest will pass a command line parameter to your I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, this would be the node number of the node using Crime Q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ide from telling your IGM what the node is, it also tells your IGM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ime Quest Dropfile to read.. Ex: DROPFILE.1, DROPFILE.2 and so fo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Note on Multi-Tasker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QIGM can detect the presence of DesqView, OS2, Windows 3.1, and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T and provide automatic time slice releasing to them. All with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imal coding required on your 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NOTE:  The following sections are from the original door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 from Scott Baker and have been changed and added to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der to allow them to be consistent with the the updates reflec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DPlus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NOTE: Ditto for CQIGM package, from this point forwar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erences to DDPLUS apply to CQIG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of DDPlus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cedures, functions, and variables in DDPLus usually fall i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following catego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NPUT [IN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information from the user who is on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SREAD() which perform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al equivelant of READLN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OUTPUT [OU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information to the user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RITE() which performs the equivela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NFORMATIONAL [IN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e information about the user,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s name, baud rate, etc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_FIRST_NAME which stores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's first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al variables are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-only, but some can be written to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l. Use common sense and you should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CONTROL [CT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s which perform various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over how DDPLUS oper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sections to follow, all functions/procedures/etc will be plac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of these categories for ease of use and easy ident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erence - Proced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DOORDRIVER(filen: string);                   [CT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cedure MUST be called before an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DPlus's features are used. In fact, in most case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the first statement that your program exec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N variable specifies the filename of th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that DDPlus will use (i.e. GAME.CT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DoorDriver does a variety of things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ing and processing the control file, reading the dr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, setting up serial I/O. It also sets up an "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uedure" which will automatically close down the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/O when your program is fin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FILE(Filen: String);                      [OU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cedure is usefull in that it will transfe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ii or Ansi file, and will put "(C)ontinue, (S)to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N)onstop" to stop an Ascii file from scroll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and thus allowing the user to read this file at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her own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&gt;        RELEASETIMESLICE                                 [OUT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utomatically done while DDPlus is doing an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read procedures.  It is also done whenever th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UnLock or NetClose are used from the NETFILEP.PAS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included here so that if you have coded a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takes an abnormally long time to execute or complet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add this procedure call from DDPlus to your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give up a time slice to any resident multi-tasker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ght be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&gt;       PROPELLER(V:Byte);                               [OU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cedure provides a flashing/moving "propell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on screen for as long as you call this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using a loop. This can be used to show a door us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thing is happening, processing, etc..instead of jus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nk screen or nothing.  The propeller itself only wr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you must change the value of "V" to get the 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fect.  Here is some sample code which you can us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show the proper propeller affect we are trying to obta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of code which would make use of 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SpeedChar: 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: 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edRead(ch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edChar := Upcase(ch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This is a propeller prompt procedur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TimeReadLoop (var cx:char;var TimesUP : boolea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 : 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  : by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sUP := fal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 :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 :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x := #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(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 &gt; 150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 :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(v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v &gt; 22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 :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v &lt; 17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graphic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: Propeller(v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   5 : not installed yet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   If TimingYes then   } { Timed entry check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   CheckTime(TimesUP); } {            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 := Speed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h &lt;&gt; #0 then cx := ch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til (cx &lt;&gt;#0 ) or TimesU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cx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0'..'9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A'..'Z' : Swritec(cx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riteC(chr(250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TimeSlic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(var s: string; length: integer; hi: boolean); [IN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mpt procedure is a high-level string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e. It allows you to specify the maximum leng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put string and if HI is set to true, it will hi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put in reverse background. The colors for the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e are defined in the control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LRSCR;    { ANSI code }                        [OU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cedure clears the remote side's and the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de'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LEOL;                                         [OU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cedure will clear up to then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line. (note: only works when caller has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pabiliti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_FOREGROUND(b: byte); {chg SRL to byte }      [OU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t_foreground procedure sets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eground color to the one specified by the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, b. The color is set both on the local si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mote side if the remote user has ANSI toggle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cceptable range for the color is 0-31. Colors 0-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standard foreground colors and 16-31 represent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-15 but in blinking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_COLOR(f,b: byte);  {by S. Lorenz }        [OU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t_color procedure sets the current fore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and background and are specified by the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s f and b. The color is set both on the local si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mote terminal if the remote user has toggled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I on. The acceptable range for the f is 0-31 and b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-7.  If the color is currently set to foreground or bac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und then that process is skipped.  If a (7,0) is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an ansi reset color code is 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_BACKGROUND(b: byte);  {chg SRL to byte }     [OU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t_background procedure sets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ground color to the one specified by the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, b. The color is set both on the local si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mote terminal if the remote user has toggled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I on. The acceptable range for the color is 0-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GOTO_XY(x,y: integer);                          [OU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goto_xy allows you to position the curso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l and remote screen. The valid range for X is 1 to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valid range for Y is 1 to 2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READ_CHAR(var c: char);                         [IN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cedure waits for a character to be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n returns that character in the character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echoing is performed (i.e. the user will not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 he pressed). If you wish echoing, you must again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haracter with SWRITE below. This routine is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writing your own lowlevel readln routin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forming "hot-key" operations. It is a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acement for CH:=READ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READ(var s: string);                            [IN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read procedure accomplishes the equivila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urbo Pascal procedure READLN. A string is rea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and wher the CR character is obtain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exits with the string stored in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,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READ_NUM(var i: integer);                       [IN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read_num procedure is almost identical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read procedure except it will read an integer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ead of a string. Only the characters 0-9 are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e entered by the user. The value returned will b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ange of -32768 to +3276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READ_NUM_BYTE(var b: byte);                     [IN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read_num_byte procedure is almost identic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read procedure except it will read an byte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ead of a string. Only the characters 0-9 are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e entered by the user. The value returned will b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ange of 0 to 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READ_NUM_WORD(var w: word);                     [IN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read_num_word procedure is almost identic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read procedure except it will read an word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ead of a string. Only the characters 0-9 are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e entered by the user. The value returned will b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ange of 0 to 6553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READ_NUM_LONGINT(var l: longint);               [IN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read_num_longint procedure is almost iden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sread procedure except it will read an long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instead of a string. Only the characters 0-9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ed to be entered by the user. The value returne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in the range of -2147483648 to +214748364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RITE(s: string);                               [OU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write procedure is the equivilant of the Tur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cal WRITE procedure. Swrite will simultaniously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oth the local screen and the remote terminal. No CR/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quence is added to the end of the string. (note: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use WRITE(SOUTPUT,s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     SWRITEXY(x,y: integer; s: string);                     [OU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writexy procedure is the equivilant of the Tur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cal GOTOXY followed with a WRITE procedure. SwriteX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to the screen position x,y and then simultaniously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oth the local screen and the remote terminal. No CR/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quence is added to the end of th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      SWRITEC(ch: char);                                     [OU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writec procedure is like a swrite but only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is written to both the local and remote term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     SELECTANSI(ch:Char, A:String);                   [OU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you are tired of having lots of individual ANSI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uttering up the program directory?  If you ar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y not build an ANSI Resource file which contain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NSI files in ONE file?  This command is call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own program and the pulls out a selected ansi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isplays it. This command is new to DDPlus 7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it in your own program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ShowAnsiMenu(ch:char, A: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ShowAnsiMenu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:=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:=MENU\MENU01.ANS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Ansi(ch, A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- this procedure call goes into your unit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Dplus.  So you can just say ShowAnsiMenu('1') and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ansi menu.  You can use any  character like 'a'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X' or anything you can think of.  Use a separate cha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ansi screen that you put together and ad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ource file. The second variable is a string sh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th and file name to that ansi resourc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is an explanation of what must be don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the actual ANSI resource file so this can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did my ansi scenes in Thedraw and saved them at a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200. I then took them into the TP editor and app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 to the end of  each other.  As I did this I inse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lecting character at the front of each line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new ansi file use a different character. Then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, I call mine menu01.ans.  All these fil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tatic, they can't be changable.  Use the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file for those things like ansi bulletins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ngs that you might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RITELN(s: string);                             [OU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writeln procedure is the equivilant of the Tur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cal WRITELN procedure. Swrite will simultaniously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oth the local screen and the remote terminal. A CR/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quence is appended to the end of the string. (note: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also use WRITELN(SOUTPUT,s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DASSIGNSOUTPUT(f: text);                        [CT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cedure assigns the simultanious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nel to a text file. This is done automaticall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DOORDRIVER to SOUTPUT (i.e. DDASSIGNSOUTPUT(SOUTPU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, if you wish to assign it to a different file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it with this procedure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DASSIGNSOUTPUT(my_output_fi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write(my_output_fi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ln(my_output_file,'This will go to both local and '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remote.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erence -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IAS: String;                                   [IN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s Alias/Character Name as reported by Crime Q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rnum: Word;                                    [IN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s record number in CQPLAYER.DAT, can be used to seek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 quick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KEYPRESSED: Boolean;                            [IN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KEYPRESSED will return TRUE if a key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ed and is waiting to be read and FALSE if no key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n pressed. It is the equivelant of Turbo Pascal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PRESSED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also allows the program to pause until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es a key. When used in a loop like this it st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ything until user input occ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eat Until skeypress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_LEFT: Byte;                                 [IN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ime_left function returns the amount of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 in minutes. This time is computed automaticall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DPLUS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OF FUNCTION KEYS               [OU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&gt;       The following function keys have been defined in DD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use by Syso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 = Display available "F" Keys and what they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2 = Open a scrolling chat window with the door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7 = Increments user time by 5 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8 = Decrements user time by 5 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0 = Ejects user from door and returns him/her to BBS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ing a brief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above only the Chat command needs further expla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sysop hits the F2 key a scrolling chat window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opened in the users current screen display.  When termi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up to your code to refresh the screen image on both e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help you out in this, the Chat Command has been set to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"#3" character value to your program.  The way to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o include "#3" as a case statement choice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e a current image refresh in your progra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code snipp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(3,18);W('Enter Selection: ');{Tells user to make choic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:=UPCASE(GetChar)            {Waits for typed charact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TIL XX IN ['A','B','C','#3']; {List of available choice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XX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B': BuyCop(Player);            {Call to game procedur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C': BuyDetective(Player);      {Call to game procedur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#3':RefreshCurrentScreen;      {Call to refresh procedur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TIL XX IN ['A'];               {"A"=qui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erence -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TPUT: text;                                   [OU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text file is associated with the simultan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ut channel. It provides an alternate form of IO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swrite/swriteln. To use, simply treat SOUTPUT a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re a normal text file.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ln(SOUTPUT,'This is a test'); is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riteln('This is a test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is this useful? When you want to use WRITEL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write various data types (i.e. integers, rea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tc) or it's ability to format output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SWRITELN: str(integer_data,tempst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riteln(tempst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SOUTPUT:  writeln(soutput,integer_data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IAS : String;                                  [IN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es players character name in Crime Q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ION: boolean;                                 [CT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variable controls whether local output (i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hing to do with remote) will go directly to the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or if it will be sent through DDPLUS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ulation routine. Since the emulation routine is slow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ison to direct output, this variable is defaul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LSE. If you want to send your own ANSI cod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through SWRITE/SWRITELN, then you will have to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variable to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UD_RATE: integer;                              [IN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variable holds the user's current baud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_SOFTWARE: byte;                              [IN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numbers indicate software na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    Supported BBS                   DropFil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     ------------------------        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Local Only Operation            N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Crime Quest                     DROPFILE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_TIME_LEFT: integer;                          [IN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holds the amount of time that the user had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he entered the door. It is loaded from the DRO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INITDOORDRIVER. Note that this provides the tim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user ENTERED the door, not the current time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amount of time left is calcula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TIME_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_NAME: String[70];                          [IN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_Name hold the current BBS's name that is se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trol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ORIGIN: CharOriginType;                      [IN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either LocalChar or RemoteChar depend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the last sread_char was received from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ly used in the chat routine to set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eground colors for local and remote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_PORT: byte;                                  [IN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the current com port that serial outpu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ing to. Should be a zero if in loca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_FORGROUND: byte;                         [IN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variable stores the current foreground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_BACKGROUND: byte;                        [IN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variable stores the current background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LINENUM: byte;                                [IN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variable is used internally to control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. It is incremented when a line of text is sent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it reaches 24, a &lt;more&gt; is sent. This is of cour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ing that morechk:=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IN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: by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 specifies a text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: Ascii - General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: Ascii's Extended Graphics and General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: Ansi Color and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: Ansi Color and Graphics and Ansi Music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on ANSI.TP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:  RIP Color and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L: boolean;                                  [IN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boolean is alway true if in local mode and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n remot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TIME: byte;                                   [IN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heck this - don't kn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CHK: boolean;                                [CT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boolean allows you to toggle the more prompt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off. If TRUE, then DDPLUS will display a "mo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 every 24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_NUM: byte;                                  [IN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current Node that the door is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. Defaulted to 1 in a single node system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sponds directly to the "/Nx" command line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IME: String;                                  [CT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heck th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users time limit has been reache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will be displayed then the user will be retur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bs. This string has a default of "(***TIME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EEDED***)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FORE: byte;                                  [CT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atus line fore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BACK: byte;                                  [CT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atus line 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LINE: boolean;                               [CT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tatus line pops while any door is in operatio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boolean is set true. The status line contai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name and the program name an the users time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_FIRST_NAME: string[30];                    [IN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first name of the sysop. The na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ed into door-driver through the control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_LAST_NAME: string[30];                     [IN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last name of the sysop. The na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ed into door-driver through the control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_FIRST_NAME: string[30];                     [IN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first name of the current us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program. The user's name is determined from what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information is passed from the bb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_LAST_NAME: string[30];                      [IN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last name of the current user of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The user's name is determined from whatever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is passed from the bb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_ACCESS_LEVEL: word;                         [IN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access level of the user. The us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ss level is determined from whatever doo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passed from the bb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RNUM: Word;                                    [IN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players record number from Crime Quest,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used to search Crime Quests data records quic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NAME: String[60];                            [CT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must be set by the programmer, prefer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eginning of the door. It sets the name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isplayed centered on line 25 of the screen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ply used for cosmetic 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FORECHECK: boolean; (default=FALSE)           [CT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variable when set to TRUE will cause DOORDR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filter out repetetive SET_FOREGROUND() calls. If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you set the foreground to gray, then set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y again later while the foreground is still gray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 call would be ignored. This can spare the use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lowdown effects of meaningless, repete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_FOREGROUND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erence - Procedure Substit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ction is provided to help you in figuring out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DPLUS routines you should call to replace turbo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I/O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KE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key is used in many normal programs to g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gle character. (i.e. CHAR:=readey). Thi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aced by SREAD_CHAR(char)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LN(xxxx);  (or WRITE(xxxx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riteln procedure is probably the most comm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erous change that you will have to make. DD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es the SWRITE/SWRITELN procedures to do the job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bo's write/writeln. In addition, the SOUTPUT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available. Let's take a look at some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 "writeln('Scott was here!')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&gt; swriteln('Scott was here!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--&gt; writeln(soutput,'Scott was here!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is an inte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 "write(int)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&gt; str(int,tempstr); swrite(tempst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--&gt; write(soutput,in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 is a re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vert "writeln(r:2:2)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&gt; str(r:2:2,tempstr); swriteln(tempst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---&gt; writeln(soutput,r:2: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you can see, the SWRITE/SWRITELN method is eas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using string type data,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(SOUTPUT,xxx) method is better for numerical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whichever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REO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replace CLREOL with SCLREOL, but please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it will only work when the caller has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pabilities. If the caller doesn't have ansi, then he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a load of garb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RSC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RSCR can be directly converted to SCLRSCR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s for either ANSI or non-ANSI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XY(x,y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XY(x,y) can be converted into SGOTO_XY(x,y)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ain, this will only work for ansi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LN(string_variable) ---&gt; SREAD(string_vari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LN(integer_variable) ---&gt; SREAD_NUM(integer_vari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LN(word_variable) ---&gt; SREAD_WORD(word_vari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LN(long_variable) ---&gt; SREAD_LONGINT(long_vari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DPLUS PROCED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 are a  series  of procedures  that  DDPLU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e  to you  for  accomplishing these  tasks. 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ting too complex, let's discuss a few of th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INITDOORDRIVER(ctl_file_name: 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cedure  initializes the door  support system, 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,  grabs  the user  name,  and a  few  other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ngs.    The  variable   "ctl_file_name"  is   a 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ing the  name of  the control  file that  your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use.  For now, let's just ignore the control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sample included with the DD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SWRITE(out_str: 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DDPLUS's compliment to  the Write() statement of Tur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cal.  The "S"  stands for simultaneous.  Outpu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to both the remote user (through the com port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ocal screen.  "out_str" is the  string contai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 you wish  to write.   Most of  your output  will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ther this or the following SWRITELN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SWRITELN(out_str: 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 as SWRITE,  except  a carriage  return/line  fee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ed to  the end  of the  string.  This  is simil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P's writeln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USER_FIRST_NAME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INITDOORDRIVER  has been called,  this variabl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 the  user's first  name.  The  string will  b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per-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USER_LAST_NAME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ilar to USER_FIRST_NAME, this variable will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's last name.  As with USER_FIRST_NAME, it i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after the call to INITDOORDRIVER has been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SPECIAL NOTES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reading a character, DDPLUS's Sread_Char procedure wont allow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use the UPCASE procedure with it, for those cases when you have a menu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hotkey it, here is a way around 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 := 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g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read_Char(Ch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 := Upcase(Ch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til Ch In ['0'..'9'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