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</w:t>
      </w:r>
      <w:r>
        <w:rPr>
          <w:rtl w:val="true"/>
        </w:rPr>
        <w:t>ۿ  �����  ۿ  �����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</w:t>
      </w:r>
      <w:r>
        <w:rPr/>
        <w:t>۳  � �����۳  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</w:t>
      </w:r>
      <w:r>
        <w:rPr/>
        <w:t>۳  �����  ۳  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</w:t>
      </w:r>
      <w:r>
        <w:rPr/>
        <w:t>۳  � �����۳ 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� </w:t>
      </w:r>
      <w:r>
        <w:rPr/>
        <w:t>ONLINE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 ���������  ���������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ine dbf-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introduction �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 is a so called Browser. It will let you show dbase-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completeley cursor-controlled while browsing.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can be called via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regis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 is distributed under the shareware-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and testing of this peace of software was hard work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 may be tested for 30 days. Then it must be registr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top using it. Any further use without registra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aying the registration-fee of DM 25,- you will get a personal key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file may be used on one system and for one person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for each line of your BBS separ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file will also work for future-versions of DBF-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few differences between shareware-use and register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REGISTERED in the opening screen will disappear and show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fo-display in the browser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functional difference between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details see the REGISTER.INT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disclaimer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 was tested on different systems. No Bugs wer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The author nevertheless does not tak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hat might result in using DBF-Online - nor any hardware-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software-dam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guranteed to get any new versions or bugfixes. Only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go on working on DBF-Online, he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system-configuration ���������������������������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 should run on every BBS-software that is able to wri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file. DBF-Online is tested under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(IBM)-DOS &gt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 should run on nearly every othe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installation �����������������������������������������������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BF-Online is pretty simple. Call it as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ameters are necessary by starting DBF-Online to make i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.EXE &lt;NAME OF DBF-FILE&gt; &lt;PATH TO DOOR.SYS&gt; &lt;BROWSER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NAME OF DBF-FILE&gt;   Name of DBF-File to be brow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g. HD_DATA or HD_DATA.DBF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PATH TO DOOR.SYS&gt;   Complete path to door.sys written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g. C:\MAILBOX\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ROWSERINFO&gt;        Short textstring that will be displayed in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program-run. {registered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g. HDD-dat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moteAccess you could use a type-7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AILBOX\RA\DOORS\DBF-ONL.EXE HDD_DATA D:\MBOX\RA\ hdd-data-lis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base-file has to be in the same directory as DBF-Onlin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has to be given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- should be no problem, shoul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Help on usag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alling DBF-Online all records of the DBF-File has to be rea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a little time. Progress is displayed. The brows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to the browsing-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line will show on the right side the browserinfo.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ig middle part of the screen, the first records are shown. DBF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ways start on recor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bottom line you'll see the actual recordnumber and som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 is completely cursor-contro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e hotkey-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up      one record back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down    one record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right   one field righ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left    one field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           goto first record,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goto last record,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display of actual record in full-screen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pecial functions integrated to make it easyi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program-(I)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(S)earch text (not 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(F)ind text (case-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search (A)gain -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(H)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(Q)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DBF-Online i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