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and Add-A-Quote are copyrighted program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under the shareware concept.  As su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or a period of 30 days without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30 day evaluation period,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continue th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A-Quot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hareware  program, Dragoon Quote may be freely distributed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, however you may not modify the contents of the compress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m individually. Shareware distribut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DQUOTE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lace DQUOTE22.ZIP on a shareware C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oon Quote is distributed without warranty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 be liable to  you for  damages, including 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rew Fors has been advised of the 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DRAGO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can be run by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[CONFIGFILENAME]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 in the same directory as the 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ormity, Dragoon Quote requires that you specify the locked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be created by running Dragoon Config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. Just type DQCFG and answer the question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oon Quote can be run locally without a door data  file (han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/L after the configuration file parameter in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. Dragoon Quote will request the user to enter his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RQs can be  used with Dragoon Quote by specifying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fter the  "config" parameter in the command line us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a Dragoon Quote is running,  the sysop can press certain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perform a  variety of 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Dragoon Quot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you've gone thru all that crap,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checks to see how many quotes you can have, an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quotes from QUOTES.TXT and randomly select one. =)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your max quotes, then it'll just select from tho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, it'll select from the first 25(UNREGISTERED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you register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TXT is a text file with one quote taking up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may not exceeed 6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a first tiem installation you MUST rename QUOT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OTES.TXT or you will get a runtim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copies of DQUOTE will only read in 25 quot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lied with the door. You may edit these quot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A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A-Quote is run the same way as Dragoon Quot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eature is adding quotes to a QUOTES.TMP file. I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Add-A-Quote Door and enter thier quote up to fou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. If Add-A-Quote detects a quote, it will save it to QUOTE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naughty quotes to get into circulati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quotes are in the QUOTES.TMP file, you can run COPYQU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only the quotes you approve of into the QUOTES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for TriBBS SysOps, Add-A-Quote can add the quo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to your CALLERS.LOG file! Remember your temp CALLERS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in the NWORK directory, not M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 or suggestions,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1 Brown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marck, ND  58501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aeched at the following addy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08/21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:701/0  ANI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:701/0  Arm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ors@btig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at my BBS, Anything-Goes Martial Art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01]224.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DQuote, fill out the REGISTER.FRM and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bove add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v2.2  Copyright 1996 Dragoon 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