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35358431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99302339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