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INTERBBS.DOC - Sample Inter-BB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ish to use this file, rename it to INTERBBS.CFG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text following a semi-colon (;), and blank lines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ague coordinator should gather the list of BBS'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his Tournament and the needed information ( e.g. n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ocation, name), choose a league ID (two letter), create/edit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end it (as a file attache) to each member.  The members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t in their GAC_BJ directory.  It is only necessary to manually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TERBBS.CFG file to NEW members once, this is a security preca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sure a system will not receive an INTERBBS.CFG from an invali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ytime you add a league member, send that member the INTERBBS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ually and use the SENDCONFIG command line parameter to pas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TERBBS.CFG file to all systems listed in the League.  Those syste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utomatically recognize the incoming message and update the INTERBB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 on the remote system, as long as that system is configu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ct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even list the configuration options in this file,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ven here will override the local systems configuration. 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all of the BBS's in the league are setup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section is to allow the League Coodinator to overrid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al configuration options for this League.  This will in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s setup identically.  If you do not want to override loc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these lines out with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tal number of decks in the card 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_Deck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inimum bet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Be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bet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et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bet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Be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layer's starting money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oney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layer's daily bonus for playing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_mone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ngth of the Tournament (use a 0 to disable automatic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other systems running the door, which the door should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each system, the LinkWith, LinkNumber, LinkName and LinkLocatio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hould be grouped together in order. The LinkWith line should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's node address, the LinkNumber line is the number for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he current league, the LinkName line should specify the system'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 LinkLocation line should specify the loc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Plano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Grand Prarie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Chalkboard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