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ll NOT PAUSE any longer when the SysOp runs i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problem with displaying the incorrect amount of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layer will be given the next day.  (Caused by chan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to unsigned long integers in the previous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ly displays the user's choosen alias everywhere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a user nam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Stack Overflows (memory limit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w IGNORES information from BBSs no longer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BBS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QUIRES the INTERBBS.CFG file to be sent to a NEW member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.g. through a file attache).  This is done as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aution, to insure that a BBS does not receive an INTERBB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rom an invalid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 ** This version requires a league reset and each pers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Using Version 1.14 or above in the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creating Top 15 BB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solated a problem with incorrect scor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pdated the message editor extremely.  ANSI users now have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editor, and can access a Pop-Up menu for commands an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nt messages are now smaller in size and can contai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displaying large sums of money, everyth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converted to unsigned long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SENDALL command line parameter, which will allow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nd a message to ALL other SysOps in the Inter-BBS Lea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simple built in editor, default rout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not sending all lines of a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ayers can now abort a message they starte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ANSI to show the abort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bug with importing and expor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n obscure bug that would occur when players with 0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ed the Top Player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ome new score listings to the Scores menu including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s by total score, scores for an individual BBS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the BBS score listings so it now shows ALL BB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gue, even if there are no players in the database for tha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e now politely inform users that their game is not par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-BBS game when run with BBS number equal to 0.  It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garbage to som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ability for a local BBS to reset their game, even i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e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Changed the Players in Current Game prompt to Players in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to avoid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the ANSI to correspond to the above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hortened the display of scores by one line to avoid scroll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cal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pdated some of the internal Inter-BB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Changed some of the internal memory cofigurations to ru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First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not updating players last day on, and a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ily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initializing the Inter-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some of the prompts to be more informative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it so the user's handle is displayed on-lin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/her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displaying final results on multinod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few ty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.091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Fixed a memory allocation bug that occured when a user tr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messages o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.09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erforms checks on the user Handles to insure that the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user with a given handle on each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ll no longer allow blank handle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rs can now send telegrams to each other and other BBSs. 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not allowed and message sizes are limited to help contro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of file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current day is now stored seperately so it can be updat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re aren't any player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w only one netmail is sent to each system for the Player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netmail for all messages to tha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new options in the INTERBBS.CFG file that will insu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are setup using the identical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Removed the NetMail configuration options from the Inter-BBS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nd placed them in the normal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RESET command line feature that will allow the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rdinator to reset the Inter-BBS gam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SENDCONFIG command line feature which will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BBS.CFG file to all BBS systems in the league.  Thos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utomatically import the new INTERBBS.CFG file and s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 one as INTERBBS.OLD file.  ANY size of file can be sen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automatically be broke into parts and reassembl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ination.  Only the League Coordinator (BBS #1) can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Changed some of the filenames, so all documentation has a 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documentation errors and modified some areas (e.g.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loaded for all users, and the maintain function has 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the Inbound Inter-BBS routines.  The problem was some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accurately record the Zone and Point addresse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 now ignores the zone and point for more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MAINTAIN command line switch now processes Inbound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s the files, and processes outbound messages (if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-BBS league).  It is now NOT necessary to run GAC_BJ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every mail drop, unless you want messages import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dded Renegade, and Synchronet to Supported BBS systems li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ved the reference to the Max number of messages, since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er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dded a check to insure that only newer Inter-BBS messa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 the information in the PLAYER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the display of the BBS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the Top 15 BBS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couple of typos in th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lved all problems with Inter-BBS functions (hope any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sabled the screen clearing when maintenance and inboun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run.  Allows the sysop to see what has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ad to re-convert all the code back to Borland to make the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Removed the ANSIs from the internal memory pool to lower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ptimized the searching for *.MSG files in MAINTAI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n internal file handling problem (wrong number of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dded an option to config the maximum file number (*.MSG) to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n the netmail directory (NOT USED NOW...GO FIG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the status line help line to explain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de the config program fancier w/pop up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some of the configuration descriptions in GAC_BJ CONFI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it clea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the way the program processes outbound and inb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ing.  Should end the memory allocation error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aw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some documentati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the game automatically resetting even when the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 was set to 0 (indicating no re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more memor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.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some memor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.06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bug that was causing TBJ to ignore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 path paramter (no need to edit GAC_BJ.CFG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couple of problems with the inbound routines.  I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't know if these are working correctly.  Outbound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some problems with memory (mainly freeing and allocating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