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mble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5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Power Boar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Steven W. Luce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in Number 502.447.664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 example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file example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play options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ssil Drivers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s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6DX CPU.........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ing the Author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s for the latest releases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bles (Copyright (c) 1996 by Steven W. Lucey)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as Shareware. Under this concept you may use the  SHARE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unregistered) version for a reasonable period of 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after which you should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encouraged to distribute Jumbles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bles 2.5.b (Wide Beta Version) is the latest ANSI only online BBS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hareware author Steven Lucey &amp; The Power Board BBS. Jumble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sers with 4 scrambled words for them to unscramble. Score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nd displayed for users to see as they make their plays. I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unscramble all 4 words, they are given a chance at the  'Bonus R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shot at the big point values! The Bonus Round contains a jumbled w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fits within a phrase that is displayed; also, a one-line clue i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along with the jumbled letters. If players correctly unscra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s to form a word(s) to fit the phrase, they win big!!!  Jumble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ctive game and will keep your callers coming back every day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llenge. All jumbles are automatically changed on the first call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scores are rolled-over to the following days and an ANSI bullet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k your top-ten winners. Also, activated upon registration, is the Ju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program. With the editor program, SysOp's can easily add/create ju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ir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Words was compiled with QUICKBASIC (tm) 4.5 and DOORFRAME 4.9 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Unzip Jumbles into a directory from which you plan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. You may name this directory anything you wish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dicate a directory solely for Jumbl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create a config file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: Path &amp; Door drop file   ex: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SysOp First Name        ex: 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3: SysOp Last Name         ex: Luc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4: Registration #          ex: 00000 if unregister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 sample config file is included should you want to simply edi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Using a text editor, create a batch file with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1: cd\PATH_TO_DOOR   ex: c:\doors\c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jumble ???.cfg    ex: jumble jumbl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You may name your config file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cd\BBS</w:t>
        <w:tab/>
        <w:tab/>
        <w:t xml:space="preserve">  ex: 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: board</w:t>
        <w:tab/>
        <w:tab/>
        <w:t xml:space="preserve">  :some BBS's require a command to re-start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sample batch file is included should you want to simply edit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 used to call CrossWords us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ju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 jumbl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PLA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Options (while in the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1-4&gt; = To choose a jumble to 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&gt; = View the score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 = Players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&gt; =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Q&gt; = Quit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may choose to solve any of the 4 jumbles of the day.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at any time before solving all 4 by selecting the 'Q' ke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are updated immediately; so a player will know before qu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where they are in the point standings! After a player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s the fourth and last jumble they are automatically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onus Round' whereby they are then given a one-line clue and a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lanks in place of missing word(s). Another line will displa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d letters. Because this level is much more difficult (play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umble two or more words to complete the phrase) than the previou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bles, players are given the opportunity to quit before attem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lve the 'Bonus Round'. If a player is successful in sol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ble, he/she is rewarded with big bonus points! However, a play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s an incorrect answer is penalized 50 points! Unlike the first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s, Players only get one shot at the 'Bonus Round' per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is fully compatible with all multi-node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requires DOS 3.x and up since all files are opened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used by Jumbles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asic error is encountered, it will be printed to the screen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FRAME.ERR. Jumbles will then exit back to the BBS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supports the use of Fossil drivers.  To tell CrossWord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ble jumbles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Jumbles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Let's assume you want to use COM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5. The command line pass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ble Jumbles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ble Jumbles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Jumbles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Jumbl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wer Board BBS..........502-447-66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rodig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 ID....................ZYAH67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 ID....................104542,2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1......................steven_lucey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2......................rfrey@powerbrd.w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3......................104542.25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.......502-447-3474 (M-F 8-2p 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Registrations are taken from all of the above. Your registration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vailable within 24 hours on the Support BBS and/or thru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r online service) if you so choose (please leave your Internet add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service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you may register on Compuserve by GOing to SWREG and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(jumble25.zip), the keyword JUMBLES, or program ID 120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urce for current versions of our door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upport BBS............502-447-664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WW Home Page..............http://www.win.net/~powerb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