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m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5.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teven W. Luc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boa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Power Boar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 Steven W. Lucey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Main Number 502.447.664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 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ing the Author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mEdit is Copyrighted (c) 1996 by Steven W. Luc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are encouraged to distribute Jumbles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n the archive are distributed in their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Edit is an offline editor for registered users of the door program Ju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5 or higher. This program will detect whether you are using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Jumbles and terminate abruptly if so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sysops will find JumEdit an invaluable tool for creating new jum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ting existing jum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mEdit was compiled with QUICKBASIC (tm)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have the program 'JumEdit.exe' in the same directory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bles files are in. You can launch the JumEdit program from the DOS command lin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'JumEdi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contains the three options: Edit Jumbles file, Edit Bonu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Jumbl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'Jumbles' file contains 2 fields for each record; the first field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bled letters and the second field is the correct word. You may change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records within this file (or add new records) by simpl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ing editting keys as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Bon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Bonus' file contains 4 field per record; the first field is the jumbl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word(s), the second field is a one-line clue, the third field is the phr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fourth field is the answer to the bonus jumbl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ields in this option can be editted the same as in the 'Jumbles' fi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D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'Day' file contains values that tells the program when to change the daily jumb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nus jumbles. Although sysops should not have to use this feature at all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noneth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pport BB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ower Board BBS..........502-447-66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rodig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 ID....................ZYAH67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ber ID....................104542,25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#1......................steven_lucey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#2......................rfrey@powerbrd.w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ress #3......................104542.25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..........................502-447-3474 (M-F 8-2p 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Registrations are taken from all of the above. Your registration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available within 24 hours on the Support BBS and/or thru th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or online service) if you so choose (please leave your Internet add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ine service 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you may register on Compuserve by GOing to SWREG and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name (jumble25.zip), the keyword JUMBLES, or program ID 120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