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G2BLU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tgun to Bluewave QW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G2BLUE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F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Bluewave Mail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����</w:t>
      </w:r>
      <w:r>
        <w:rPr/>
        <w:t xml:space="preserve">۱�������۲����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</w:t>
      </w:r>
      <w:r>
        <w:rPr/>
        <w:t>۱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۱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۱���������   ��������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      ��</w:t>
      </w:r>
      <w:r>
        <w:rPr/>
        <w:t>Ŀ  ���   ��  � ���Ŀ   �� � � ���Ŀ �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۱�������      ���� ��    ��  � ���     �� � � ���</w:t>
      </w:r>
      <w:r>
        <w:rPr/>
        <w:t>ĳ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۱�������     ����� ����� ����� �����   ������ �� 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 xml:space="preserve">۱����������               </w:t>
      </w:r>
      <w:r>
        <w:rPr/>
        <w:t>For Shotgu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۱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</w:t>
      </w:r>
      <w:r>
        <w:rPr/>
        <w:t>_�����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۱������۱�������۱�����۱�����۱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  </w:t>
      </w:r>
      <w:r>
        <w:rPr/>
        <w:t>Copyright (C)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   </w:t>
      </w:r>
      <w:r>
        <w:rPr/>
        <w:t>FzSoft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  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&amp; (C)opyrigh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 Failure to comply with this Licens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uspension 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key file to enable all featur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fully functional otherwise. Upon registe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d SG2BLUE.KEY, which gives you certa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to use the SG2BLUE UTIL.  You are granted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2BLUE on a single BBS System. It may be used on several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node. You do not become an owner of SG2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zSoft Software retains all Rights to all the software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and related materials.  This utilit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that will expire after 30 days without register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iles Needed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hotgun BBS of cours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The Bluewave QWK Door for Remote Access BBS is required. The Blue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is not required but if you want to use it yourself it i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hese files if you need them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wave QWK Door Archive Name:  BW320R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wave Offline Reader Archive Name: BW23_DO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is handy utility ya have here SG2BLU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quirement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hotgun version 1.36 or greater, will not work with version 1.3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Jam style message ba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irectories setup by this utility must be used to work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node setup is required then copy the directory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, this is a BLUEWAVE requirement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hing else I can think of right now ,  Getting tire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etup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follow these instructions!  Most problems are from us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se instr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Unpack the Bluewave Door to the directory of BMAIL, Example C:\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bluewave archive is 2-zips, unpack both archiv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ant * Make sure that the BMAIL drive letter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hotgun Direcor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IRECTORY NAME B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Unpack the SG2BLUE.ZIP archive to the B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Run CONFIG.EXE, Don't change the Serial number unless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Utility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Run SG2BLUE.EXE to Create the default Directories and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so quickly you won't even know that it just rea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s and set them up for The Blue Wave!  Run 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directory.  SG2BLUE 1  for 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Run BWSETUP.EXE to Setup your default QWK Packet name, BB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hange the directory structure, just the driv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Copy your BWMAIL.PRM file for each node to the proper n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 by Bluewave for proper operation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you in the default BMAIL directory and you shoul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:\BMAIL\NODE1 directory, C:\BMAIL\NODE2, etc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in BWSETUP you will have to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node that you are configuring, example: C:\BMAIL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to the C:\BMAIL\NODE2 directory, do thi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Set-up the door to run from a menu selection in Shotgun.  Also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another menu selection to download the read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G2BLUE 1        This is the node number to load up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G2BLUE /QUICK   This will load up in Quick mode, no Shotgu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s will be written.  If you change an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tgun message areas then you should run SG2B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ameter or The Bluewave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HINTS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Use my batch file or your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Menu Command for Shotgun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O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door:    \SHOTGUN\DOORS\    (Or whatever your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xecutable:  BWAVE.BAT 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Busy Flag :  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The file request facility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local-Quick upload and download batch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wave should be replaced with my own batch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your name in as shown in The Bluew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fter you have ran SG2BLUE and created all your messag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s then you can use the /QUICK parameter to lo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!  Remember though that any changes to the Shotg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tructure (Example: Security, New Area, etc.)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G2BLUE without the /QUICK parameter. Run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maintenance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hat's all for now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FzSoft Uti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can be File requested or downloaded directl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209-276-3657.  Send Internet E-mail to me if you'd like i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rough the internet.  There is now an FTP address lo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 web sit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1:205/65 1:205/66 1:205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net: 100:100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ad@psn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Address: ftp.psnw.com  /pub/users/b/b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e Regist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Checking Now availab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Credit Card order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wave Mail Door is 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Professional BBS Software 1994-1996 GUN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  </w:t>
      </w:r>
      <w:r>
        <w:rPr/>
        <w:t>END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