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�����  �������  ��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        ��� ���  ��� ���  �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�������    ���  ��� ���  ���  ��� ���  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 ���   ����   ������   ���  ��� ��� 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  ���     ��� ���  ���  ��� 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 ������ ��� ���  ��� ���  ���  ��� ��� 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��� ������� �������  �����  ������� 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hotgun to Bluewave  History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g2Blue v1.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6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YSOP doc for futur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g2Blue v1.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9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Corrected Last read pointer problem with the utility,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hotgun to see the fix, Golded has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Now works with the bluewave Quick upload and Download param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log on loc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Corrected Message Director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g2Blue v1.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30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he /QUICK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have ran SG2BLUE and created all your messag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odes then you can use the /QUICK parameter to loa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!  Remember though that any changes to the Shotg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structure (Example: Security, New Area, etc.)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SG2BLUE without the /QUICK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g2Blue v1.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30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Fixed local Upload/Download Ghost message base bug!  Som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not showing up locally, now they all d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Corrected improper directory entry in the bwup and bwdow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g2Blue v1.4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04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Updated to Shotgun 1.36 data fi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g2Blue v1.5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The /QUICK Parameter now goes 400% faster then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09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Corrected a minor displa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g2Blue v1.6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25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The Config.exe program was add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New updates now work with Registered users ke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ed to download new keyfile now! 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need to download a New keyfile for the la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Corrected a minor problem handling the Inter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wsgroups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