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V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omated delivery system for Lee Bonnifields' TV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lanet Conn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r. 1996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nally got around to checking out the TV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along with my Planet Connect membership, I was thril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rogram simple, useful, and powerful.  Eventually, I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tribution site for TVAGENT and made the listings availabl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were a few catches.  First, I had to jum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ps to move the files into my download areas, and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d to manually scan through the file listings to look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been updated, which had expired, which were new arriv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t became more trouble than it wa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olution lies here before you.  This door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last used it to download updated listing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queue up new or updated listing file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Plus, you no longer need to import the listing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extract the TVLISTTK files.  It all become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you'll need a Planet Connect setup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If you don't have one, I don't know how you go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as well dele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BBS capable of creating a DOOR.SYS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to convert your BBS's drop file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version of DSZ, GSZ, or another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of XModem, YModem and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s are you already have both, or have easy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VDOOR, you can either place th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or its own directory.  If you place i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e sure to use a batch file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door so it can find it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ither extract or copy the follow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O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DOOR.EXE      This is the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DOOR.CFG      The configration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thi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NEWUSE.*      These are text files giving a shor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VAGENT, and explai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l free to edit these how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using a text editor, edit the TVDOOR.CFG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.  The lines of the configuration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path to your TVLIST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filemask for listing files.  Thi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*.ARC for quite some time, but was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in case Lee changes his mind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directory to copy to on local 'downloads.'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the same directory as your own TV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command line to send a file using XModem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only need to change the path to the TVDOOR.B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the door will create as needed)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 other than DSZ/GSZ, change this lin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*P macro will expand to the port number, and the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will expand to the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command line to send fil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mand line to send files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path and filename for the TVADEMO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bably be TVADEMO.ZIP in your SKYDATA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VDOOR.CFG file is all set up for your syste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program.  To run the program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DOOR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ir] is the directory to search for the DOOR.SYS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Everything else follows throug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DOOR also works in local mode.  When you run it lo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copy the updated listings to your TVAG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V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Really. 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any of my programs, I ended up writing TVDOOR to sol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blems.  It is fully functional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useful, I do request that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donation, but do not require it.  Should you want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appropriately, 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neland, NJ 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feel free to E-Mail me at pab@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me at 1:266/73.  I also frequent the PCSIT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-19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