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ration Information for The FX Sound Syste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 _____________________________            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 :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baud rate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FX Sound System?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I want the whole FX Library of Add-Ons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I've enclosed a $5 Donation in United States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t me on the mailing list and send me the latest LORDRIP.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 ] I've also enclosed $3 postage and handling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s of All FX Sound System Add-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latest Waves on a 3.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I think the FX Sound System is a Great Idea I'm Dona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courage you to keep up the good work and make More FX Add-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8&l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or Money Orders to: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ash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e above to... 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\o Dona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409 Monte Vis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buquerque, N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8710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RD FX, Vampires FX, and FX Sound System (c)1996 Mike Coll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