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CT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lient-tracking database, plus the ultimate scheduler)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   2           costs 10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 3 - 5  EACH costs  7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 6 - 10 EACH costs  5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TATIONS 11 - 50 EACH costs  3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