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                                                          IntOff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 COMPUTING, 910 Cobb Place Manor Dr., Marietta, GA 30066  (770) 426-57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m Name ____________________________  Name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  Phone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  State _____  Zip _________  County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rofessionals _____  # Employees ____  Type of Business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rst heard of Integra Computing from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 FOR FIRST WORKS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Runner  (Personal/Family calendar + income &amp; expense tracking)  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leX        (Professional scheduler, plus income/expense/work log)   $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Tracks  (TickleX with a powerful client-tracking database)       $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Power      (Complete timekeeping, billing, &amp; bookkeeping system)   $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 Office (Billpower and Client Tracks combined into one program) $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S 2 - 5  of Family Runr/TickleX EACH costs 100% of 1st-wkstatn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S 6 - 10 of Family Runr/TickleX EACH costs  80% of 1st-wkstatn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S 11 - 20 of Family Runr/TickleX EACH costs 60% of 1st-wkstatn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 2       of CT/BillPower/IntOff     costs 100% of 1st-wkstatn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 3 - 10  of CT/BillPower/IntOff EACH costs 70% of 1st-wkstatn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ORD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  Networked?    Evaluation    Register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kstations   (yes/no)      Copy ($10)    (prices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Runner  _____         N/A          $_____         $_____     =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leX        _____        _____         $_____         $_____     =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Tracks  _____        _____         $_____         $_____     =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Power      _____        _____         $_____         $_____     =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 Office _____        _____         $_____         $_____     =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 $60 for each hour of phone support* you wish to buy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live in the U.S., Canada, or Mexico, please add $10 more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ORDER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% U.S. Sales (or Value Added) Tax, if any                  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% Sales Tax for ___________ county, if you're a GA resident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CHECK or MONEY ORDER in US dollars  --  GRAND TOTAL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|    A check or money order must have printed ON ITS 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|    the name &amp; address of a US bank that will accep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are subject to change without notice.  PLEASE CALL TO CONFIRM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gree to the terms of the License,  Disclaimer, and  Agreement fou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                   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                                            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elephone support will be provided if you pre-purchase it with  this 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.  Such support must be used within a year.  When you need assistance,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ach Integra Computing (770-426-5735) most weekdays from 4:30pm to 6:30p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ern Time.  Because so much time is required to respond to mailed corresp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ce,  letters requesting assistance may not be answered.  For help,  call 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 write.  But please don't even call unless you've  pre-purchased 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order form; if you call without having prepaid for support, each call  will cost you a $1.50 per minute ($15 minimum charge per call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and its documentation are copyrighted from 1995 to 1996  b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A.  Kelly.   You may use this software on as many computers as you  like,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 as  it is never installed with the same SERIAL NUMBER  (provided  to 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register as a user) on more than one computer or network at  a 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this software to potential new users, provided that you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ulge  your SERIAL NUMBER to anyone, that you charge no fee for the 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that you do not bundle it with (or use it as an incentive to  purchase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e) any other product or service, without the written consent of R.A. Kel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 not expressly granted above are reserved in R.A. Ke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may contain design and programming flaws.  Before using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 on a regular basis, try estimating the potential harm that could 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t  from your reliance upon it.  Do not use this software unless you're  w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 to assume the associated risks, such as report inaccuracies and data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"AS  IS", WITHOUT WARRANTY OF ANY KIND  (INCLU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THE IMPLIED WARRANTIES OF MERCHANTABILITY AND FITNESS FOR A PARTICULAR P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E).  NO ORAL OR WRITTEN INFORMATION OR ADVICE PROVIDED BY INTEGRA, ITS DE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,  DISTRIBUTORS,  AGENTS, OR EMPLOYEES SHALL CREATE A WARRANTY OF  ANY  K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IS SOFTWARE, AND YOU MAY NOT RELY UPON SUCH INFORMATION OR  ADVIC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OF THIS SOFTWARE IS ENTIRELY AT YOUR OWN RISK.  NEITHER  INTEGRA  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 ELSE WHO HAS BEEN INVOLVED IN THE CREATION, PRODUCTION, OR DELIVERY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SHALL BE LIABLE FOR ANY DIRECT, INDIRECT, CONSEQUENTIAL, OR IN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TAL  DAMAGES  (INCLUDING, BUT NOT LIMITED TO, DAMAGES FOR LOSS  OF  BUSI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S,  BUSINESS  INTERRUPTION, AND LOSS OF BUSINESS  INFORMATION)    AR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 OF (OR INABILITY TO USE) THIS SOFTWARE, EVEN THOUGH INTEGRA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D THAT SUCH DAMAGES ARE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used in this Agreement, the term "this software" means any version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of this software provided to you now or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ttempt to use this software constitutes your acceptance of the te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orth in the foregoing LICENSE and DISCLAIMER (which are incorporated 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Agreement).   Your  attempt to use this software  also  constitutes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that if you bring any legal action relating to this software, 1)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e remedy for the damages for which any defendant is found liable  (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,   indirect, incidental and consequential damages) will be the  reco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whatever you paid to register as a user of this software, and 2)  you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 all defendants' attorneys  fees and other legal costs if you do not  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il on all claims made in your pl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erms of this Agreement are governed by Georgia law.  If any of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's  terms shall be held invalid to any extent, the remainder  of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shall be unaffected by such invalid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ARAGRAPHS CONSTITUTE THE ENTIRE AGREEMENT BETWEEN YOU AND IN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.  NO ORAL OR WRITTEN COMMUNICATION, INFORMATION, OR ADVICE FROM ANY 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TER THE AGREEMENT AS SET FORTH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TATES DO NOT ALLOW THE EXCLUSION OF IMPLIED WARRANTIES OR OF LIAB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Y  FOR INCIDENTAL OR CONSEQUENTIAL DAMAGES, SO SOME OF THE  ABOVE  EXCLU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MITATIONS MAY NOT APPLY TO YOU.  YOU MAY HAVE OTHER RIGHTS WHICH MAY V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TATE TO STAT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