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Point/FrontDo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Text File On Using PPoint With 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Lawrence Gordon (Fidonet 1:100/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oint is an outstanding netmail and echomail program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mail tosser, seamless integration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 and spell checker, file requests, tagli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e-mail support, multiple host support, and,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ly, ease of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of PPoint, Harvey Parisien, has taken great p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Point "user-friendly" - from its comprehensiv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ystems to its built-in nodelist compiler to it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BinkleyTerm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oint has introduced hundreds of people to the joys of "po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 earned a reputation as being one of the b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ts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arvey has made it even better... because PPoint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*.MSG file-attach frontends, such as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 and D'Bridge.  This enhancement to PPoi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ing development for those of us who love using P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n't want to sacrifice the power and enjoy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fron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a tutorial on setting up FrontDoor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'Bridge.  Your use of PPoint with these frontend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or know how to set up these systems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does is explain how to integrate thes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oint and how to take advantage of PPoint's new *.MSG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.  For this documentation, I have chosen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2/Noncommercial as the frontend for explaining P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features. My reason - it is free for noncommerci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ill widely used and available, even though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FD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narchive FD into its own subdirectory, which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un FDSETUP.EXE. A message will appear SETUP.FD -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.  Press the Spacebar to create SETUP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-&gt;Global-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ode number in Main: e.g. 1:100/56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&gt;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system's name: e.g. To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-&gt;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system's location: e.g. St. Louis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-&gt;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system's phone number or leave it as -Unpubl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telephone number, use the comple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th America, for example, enter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1-XXX-XXX-XXXX (1-Area Code-Exchange-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int systems should leave the pho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publishe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-&gt;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to the highest DTE speed support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4400s, this can be set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-&gt;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upport continuous mail, V32bis and V42bi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,V32B,V42B in this field.  Consult your front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&gt;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ointing to a Fidonet system, e.g. type 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ne and fidonet.org under Domain name. (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unless you are required to use 5d 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&gt;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unnessary for point systems.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more than one AKA (e.g. you po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idonet boss in different z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-&gt;Global-&gt;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FrontDoor's system files are located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&gt;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FrontDoor places and expects to find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iles; e.g.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&gt;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FrontDoor stores incoming files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s; e.g. C:\FD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&gt;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FrontDoor expects to find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NOTA BENE: FD's packet directory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directory as PPoint's OUTBOUND directory -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rash or delete PPoint's outbound *.PKT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placed in FD's Packets directory. DON'T DO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PPoint's OUTBOUND directory separate from FD's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-&gt;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file you want FD to k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-&gt;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for nonBBS systems.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-&gt;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or your raw "St. Louis" nodelists.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BinkleyTerm, requires the use of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; e.g.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-&gt;In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message displayed when your system is in m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 PPointers can leave this blank sinc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ly to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-&gt;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Hudson-type message base. PPoin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blank, since PPoint does not use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-&gt;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D swaps to disk. Set this to where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disk swapping or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-&gt;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in FD 2.02.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-&gt;Global-&gt;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D docs for help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-&gt;Global-&gt;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 under Username; e.g.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password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access at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-&gt;Mailer-&gt;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settings for PPoint users (my pre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rom unlisted systems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rom unprotected systems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rom unlisted points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empty received messages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ly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only (no BBS)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remote zone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ll AKAs to remote system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exit on receipt of any netmail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on receipt of ANY file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retries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nd retries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 delay -&g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efore first call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keep mail history 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name -&gt; [blank - remember you're not running a BB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undialable cost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-&gt;Mailer-&gt;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FD's log file. Please read the F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-&gt;Mailer-&gt;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-&gt; No requests (a point should probabl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'reqs anyway. Read the FD docs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-&gt;Mailer-&gt;F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for use with P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-&gt;Mailer-&gt;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for use with P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-&gt;Mailer-&gt;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ason to touch this if you are using PPoint. Read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-&gt;Mailer-&gt;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custom colors, default mono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s. Read FD'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-&gt;Mailer-&gt;Hidden d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D'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 -&gt;Mailer-&gt;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I use these with P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-&gt;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-&gt; ?245 (creates an errorlevel 245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-&gt;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-&gt; ?240 (creates an errorlevel 240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-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-&gt;Mailer-&gt;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everything at 0 except Received mail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mail -&gt; 250 (creates an errorlevel 250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AT.file -&gt; No (you are not going to be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bs, so this should be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-&gt;Mailer-&gt;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Mailer-&gt;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Mailer-&gt;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-&gt;Editor-&gt;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s. I recommend leaving everything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-&gt;Editor-&gt;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Editor-&gt;Origin lines (not used with P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Editor-&gt;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Editor-&gt;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Editor-&gt;Xla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Editor-&gt;Xla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Editor-&gt;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leaving all these alone (except fo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customize). Read the FD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 -&gt;Terminal-&gt;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Terminal-&gt;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Terminal-&gt;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Terminal-&gt;Xla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Terminal-&gt;Xla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Terminal-&gt;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ttings are for use with FrontDoor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.  Read the F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-&gt;Modem-&gt;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Modem-&gt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Modem-&gt;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Modem-&gt;Ans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settings for your modem.  Read FD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own modem manual. Note: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 (BNU, X00, etc.) is set to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 your -&gt;Modem-&gt;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 BENE: in -&gt;Modem-&gt;Answer control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want FD to answer the pho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a 24 hour mail system, you'll want Manual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-&gt;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less in FD 2.02/Non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 -&gt;Manager-&gt;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spacebar to create the defaul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to edit the defaul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ttings are my recommendations for P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defaults in FD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hen mail is received -&gt;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with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lace your session-level password with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st.  Read FD's docs;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-&gt;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-&gt;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s Mail EMSI FTSC1 Zap YooHoo -&gt; read FD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D's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umentation for your frontend!!!!  PPoi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tup FrontDoor, InterMail or D'Bridge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up BinkleyTerm.  The task of setting up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ft to the intrepid system or point opera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nderstand these programs, by all me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run PPoint with them; use BinkleyTe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D's Routing File (FD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expects to find a file in its system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.FD.  This is a simple text file, and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FD's events. A simple ROUTE.F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PPoint follows. Comments are set off by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imple 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oute all mail through your boss except local Fido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1:100/560 1: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1:10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we don't send mail to systems who don't indic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Continous Mail. Note that you will have to set up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reate another SCHEDULE block for it, if you want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to these systems, or alternatively, remove the "HOLD !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further information about mail rou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nt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@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M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yNet is the net number defined in your Address, e.g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"ROUTE.F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FD's FDNODE.CTL file (FD's nodelis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a raw "St. Louis" nodelist, plac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DNODE.CTL file in FD's nodelist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's FDNC.EX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FDNODE.CTL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imple 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My compiled nodelist uses only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ove the leading 1-314- when dialing local St. Loui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D docs for more complex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zones and multiple nodelists.  FD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NODELIST.XXX (where XXX i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nodelist) in FD's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etting up P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PPoint as you normally would, but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 PPoint's default directori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PPoint's INBOUND directory the same as FD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; e.g. C:\FD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PPoint's OUTBOUND directory so that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D's Packets directory; e.g. if FD uses C:\FD\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Packets, PPoint should use its default C:\FD\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*.PKTs. I cannot stress enough how importan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D will hose your outgoing packets if they end up in F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Editing your PPOIN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PPoint create a *.MSG file-attach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ontDoor, InterMail, or D'Bridge,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-NET keyword to your PPOINT.INI file.  The .INI fil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s associated with PPoint or ot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.INI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=On [DATE], [FROM] wrote to [TO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CMD=C:\FD\E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NET=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FD-CRASH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-NET tells PPoint where to place the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-attached *.PKT will be created in P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-CMD is optional, depending on wheth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(or InterMail, or D'Bridge) from PPoint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int from your frontend. 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POINT.INI commands and keyword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Poi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by PPoint. It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.  This file is no longer executed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D-CMD is implemented, so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d. Instead of executing MAILER.BAT, PPo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whatever you define with the FD-CMD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modified my MAILER.BAT so that it exits when c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unning PPoint from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run PPoint from FD, set up a RUNF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ropriate errorlevels. Here's a si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UNF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0=19200,8N1 /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rea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ge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Point processes incoming mail at errorlevel 250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 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Point accessed using the F1 key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Point processes outgoing mail using F2 key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TQ is pressed i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This is a FrontDoor "driven" batch fil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Point is run from FD.  When this setu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remains the primary program, allowing you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inuous mail purposes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set FD-CMD=VER or FD-CMD=VOL to render MAIL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Running FD from PPoi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run FD from PPoint, you must set an F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PPOINT.INI file that call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D; e.g. FD-CMD=C:\FD\E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(EMAIL.BAT) will be executed when Host Transf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rom PPoint's Host menu. A simple EMAIL.BA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of E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0=19200,8N1 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end of EMAIL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This is a PPoint "driven" batch fil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D is run from PPoint.  When this setu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int remains the primary program, allowing you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continuous mail purposes.  Because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reate a setting for FD-CMD in your PPOI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uch as FD-CMD=C:\FD\EMAIL.BAT, so that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called from PPoint.  When FD receives incoming mai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back to PPoint, which will proces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provided you set FD to exit upon receipt of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 using appropriate errorlevel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ware that FD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if no mail is received.  Because of thi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D set to exit whenever any file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programs like FrontDoor, InterMail or D'Bridge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aunting tasks for the inexperienced sysop or pointop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frankly, I have to recommend that these program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novices; instead, BinkleyTerm should be used because P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set up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when you're ready to use a frontend like Front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ail or D'Bridge, PPoint can step right i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done for you.  PPoint itself requires only a fe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your PPOINT.INI to accomplish this, and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, the enjoyment and control you g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software is well worth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garding the PPoint/FD/InterMail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me at Fidonet 1:100/560 or in the Fidonet POINT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Door, InterMail, D'Bridge, BinkleyTerm, BNU and X0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oint is copyrighted by Harvey Paris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Harvey, for the best point software and support...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ast House BBS (Fidonet 1:100/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Louis, MO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Revision 1.0 (09/0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