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8/96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896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896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896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various sit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require "special" proprietary clients to access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See the BBS description for details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1996: Netterm now includes ALL SBI BBSs in a telnet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sy telnetting!  Netterm and the telnet-phone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t the SBI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