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SFS manufactured Douglas B-26C Invader.  Designed by B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e with much appreciated help and work by Rush Mu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odel 7A...Model 7B...A-20 Havoc...A-26...A-26B Inv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B-26 Inva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we have the essential evolution of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aircraft spawned by World War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gnation A-26 was officially changed to B-26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47.  The Invader is often confused with the Martin B26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uder.  Two completely different aircraft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ader was designed originally to be a night figh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at designation was cancelled early beca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ed no significant improvement over the Northrop P-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Widow, which was undergoing concurrent f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-26 evolved, therefore, into a heavily armed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 bomber and was used in a wide variety of mis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high, medium, and low altitude bombing, straf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ht and day ground support interdiction mi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WII &amp; Korea), night reconnaissance, photo,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 and jamming, counter-insurgency (Vietnam),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, target towing, drone controll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gspan................70' (21.34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.................50'8" (15.44m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..................18'6" (5.64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Weight............22,362 pounds(10,143kg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Weight..........41,800 pounds(18,960k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lants.............Two 2,100 hp Pratt &amp; Whit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-2800 radial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ament................6,000 pound bomb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xteen to eighteen .50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chine g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Speed.........518kph (450m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Ceiling.......24,500 feet (7,470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.................2,914 miles (4,690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....................Three (pilot, bombardier, gun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armament was either a six or eight gun nose,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r upper and lower turrets.  There were nose vari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mixing .50 caliber guns with 37MM and 75M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s.  There were also "glass noses" for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bombardier activities.  Thus, you could very easi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SFS to design eight different noses to fit interchang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"stock" B-2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int jobs are also varied.  This C Model Inv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s the colors of the 63rd TRW, 9th Air Force, 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Command, USAF, circa 19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26_C.0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26_C.1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26_C.2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26_C.A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26_C.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26_C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1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SE2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AL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AL.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SE2.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1.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*.AIR file to your \FLTSIM5\PILOT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*.PCX, *.R8, and *.?AF files to your FLTSIM5\TEXTU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HARACTERISTICS AND SUGGESTE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-26 is a beauty to fly.  Fast, nimb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ve, most pilots liken it to a twin eng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er.  As a matter of fact, the Dash 1 (Pilot's Manu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s it as a Fighter/Bomber.  Though it was ne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ow-maker that the original Martin B-26 was,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ive improper handling, especially on landing!  T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a cousin of the B-26, the B-25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erable and forgiving Mitchell can be rounded-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feet in the air, and will quietly mush on dow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fortable touchdown, whereas the Invader need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wn right down to the runway with the nose wheel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hes off the ground.  We used to call it the 3 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re.  The book says, "fly it into the ground". 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be sure your vertical speed at touchdow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y low or you will bounce, or, worse, ca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iing:  Very comfortable!  All it takes to get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is a touch of throttle.  Judicious use of rud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apping of the F11 &amp; F12 brakes handles all taxi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engine capability is good, though it coul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ingly hairy if it occurs on takeoff.  The torqu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big P&amp;W 2800's could roll you over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if not caugh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et the SIM realism at 5 for this aircraft and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\JOYSTICK menu,  I set all the joys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ies at 4 1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off and Landing the B-2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off -  Fly it off at 110K (125m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gle engine airspeed 118K (135m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wnwind - 1,000 feet above runway, 150K, drop 1 not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ps. (Slow it down ear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se leg - Drop down to 800 ft above R/W, hold 135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   - Try to hold 125K, drop flaps to 3/4. 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wn.  Flat approach on VASI, no more th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00fpm rate of descent.  Over Fence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olding some power on, slowly bleed of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irspeed and rate of descent, raise nos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slightly.  Throttle to idle if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ooting.  Fly it right to the grou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at touchdown, give it some forward sti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lant the nosewheel. Brake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lls:  Clean, power off - 110K 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&amp; FF, power off -  90K 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Diving Speed:  370K (425mp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eventual airspeed at full throttle, stra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, will put you at approximately 290K IAS (333mph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dives nicely (redline at 370K!) and will do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batic maneu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book" calls for maximum manifold pressure of 52"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no idea how to obtain such readings in FSFS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high speed, this B-26 is a devil to slow down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cheat and drop flaps occasionally to kill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ssive airsp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may not be sold as part of any shareware or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 It may be distributed freely on Bulletin Bo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electronic services, as long as no charge is ma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ther than normal connect charges or subscription char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Simulator is a registered trademark of Bruce Artw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Simulator Flight Shop is a trademark of BAO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Cline [74547,103]    Russell Mueller [76662,1623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