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96-0252!!  Orders are also accepted by FAX to (214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96-6374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3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GMs now work correctly with Major BBS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5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30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30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8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3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cord a personal note about each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