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27-6811!!  Orders are also accepted by FAX to (214) 527-68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17-3692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214) 517-3692 (10am-9pm CST M-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