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-LORD V1.00 Mail/Email/Fax registration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: 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: _______ I-net Address 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   Or _ _ _ -_ _ 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    BBS Softwar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(___)____-_______      Max baud r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      # of remote nodes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BS/WG Serial #: ________  MBBS/WG Version #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 IF YOU ARE USING A CREDIT CARD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Type:  [ ] Visa 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Number: _______________________  Exp Date: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a WG/MBBS Tournament LORD! ($300.00) (with 20 psts)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___ extra posters at $2 each!                 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o sell back my DOS LORD registration! ($-15)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e your original DOS LORD registration pa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otal .................................................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oney enclosed/expected to be charged:       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credit card #, please send your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 FUNDS.    Fill this form out, print it,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lease allow up to two weeks for personal checks - send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for quick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. A. Robinson  &lt;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761 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e, OR 97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R* Fax it to (503) 391-0140  (credit card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R* Internet mail it to sethable@teleport.com, your registration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-mailed back.  (credit card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use your credit card to register quicker, by calling RTSoft v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391-4274 (9-5 M-F) Get your activation code INSTANTLY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