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for Mattie's Preschool Math Games &lt;WIN95&gt;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      Zipcode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Mattie's Preschool Math Games _______________ ($24.9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residents include 6% sales t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. residents add $3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residents add $5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a check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Preschool Math Games &lt;WIN95&gt; V1.0 (acr8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