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the Milton Bradley Co, Inc.,  a subsidia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bro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