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NOTES FOR CRAWLER 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for Crawler 96!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         :  IBM/PC compatible with a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pace    :  Minimum of 3.5 MB free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r Monitor :  Enhanced graphics adapter (EGA) or bet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Device    :  A Microsoft Mouse or compatible pointing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        :  Sound Blaster compatible sound card with WAV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is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Windows 95 "Start" button loc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Select "Run" from the popup menu and enter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ler 96!'s SETUP.EXE file exists.  If you do not know the path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rowse" button and look for the SETUP.EXE file.  Click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wler 96! installation program will guide you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