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 �����ۻ</w:t>
      </w:r>
      <w:r>
        <w:rPr/>
        <w:t xml:space="preserve">  ���</w:t>
      </w:r>
      <w:r>
        <w:rPr/>
        <w:t>͸��͸�͸� �������͸     �����͸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 � ��� ��;� � � ���͵     Ը���͵���� �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�ۻ ������ۺ �ۺ</w:t>
      </w:r>
      <w:r>
        <w:rPr/>
        <w:t xml:space="preserve">       ���</w:t>
      </w:r>
      <w:r>
        <w:rPr/>
        <w:t>;�� ��  �; � �ͳ ��   �;�ͳ �Ծ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  <w:t xml:space="preserve">     </w:t>
      </w:r>
      <w:r>
        <w:rPr/>
        <w:t>Commercial Quality at a Sharew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G.A.C. Computer Services products may now be purchased On-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T registration with VISA, MASTERCARD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(214) 527-6811!!  Orders are also accepted by FAX to (214) 527-68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t (214) 517-3692, or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hone numbers are changing on July 26th, 1996.  The ne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voice (214) 596-6374 and BBS (214) 596-0252.  If the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, call the old numbers and listen to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is file is not to explain problems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or try to provide solutions to those problem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a problem with any of our products, you should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!  We will make every effort to solve the problem, and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release (if it is a bug in ou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our commitment to providing top quality software,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fix every bug reported.  To help us in this effort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run a specially compiled version of our softwar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very detailed logs of what the software is doing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extremely valuable information to us.  This specia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n tracking SYSTEM CRASHES, SHARE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EXCEP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ntact us for help with a product, please provid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the problem is and where it occured.  Also provi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information about your system, the following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you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Version of the software you have (if it is not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we will ask you to get the newest one before we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cription of problem (in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 files creat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 files us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error messages return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Software Package being used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tal Number of nodes for the BB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ing System us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ory available to the program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additional information you feel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releases of our products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- http://rampages.onramp.net/~camp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Files may be FREQed from our BBS at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Call (214) 527-6811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     - Send a message to campbel@onramp.net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upport use one of the following methods, e-mail or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ince we can record the problem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    -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(214) 527-6811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         - (214) 517-3692 (10am-9pm CST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hone numbers are changing on July 26th, 1996.  The ne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voice (214) 596-6374 and BBS (214) 596-0252.  If the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, call the old numbers and listen to the recor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