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Bit Wildcat5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: Fly by Nite BBS  (304) 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CCHAIN from 1:2631/42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REACTION 32 Bit Wildcat5! version is designed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5! BBS software only!!! My original version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BBS software can be found on the FBN BBS or via Fido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s CHREACT at 1:2631/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Version is now InterBBS Capable. It will work in a lea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dcat and standard versions of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upgrade my original DOS BBS version to this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ust set this up as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ain Reaction for WC5!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Create a directory for this game to reside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EACT.CFG  (Please Edi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EA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file  CHREACT.WCX into your Main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HREACT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cConfig, Menus, add Chain Reaction to which ever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access the game from. The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h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&lt;full path to the games directory&gt; ex. c:\doors\chreac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Be sure to include the trailing backslash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ain Reaction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feature. Other than that, the game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exit screen displayed in the registered version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eeling you get when supporting the shareware concep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  But please share any you may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