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CHIBBS v1.0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CCH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Chain Reaction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H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H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ain Reaction v1.1wc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 This InterBBS module is an adaptation of the Inter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my standard version of Chain Reaction. This is not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can only be used with the 32 Bit version of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CCH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CCH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