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6 H.Ad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t)F(ax), Netzwerk-Erweiterung f�r Faxworks Lite / Faxworks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und Zweck dieses Programms ist die Nutzung eines zentralen Modem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Netz f�r Send-Fax-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m Client wird NF gestartet und �bernimmt die Weitergabe der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eten Faxe an die Server-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Voraussetzung: OS/2 Connect, Warp- oder Lan-Server, 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works Lite oder Faxworks Pro, auch gemi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axworks-Daten-Verzeichnis des Fax-Servers mu� dem Client mit ausrei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(Lesen, Schreiben, L�schen, Erstellen) zu Verf�gung 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der Fax-Drucker (FX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itig mu� Faxworks unter Einstellungen / Anschl��e / Anschlu� x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 eingestel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F.CMD wird in das Faxworks-Programm-Verzeichnis des zu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Servers kopiert.Anschlie�end einmal NF INSTALL aufrufen, wo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F.CFG (Info's f�r den Client) er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(et)F(ax) wird daraufhin im OS/2-Fenster auf dem Client gestartet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rverLW\Path&gt;\NF &lt;User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ServerLW\Path&gt; als Laufwerk oder UNC-Notation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sernummer mu� zwischen 10 und 98 liegen und mu� auf jede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artig sein. Beim ersten Aufruf werden alle Fax-Datei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uch-Eintr�ge auf FXxxyyyy.FAX konveriert, wobei xx die Usernumm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die vorherige Faxnummer darstellt. Jeder Client kann also max. 9999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icken, dann m�ssen die Logb�cher aufger�umt werden. (Diese Aufr�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st leider noch nicht f�r die Clients implementiert, zur Zeit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Logbuch durchk�mmt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hare fx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Laufwerk, auf dem Faxworks liegt, noch nicht im Netz frei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hare fxdir=&lt;Laufwerk&gt;:\faxworks /unlimited /permissions:rw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i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q: \\&lt;Server&gt;\f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:\n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ie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use s: \\&lt;Server&gt;\f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n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ie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&lt;Server&gt;\fxdir\n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ient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Server-Faxworks-Laufwerk im Netz schon freigegeben ist und n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FaxWorks-Verzeichnis kopiert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&lt;Server&gt;\&lt;Alias&gt;\faxworks\n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client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Server-Faxworks-Laufwerk auf dem Client als K: liegt und n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FaxWorks-Verzeichnis kopiert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\faxworks\n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Einstellungsseiten Deckblatt und Anmerkung werden beim Clien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orks kann auf dem Client wie gewohnt bedient werden. (Au�er da� zur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e Logbuch-Eintr�ge immer wieder auftauchen werden. Selbig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Fax-Server gel�scht werden, sie verschwinden dann bei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plant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bere Logbuch-Verwaltung vom Clien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ilungsfunktion f�r ankommende F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ung f�r die Clients (Zur Zeit mu� man halt ab und zu mal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uch schauen, ob das Fax schon versand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ug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keine. (Au�er da� ich den realen Netzbetrieb mangels Rechner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testen konnte). Auf jeden Fall sollte man gelegentlich das Fax-Log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rvers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einen gefunden. Wenn die Einstellung Minut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unktionen auf 1 steht, kann es sein, da� das Client-Log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fort aktualisiert wird. Also, auf mindestens Zwei Minut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Compiler f�r dieses Rexx-Programm wurde der bei OS/2 mitgelieferte (EA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Also nicht wundern �ber die 72 Byte. Das Programm ist noch in den E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es wurde der OS/2-UNZIP zum Auspack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