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b     G77-0.5.18                            29-Jun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-1996 by Michael Holzap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18) for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quite early release of g77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Please send bug reports for g77 to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cc-2.7/f/INSTALL, except for bugs introduced by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, send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cc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f77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77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lib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lib/f2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new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in/g77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 needs to be overwritten by the version of g77b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tran-compiler works on your machine by running g77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ject "Using and Porting GNU Fortran"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Zomf and -Zsys works in that way, emxdev.doc describ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77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77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src emx/gnu/doc/g77/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news0              (News about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ugs0              (Bugs in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lready, add the following lines to /emx/info/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77:       (g77).        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0:     (news0).       News about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0:     (bugs0).       Bugs in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77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.dvi    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G77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Leibbrandt for coding '.fpp' to invoke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everal tries, my appologises for that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