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long user written text and actions (more than 255 chars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correctly parse user messages and correctly jum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 interface is improved provided that command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screen if they are supported by the door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display width are now handled correctly (weird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!!! IRCDOOR/2 registration is now cheaper! Check ORD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RM for more information about current registr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ug with input of long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&lt;Escape&gt; key function - allows to clea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a bug when using an asterisk ('*') to replac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wn program is provided to be able to run IRCDOOR/2 from a DO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structions in paragrapgh 5.3 in IRCDO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small bug with editing long lin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ayment policy. Now accepted cash, bank transfer, checkque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credit card payments - see ORDER.FRM or INTL.FRM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d service (RFC 1413) is now supported!!!!!! IRCDOOR can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servers that require Identification Protocol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rs can see messages that they po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