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run an external BBS (door)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e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  ver 1.00      Copyright (c) 1995  Pavel Andreew (2:5080/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awn allows you to run a OS/2 BBS or OS/2 external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open com port handle from a DOS mailer or BB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m port number parameter to be specified a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irst create a handle for com port, and then will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to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are required to run Sp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ame of OS/2 executable to spawn (without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umber of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fix for passing at command line before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might be additional command line parameters for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to run a Maximus/2 BBS from Bink/+ 3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awnbbs.bat (file executed by Bink/+ when spawned to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start /fs /wait runbbs.cmd %1 %2 %3 %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START is public domain utility very similar to OS/2 STAR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d to start a DOS session, instead of OS/2 session. H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nternet via FTP at ftp-os2.cdrom.com and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 Input parameter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 %1 - port baud rate (locked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 %2 - actual connection baud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 %3 - port numb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 %4 - time for the ses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d \ma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pawn.exe maxp %3 -p -s%1 -b%2 -t%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d \bin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wai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x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your questions and suggestions for Spa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vel Andreew, 2:5080/59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ge terekhov - for Bink/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Dudley   - for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corp.      - for IBM OS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