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DOOR 1.4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by Andrew Eig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1.  ...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 ...Software and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 ...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 ...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  ...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6.  ...IRC commands supported by IRCDOO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7.  ...IRCDOOR/2-specif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.  ...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9.  ...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. ...IRCDOOR/2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11. ...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is IR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C stands for "Internet Relay Chat". I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by Jarkko Oikarinen (jto@tolsun.oulu.fi) in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starting in Finland, it has been used in over 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ries around the world. It was designed as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"talk" program but has become much muc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. IRC is a multi-user chat system, where people conve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"channels" (a virtual place, usually with a top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sation) to talk in groups, or privately. IR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ly evolving, so the way things to work one wee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be the way they work the n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od, what is IRCDO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CDOOR/2 is an advanced 32-bit OS/2 Internet Relay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 with main purpose of being able to be run from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ulletin Board System) as an external door program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allow BBS users to IRC. Yes, it means that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dramatically* increase your BBS popularity by adding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ice for your BBS users. Imagine a user who find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something is much bigger, better and coo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mple chat on BBS! Imagine a user who opens you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 menu and starts a chat session on the Inter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is a brief list of features that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urrent version of IRCDOOR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natural 32-bit application capable of running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as many lines as you wish to register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as a BBS door supports TTY/ANS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supports DORINFO1/DOORSYS drop-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supports most standard IRCII 2.8 commands pl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itional /CTCP-request commands and som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IRCDOOR-only commands eg: /WHOELSE, /TIMELEF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easy to setup (most options can be specified vi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can be run in local mode too as a normal IRC cli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runs from any native OS/2 BBS that supports "hot" (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 por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flexib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extensive Maximus BBS support (MEX code provi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custom colors and other settings through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ability to be run from a DOS BBS (use Spaw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>Software and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 IBM PC (80486 is recommended), Interne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a ethernet, SLIP/PPP etc., IBM OS/2 version 2.0 or 3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 IAK (Internet Access Kit) with 32-bit TCP/IP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les: TCP32DLL.DLL and and SO32DLL.DLL). The Ray Gwinn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O FOSSIL driver is also recommended for better perfo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O is also necessary if you are going to run IRCDO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OS based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</w:t>
        <w:tab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CDOOR/2 IS COPYRIGHT AND PROPERTY OF ANDREW EIGU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PENDENT SOFTWARE DEVELOPER (FREELANCER).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IONS CONTAINED IN THE IRCDOOR/2 DISTRIBUTION PACK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SELLED, MODIFIED, DISASSEMBLED OR REPRODUC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THE AUTHOR'S PERMISSION. PERMISSION IS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ONE TO DISTRIBUTE THE ENTIRE PACKAGE IN THE NON-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, PROVIDED THAT ALL FILES ARE KEPT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CDOOR/2 IS NEITHER PUBLIC DOMAIN, NOR FREEWARE. IRC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SOFTWARE. YOU MAY EVALUATE IT FOR A TRIAL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8 DAYS, AND THEN WHETHER REGISTER, OR DISCONTINUE US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</w:t>
        <w:tab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PROVIDED "AS-IS", WHICH MEANS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LY NO WARRANTY PROVIDED BY THE AUTHOR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WILL BE LIABLE TO YOU FOR ANY DAMAGES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USE OF ANY PAR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</w:t>
        <w:tab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 instructions are sub-divided in thre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5.1 describes the door installation details 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s BBS users, section 5.2 describes do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for Maximus BBS, and sysops who a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-based BBS under OS/2 should read sesction 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</w:t>
        <w:tab/>
        <w:t>Installation for non-Maximus OS/2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Create an empty subdirectory in your BBS [do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called IRCDOOR. Let's say i am using Lora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a path to my door games is C:\LORA\DOORS\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eate a directory C:\LORA\DOORS\IRC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Unzip the distribution IRCDOOR archive to tha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 it would contain AT LEAST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IRCDO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RC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IRCDOOR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Next, set up your BBS software for this door to be run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ther DOOR.SYS (recommended) or DORINFO?.DEF format d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. It should be created prior to running IRCDOOR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BS software (see your BBS manual for details).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ftware might be able to pass some information to IRC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ia command-line: IRC server name, port number, etc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me parameters in the drop-file can be override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command-line. See command-line switches in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ction for more information about IRCDOOR/2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Your BBS software MUST be able to pass an open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handle" parameter to IRCDOOR. IRCDOOR will NO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remote mode without port handle and BBS drop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 as command-line arguments. (see -p and -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command line parameters paragraph). I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create an OS/2 command file, for example IRCDOOR.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that will run the door. Here is sample comman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\lora\doors\irc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"%1"=="" got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"%1"=="0" goto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m *** change the path below to specify a 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m *** drop file. In multinode environments, th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m *** depends on a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rcdoor -p%1 -dc:\lora\node%2\door.sys -k%2 -sirc.funet.fi -$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rcdoor -l -uSysOp -nSysOp -r"My Name" -sirc.funet.fi $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\l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This small command file above will do the job.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wo arguments: 1 - "hot" com port handle and 2 - BB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mber. The node number will be used to specify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(path) for/to a drop file. IRCDOO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rmine drop file type by it's name. Se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e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Edit your STARTUP.CMD file in your system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add there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ase c:\ircdoor_home_directory\nodeinfo.*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will erase old node information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RCDOOR home directory. Ircdoor_home_directo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placed with the directory name where IRCDOOR/2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RCDOOR/2 creates and uses nodeinfo.* files in it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and it automatically deletes them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its the door. But if you encounter a system crash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time when IRCDOOR is running, you should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move nodeinfo.* files from it's home directory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RCDOOR from thinking that it is running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's why the best way to avoid this is to inse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ntioned erase command above to your STARTUP.CMD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ever your system reboots, old IRCDOOR n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many different types of BBS software for OS/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support passing various parameters via command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are able to write standard BBS drop-files (DOOR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RINFO?.DEF). If this is not your case,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iencing problems on how to setup a door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 at the address given at the bottom of this docum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own a DOS BBS, please see paragraph 5.3,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setup IRCDOOR for a DO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</w:t>
        <w:tab/>
        <w:t>Installation for Maximus/2 3.x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ssume that your Maximus directory is C:\MAX, and you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in C:\MAX\DOORS. Assume that your MEX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:\MAX\M, and your MECCA directory is C:\MAX\MISC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not your case, simply replace the paths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ear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Create IRCDOOR directory under your DOOR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:\MAX\DOORS\IRC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) Unzip (copy) IRCDOOR distribution files to tha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Copy IRC.CMD file into your Maximus directory and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the paths are specified correctly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Copy IRC.MEX (and IRC.VM) to C:\MAX\M directory (o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r MEX files are loc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) Edit MENUS.CTL and add there (where you want)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k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Mex      M\IRC          Normal    "IR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so when a user selects 'I' from your Internet menu, IRC.V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x code will be run. IRC.VM mex code will at fir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DOOR.SYS file in your node-dependant director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ngle-node BBSs edit IRC.MEX so it would call DOORSY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tead of DOORSYS2.BBS), and then will prompt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oose the IRC server to use. You can manual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IRC.MEX file to present other (closer) IRC server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B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) Copy DOORSYS2.MEC (and DOORSYS2.BBS) to C:\MAX\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or wherelse your MECCA files are located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ORSYS2.MEC if necessary to specify YOUR BB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ies. By default, DOORSYS2 MECCA scrip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rite DOOR.SYS drop-file in C:\MAX\NODEn director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'n' is an active node number. Change it if 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ies are in different locations, or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single node BBS. If you have a single node BB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dit IRC.MEX to call DOORSYS.BBS instead of DOORSYS2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then edit IRC.CMD so it will pass valid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) Compile IRC.MEX with MEX and DOORSYS2.MEC with MECCA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nges were made), compile MENUS.CTL with SILT.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eck whether everything is ok and all paths ar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 in the file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) Edit your STARTUP.CMD file in your system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add there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ase c:\ircdoor_home_directory\nodeinfo.*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will erase old node information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RCDOOR home directory. Ircdoor_home_directo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placed with the directory name where IRCDOOR/2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RCDOOR/2 creates and uses nodeinfo.* files in it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and it automatically deletes them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its the door. But if you encounter a system crash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time when IRCDOOR is running, you should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move nodeinfo.* files from it's home directory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RCDOOR from thinking that it is running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's why the best way to avoid this is to inse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ntioned erase command above to your STARTUP.CMD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ever your system reboots, old IRCDOOR n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en run Maximus and check it out. If you hav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ing IRCDOOR/2 for your system, first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pter 5.1 (Installation for non-Maximus BBS system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till have no luck, feel free to write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information at the bottom of this documen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how to reach me by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</w:t>
        <w:tab/>
        <w:t>Installation for a DOS-base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ossible to run IRCDOOR/2 from a DOS BBS like Maximus (D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egade, Remote Access, etc. The following describes wha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do to setup the door for your DOS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Create an empty subdirectory in your BBS [do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called IRCDOOR. Let's say i am using Lora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a path to my door games is C:\LORA\DOORS\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eate a directory C:\LORA\DOORS\IRC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Unzip the distribution IRCDOOR archive to tha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 it would contain AT LEAST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IRCDO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RC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IRCDOOR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Unzip the Spawn archive (SPAWN100.ZIP) to any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ich is on your PATH in CONFIG.SYS. Or, simply unzi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a IRCDOOR home directory. The Spawn program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execute a OS/2 BBS or door (in this case a door)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S BBS. Read the file SPAWN.DOC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Next, set up your BBS software for this door to be run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ther DOOR.SYS (recommended) or DORINFO?.DEF format d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. It should be created prior to running IRCDOOR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BS software (see your BBS manual for details).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ftware might be able to pass some information to IRC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ia command-line: IRC server name, port number, etc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me parameters in the drop-file can be override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command-line. See command-line switches in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ction for more information about IRCDOOR/2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w, some important things. Since IRCDOOR expects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 port handle parameter at command line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ssible to run IRCDOOR/2 from a DOS based BBS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ss a com port handle to IRCDOOR. All DOS BB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pport real port numbers, not handles. Therefore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 a public domain Spawn program, that coul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 for a particular COM port, and pass it to a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. I recommend you to create an OS/2 command fi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IRCDOOR.CMD, that will run IRCDOOR.EXE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ample command file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\lora\doors\irc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"%1"=="" got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"%1"=="0" goto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*** the following command executes a Spawn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m *** must be available in your PATH or in the IRCDO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m *** directory. The Spawn program will create a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m *** HANDLE for a specified COM port, and then pas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m *** a door. Change the path below to specify a 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m *** drop file. In multinode environments, th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m *** depends on a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wn ircdoor %1 -p -dc:\lora\node%2\door.sys -k%2 -sirc.nada.kth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rcdoor -l -uSysOp -nSysOp -r"My Name" -sirc.funet.fi $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*** back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\l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This small command file above will do the job.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wo arguments: 1 - com port number and 2 -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 port number is used by Spawn to create a HANDL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IRCDOOR, and BBS node number is required to specify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th (including filename) to your BBS drop file. IRC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determine drop file type by it's name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 of a drop file is required too. Se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tches for more information about all possib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) Edit your STARTUP.CMD file in your system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add there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ase c:\ircdoor_home_directory\nodeinfo.*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will erase old node information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RCDOOR home directory. Ircdoor_home_directo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placed with the directory name where IRCDOOR/2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RCDOOR/2 creates and uses nodeinfo.* files in it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and it automatically deletes them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its the door. But if you encounter a system crash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time when IRCDOOR is running, you should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move nodeinfo.* files from it's home directory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RCDOOR from thinking that it is running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's why the best way to avoid this is to inse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ntioned erase command above to your STARTUP.CMD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ever your system reboots, old IRCDOOR n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) Now unzip the HSTART utility archive (HSTART03.ZIP)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ccompanying documentation about how to use HST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run a OS/2 program or command file from a DOS box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ill need to run IRCDOOR.CMD OS/2 command fil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S BBS, so you will need a HSTART program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0 IRC commands supported by IRCDOO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is a list of IRCII command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in IRCDOOR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IST               Lists all current irc channels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s, and topic. (slow and can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nection on some serv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n /LIST command: /LIST -min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AMES              Shows the nicknames of all user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JOIN &lt;channel&gt;     Join the named channel. All non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type will now go to everyone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nel. Channel must start with the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acter. If you are on a chann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JOIN command will als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t you out of the channel you ar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ntly in, and will br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i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n /JOI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JOIN #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SG &lt;nick&gt; &lt;msg&gt;   Sends a private message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erson.  Only the specified nick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e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n /MS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SG Hoolio Hello Hooli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ICK &lt;nick&gt;        Change your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you're connected, your BBS log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usually taken as the default 'nick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yourself. You may wish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n /NICK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ICK IRCD00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QUIT or /BYE       Exits 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ELP               Gets IRCDOOR online help menu.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nline IRCDOOR help system, use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umeric keys to navigate aroun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RCDOOR displays a [more] messag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creen, you might wish to quit lis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essing ESCAPE or Q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HO &lt;channel&gt;      Shows who is on a given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cluding nickname, user name and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real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HOIS &lt;nick&gt;       Shows the "true" indentity o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 this often to make sure you know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are talking to, because nick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 owned so any number of peopl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 a nick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HOWAS &lt;nick&gt;      This command asks for information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ickname which no longer exists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ither be due to a nickname chang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 leaving 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DE &lt;params&gt;      Allows both usernames and channel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ir mode changed. This can be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channel operators. The &lt;params&gt;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ain valid parameters for the /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i.e. the channel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ickname (when appropriate), and the /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switches. The following lis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me most used /MOD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DE &lt;channel&gt; &lt;+|-&gt;o &lt;nick&gt; - take/give the channel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ivileges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DE &lt;channel&gt; &lt;+|-&gt;i        - change invite-only fla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specifi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DE &lt;channel&gt; &lt;+|-&gt;p        - change private fla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pecifi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DE &lt;channel&gt; &lt;+|-&gt;s        - change secret fla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pecifi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DE &lt;channel&gt; &lt;+|-&gt;t        - change topic-setable fla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specifi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DE &lt;channel&gt; &lt;+|-&gt;n        - set/unset no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annel from the outsid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DE &lt;channel&gt; &lt;+|-&gt;m        - change moderated channe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 the specifi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DE &lt;channel&gt; &lt;+|-&gt;l &lt;lim&gt;  - set/unset the user li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DE &lt;channel&gt; &lt;+|-&gt;b &lt;user&gt; - set/unset a ban mask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specified user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DE &lt;channel&gt; &lt;+|-&gt;v &lt;user&gt; - give/take the ability to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n the moderat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DE &lt;channel&gt; &lt;+|-&gt;k &lt;pass&gt; - set/unset a channel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on /MOD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ODE #latvia -o Kaspari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ODE #gonnabe +b *!*@micro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ICK &lt;params&gt;      The KICK command can be used to forc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move a user from a channel. It 'k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m out' of the channel (forced P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can only be used by channel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rs. The &lt;params&gt; consist of the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channel&gt;, &lt;nick&gt; and &lt;comment&gt;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the &lt;comment&gt;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bli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 on /KICK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KICK #ircdoor Lamer Lamer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NVITE &lt;params&gt;    The INVITE message is used to invit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a channel. The &lt;params&gt; should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parameter &lt;nickname&gt;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ickname of the person to be invi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ameter &lt;channel&gt;, which is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nel to invite the user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n /INVIT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INVITE JohnDoe #leg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OPIC &lt;params&gt;     The TOPIC message is used to chang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ew the topic of a channel. The &lt;param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 contain two parameters: th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he &lt;topic&gt;. The topic for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ied in the &lt;channel&gt; is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re is no &lt;topic&gt; parameter giv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topic parameter is present,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that channel will be change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nel modes permit this action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are the channel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n /TOPIC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OPIC #switzerland Weather In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ART &lt;channel&gt;     Lets you leave the specified channe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y also use the /LEAVE command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channel, but generally you w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use this command because /JO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omatically get you out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nel and bring you to the specifi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TCP &lt;nick&gt; &lt;cmd&gt;  The /CTCP command sends a CTCP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the specified user on IRC. The &lt;cm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ameter is a valid CTCP reque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supported CTCP reques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IENTINFO  </w:t>
        <w:tab/>
        <w:t xml:space="preserve">    Obtains information about other IRCDO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nternal CTCP reques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NG</w:t>
        <w:tab/>
        <w:tab/>
        <w:t xml:space="preserve">    Will generate a reply on remote's "P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LEFT</w:t>
        <w:tab/>
        <w:t xml:space="preserve">    This is internal IRCDOOR/2 CTC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at let's an IRC user to query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ime is left for the IRCDOOR/2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is only applies to remote BB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INFO</w:t>
        <w:tab/>
        <w:t xml:space="preserve">    Obtains user information on a client.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nformation includes user's name,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ickname, IRC server he is connec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nd IRCDOOR/2 ver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</w:t>
        <w:tab/>
        <w:t xml:space="preserve">            Obtains version information on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RCDOOR/2 version information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on /CTCP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TCP MisterX CLIEN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TCP JohnDo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ING &lt;client&gt;      The PING message is used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ence of an active client 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 of the connection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ing clients, servers and nick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ERSION &lt;server&gt;   The VERSION message is used to que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of the server program.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ameter &lt;server&gt; is used to que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of the server program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ient is not directly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for getting versions for cl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 the /CTCP &lt;nick&gt; VER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ERVER &lt;params&gt;    This command allows you to chang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RC server without exiting the do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may not be available if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esn't want to allow remot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 IRC servers. The &lt;params&gt;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two parameters, &lt;server&gt; and &lt;por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server&gt; specifies a server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, and &lt;port&gt; is an optional por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6667 if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n /SERVE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ERVER irc.funet.fi 6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0</w:t>
        <w:tab/>
        <w:t>IRCDOOR/2-specif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IMELEFT           The /TIMELEFT command let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heck how much time left for his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ession. This only applies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BS callers. For local caller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ession time is not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HOELSE            The /WHOELSE command let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eview who else is using IRC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ame BBS at that present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  <w:tab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you can see, IRCDOOR/2 is full of feature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your BBS users feel happy. There is lot of work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ke the IRCDOOR as good as it is now, and i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the following people who have been alpha-testing IRC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helped me a 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b Ju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y Taras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m also thankful to my wife, Nataly, my father Lon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o all my friends who were understanding me why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not go for holidays, and for their advise 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o nex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words about me: i am independent programmer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 interested in job opportunity in other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experience in DOS, Windows and now OS/2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 am looking for a company wishing to employ m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 or contract job. If you could help me with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let me know As Soon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</w:t>
        <w:tab/>
        <w:t>welcome to visit my WWW home page at SIS, where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ly working, and see my resume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dcbalt.vernet.lv/~mr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RCDOOR home page on the web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www.dcbalt.vernet.lv/software/ircdoo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it out! There is also a growing FAQ list abou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CDOOR/2 Command-lin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cdoor [{-p&lt;handle&gt; -d&lt;dpath&gt;} | {-l}] [-h&lt;ho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&lt;nickname&gt; -u&lt;username&gt; -r&lt;realname&gt; -s&lt;ser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$&lt;port&gt; -t&lt;time&gt; -k&lt;node&gt;] [fl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abo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&lt;handle&gt; specifies an open OS/2 com port "handle"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handle&gt; is not a number of open com port, it's a hand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 returns when you open com port under OS/2. Normally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can pass a com port handle to an external program,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. Maximus BBS software is a typical example.</w:t>
        <w:tab/>
        <w:t>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BBS software cannot pass a com port handl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, you will not be able to run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CDOOR/2 &lt;big sorry&gt;. I am planning to suppor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&lt;path&gt; specifies a full path to created door drop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th SHOULD include filename too. Supported drop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urrently DOOR.SYS and DORINFO?.DEF. If i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missions to add support for more drop-file formats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d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p and -d switches specified on command line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or should be run from a BBS, obviously in remo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sample OS/2 command file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parameter indicates that the door should be run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 Note: if -p or -d (or both) are omitted,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sume local mode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&lt;hostname&gt; specifies local host name for your mach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ually localhost, specified in your IAK configs.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 value is used to register a particular IRC user on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&lt;nickname&gt; specifies nickname to use for IRC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alias of a user will be read from BBS drop-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as nickname. However, it can be specified vi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&lt;username&gt; specifies local user name on your mach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name and the localhost are two things that co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 address of a IRCDOOR/2 user. If it'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name of 'ircdoor' will be used. This op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in the registered version of IRC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&lt;realname&gt; indicates user's real name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ing on IRC server. Realname (as well as nicknam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read from BBS drop-file, and presen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upon the start. This option is only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version of IRC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&lt;server&gt; indicates IRC server name or IP address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. Consider using IRC server that is closer to you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some servers provided in the IRC.MEX sampl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f you don't live in Scandinavian countries or Bal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 using other IRC servers than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&lt;port&gt; parameter is used to specify a port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. Normally, it is 6667. This is also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you can always specify a non-standard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&lt;time&gt; parameter specifies time (in seconds) for the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ssion. This only works in remote mode. If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pass time value in seconds, let me know and i'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minutes. :) Note: the valu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from BBS drop-file. Override it (if you wish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k&lt;node&gt; parameter specifies a BBS node number,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CDOOR is run. This parameter is only required if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cannot be obtained from the BBS drop-fil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RINFO?.DEF, or IRCDOOR is running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about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are used to toggle some operational sta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CDOOR/2. They are specified as a normal switch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s "+" or a minus "-" should be added to en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a particular option. The following are flag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urrent version of IRCDOOR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</w:t>
        <w:tab/>
        <w:t>When enabled (through -o+), all remote user'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output will be shown on the sysop's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useful if you want to see who is do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where on IRC, ;) but it might consume so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ources to display the information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tion is en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cannot or wish not to setup IRCDOOR/2 with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, but if you would like to see how the door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ractice, feel free to telne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bs.dcbalt.vernet.lv (159.148.150.1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ee it with your own eyes. You might be able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whether it's fair enough to register,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are differences between the registered and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IRCDOOR/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is a list of features that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d in the shareware version, and are ful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register your copy of IRC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time for the IRC session is limited to 10 minu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gistered version allows to change it to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hannel op's commands (/MODE, /KICK, /INVITE, /TO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/CTCP requests aren't available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sion. They are fully available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username and realname cannot be changed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sion. You might set them only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RCDO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</w:t>
        <w:tab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stated in license agreement, IRCDOOR/2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"shareware". By this, it is meant that the IRCDO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can use the door for a limited time of 28 d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whether register, or discontinue using it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ign, see INTL.FRM for pricing and registration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Latvian, please see the file ORDER.F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on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register, please read detaile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ORDER.FRM or INTL.FRM files, respectfu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</w:t>
        <w:tab/>
        <w:t>IRCDOOR/2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st shareware versions of IRCDOOR/2 should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FTP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tp.dcbalt.vernet.lv   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base2/bbsfiles/comm/bbsdoors/ircdoor/ircdor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ge.com</w:t>
        <w:tab/>
        <w:tab/>
        <w:t xml:space="preserve">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ircdoor/ircdor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tp-os2.cdr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pub/os2/network/tcpip/ircdor*.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pub/os2/incoming/ircd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CDOOR/2 can be file-requested across Fidonet under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'IRCDOOR' from the following n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:5100/33  (telnet: bbs.dcbalt.vernet.lv)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:106/2000 (telnet: juge.com)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) - IRCDOOR/2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</w:t>
        <w:tab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ncounter problems using the door, find bug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feel free to contact the author 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e-mail address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byte@bbs.dcbalt.vernet.l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byte@dcbalt.vernet.l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byte@unix.dcbalt.vernet.l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eigus@fgate.castle.riga.l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, you can reach me on Fidonet at 2:5100/33 (my BB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telnet directly to my BBS (bbs.dcbalt.vernet.lv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a comment to the SysOp. If you wish to test th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gister on my BBS as a new user and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ppy IRC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rew Eigus (aka Mr.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/Aug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