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P/2 MaxNews V1.0 *FREE* 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gister KP/2 MaxNews for *FREE*. If you do,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(if you want) receive E-mails when 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KP/2 products ar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 can't GUARANTEE that you will get updates or whatever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-mail/Netmail went through, or that my HD won't crash when I'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your E-mail/Netmail &lt;g&gt;, please send another E-mail/Netmai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get any answer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following form to me, either by E-mail (petersch@kuai.s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Netmail (Peter Schuller@2:206/139) (in the future I wi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-form on my BBS t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*" means it optional and doesn't have to be supplied to get regist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would like you to fill everyth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  _________________________ (Your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 ________________ (the product, in this case KP/2 Max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   ________________ (version number, in this case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sversion:* ________________ (version of your Maximu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:*   ________________ (Your OS/2 version, eg WARP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want to receive an E-mail whenever a new version i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want to receive an E-mail whenever a new vers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/2 product i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don't want to receive any E-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Updates are not available via Netmail, not ye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*         _______________________________ (Your E-mail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*        _______________________________ (Your Netmail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