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Ralph Ulrich has 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new Help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rename clipbrd.exe clip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rename PMclipb.exe clipbP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new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OS/2 2.x and the emx runtime DLLs (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cdrom.com in the directory */2_x/unix/emx08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Put the two executables into the same or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listed in the PATH statemen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If you don't have emx.dll already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're not sure, try "emxrev"; if you get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MX: revision &lt;number&gt;", you already have emx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), copy emx.dll to a directory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PATH statement of your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Simply call clipb without parameters, it should be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useful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se you'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wow\what\a\really\long\and\complicated\directory\name\this\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nt to create a WPS object for foo.exe; now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i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r /fb foo.exe | clipb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a new program object from the templates folder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-&lt;Ins&gt;. Easy, isnt'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want to edit all c source files that contain a certain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&lt;regexp&gt; with the enhanced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rep -l &lt;regexp&gt; *.c | tr -f | clip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a blank separated list of the appropriate filenam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lipb -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ing "epm &lt;Ctrl&gt;-Z"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lipb -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the trick. (tr and grep are available at ftp.cdr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*/2_x/un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Compiling clipb.exe with emx and optimization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-O" or "-O2") causes problems, so I turned it off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: You are free to use and modify this source,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your source freely available according to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U Copyleft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Y: No guarantee is made as to the proper functio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No liability will be admitted for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from us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Stefan Gruendel                 (TeX: Stefan Gr\"un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semannstr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209 Veitshoechheim, Germany   (TeX: Veitsh\"ochhe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49 931 94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49 931 98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Internet:         sgruen@vax.rz.uni-wuerzburg.d400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rman) MausNet: Stefan Gruendel @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