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����t�ζ}���{�b�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إ</w:t>
      </w:r>
      <w:r>
        <w:rPr/>
        <w:t>H�αz�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Ʀr�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: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 �~ 08 �� 0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j��2Gb���ƭ���</w:t>
      </w:r>
      <w:r>
        <w:rPr/>
        <w:t>ܿ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O�_��</w:t>
      </w:r>
      <w:r>
        <w:rPr/>
        <w:t>ܻ��</w:t>
      </w:r>
      <w:r>
        <w:rPr>
          <w:rtl w:val="true"/>
        </w:rPr>
        <w:t>ݺ</w:t>
      </w:r>
      <w:r>
        <w:rPr/>
        <w:t>ϺЪ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N��ƦC�����</w:t>
      </w:r>
      <w:r>
        <w:rPr/>
        <w:t>榡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]�Ϻп�~�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</w:t>
      </w:r>
      <w:r>
        <w:rPr/>
        <w:t>۰</w:t>
      </w:r>
      <w:r>
        <w:rPr/>
        <w:t>ʭ��]�Ϻп�~���p�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CLUDE: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