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sorse Sistema OS/2 - Comme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o programma fornisce le informazioni seguenti : un orolog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ico (con la data), il tempo trascorso dall'ultimo lanci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stema, la quantit di memoria virtuale disponibile, la dimensione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di scambio, lo spazio ancora disponibile per l'aumento de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scambio, la carica del processore (in percentuale), il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processi attivi e lo spazio del disco libero su ogni disco fis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gni informazione  aggiornata una volta al secondo, o a un qualun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vallo compreso tra uno e trenta secondi. I dischi rimovibi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mpresi i CD-ROM) non sono attualmente gesti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o ho aggiunto il codice sorgente al programma. Voi potete liber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ndere in prestito delle idee, ma non cambiare il programma per distribuir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eguito come se fosse ancora il mio. Se desiderate veder appar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ove funzionalit, inviatemi un messaggio. Il mio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 il 72607,3111, e io passo a prendere la mia posta parecch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te alla settimana. I vostri commenti mi interessa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 : Se desiderate vedere il programma tradotto in un'al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, siete liberi di fare la vostra versione di ITALIANO.DO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IANO.CMD, ITALIANO.RC e ITALIANO.IPF. Inviatemi la vostra versione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ompuServe, compile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i files HLP e DLL e poi invie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ova versione su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zi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ciate il programma d'installazione ITALIANO.CMD. Vi domander d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ete copiare il programma e se desiderate che sia aggiunto 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tella di avviamento. Un oggetto programma sar creato e messo sia su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vania, sia nella cartella di avviamento. Questo oggetto s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mente configurato in maniera adegu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 (Internet: rpapo@msen.com, CompuServe 72607,31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zione in spagnolo di Rick Papo e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caballe@servico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zione in tedesco del Dr. Herbert Klaeren, Universit di Tbingen, Germ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 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zione in catalano di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 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zione in francese di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 : zlika@chaos2.frmug.fr.net o rvanney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zione in danese di Anders Gjerlo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andersg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zione in cinese (BIG-5) di Thomas 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thomasho@ms1.hinet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zione in norvegese del Dr. Philos. Finn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stav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finnoe@ibm.net; CompuServe: 100272,2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Italiano di Stefano Ferrazz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piu1931@cdc8g5.cdc.polimi.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Japanese by Shinji Takasu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nps1970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Hungarian by Kovacs Istvan Atti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kofa@vma.bme.h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tori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00 - Depositato sul forum OS/2 di Compuserve, dal gennaio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01 - Aggiunta la linea del bor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ppresso il trattamento di default della lista dei process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una logica personalizz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10 - Aggiunta la possibilit di nascondere la barra del tito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a possibilit di spostamento grazie al mouse, senz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arra del tito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l'aiuto in lin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ppressa l'opzione 'Chiusura' del menu di sistema (Alt+F4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3 funzionano perfettamen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iene esaminato il CONFIG.SYS per trovare lo SWAP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isponde ai messaggi WM_PRESPARAMCHANGED, permettendo l'utilizza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lle palette delle fonti e dei colori di OS/2 2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l'indicatore di carico del process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a possibilit di scegliere quale indicatore controll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a possibilit di reinizializzare i parametri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esentazione ai loro valori di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0 - Ristrutturato il programma per facilitare l'aggiunta di eleme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 st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i gli elementi spazio del disco lib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ttimizzata la logica di rinfrescamento della fines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i dei piccoli bachi nella gestione dei cambiamenti delle fon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1 - Corretto un baco nel calcolo della dimensione de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 scamb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2 - Corretto un baco nel calcolo dello spazio libero per i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 scamb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3 - Corretto un baco nel dimensionamento iniziale e n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ocalizzazione del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4 - Corretto un baco di sconfinamento nel calcolo del car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l process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5 - Corretto un baco nella determinazione del disco di scamb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0 (15 febbrai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il mio indirizzo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baco nel mostrare il nome del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sa opzionale la visualizzazione del tipo di file di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baco di dimensionamento della fines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baco nella monitorizzazione del carico della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sa configurabile la priorit della monitorizz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1 (8 giugn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umentata la priorit del processo di inattivit durante l'arr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l sistema, che garantisce l'arresto effett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errore nel'opzione di linea del commando REI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2 (18 giugn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ilizzo delle opzioni di formattazione di data e 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finite nell'oggetto N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0 (18 lugli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l'elemento memoria virtuale lib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'opzione di visualizzazione del nome dei dischi per gli eleme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pazio libero del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ilizzo del separatore delle migliaia definito dall'ogge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franc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1 (14 gennai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un menu contestu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un programma di rappresentazione della scriv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ilizzazione della libreria OS20MEMU.DLL se install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2 (28 febbrai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l'identificatore dei processi alla "tavola delle eccezioni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errore all'arresto del progr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l'elemento Spazio di scambio inutilizz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3 (31 marz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un punto d'ancoraggio della fines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0 (09 giugn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dan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'opzione di menu 'Reinizializzare carico processor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'opzione di configurazione 'Visualizzare i secondi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1 (12 giugn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errore nella visualizzazione dell'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2 (06 lugli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'opzione Chiudere nel menu contestu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0 (11 settembr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il blocco dovuto ad una funzione di OS20ME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errore nella lettura della posizione del file di scambio nel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errore di posizionamento quando si  nell'impossibilit di leggere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le 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'informazione relativa a HRTIMER e OS20MEMU nella document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a possibilit di selezionare la visualizzazione in KBytes : sempre, mai o al disopra di 512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a possibilit di configurare il nome degli elementi visualizza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il comando Copi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il supporto per server D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cin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finita la pagina dei codici alla parten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emporanea disabilitazione di OS20ME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Norveg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1 (16 Ottobr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errore nel posizionamento iniziale con i controlli nascos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tto un errore nella funzione di Reinizializzazione Carico Process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0 (02 Febbraio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l'abilit di monitorizzare i contatori di processi e di th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Italia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1 (17 Febbraio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ra accetta un intervallo di codepages valido per ogni linguagg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Giappon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2 (20 Febbraio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imosso un baco che disabilitava il contatore di threads e proces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3 (08 Aprile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zione in Ungher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20 (01 Agosto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imosso un baco nel mostrare valori superiori a 2 gi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imosso baco del FixPack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opzione per mostrare o meno i dischi remo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a opzione per visualizzare la finestra in formato tabe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un menu opzioni per reinizializzare gli errori dei disch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ggiunto un temporizzatore per reinizializzare gli errori dei disch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utomatic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EXCLUDE: command-lin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