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From 1.10 (c) Copyright 1995-1996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, distribute and use this program freely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freeware program "as is".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given on the performance of the program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or loss related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to change the "from address" in outgoing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ed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solve a problem that fidonet(*) coordinators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(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s frequently have to deal with their uplin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address while they usually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ir primary address with pre-exis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does not allow to use different "from addresses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ea depending on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From allows to change the "from address" of an outbound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 its header and in the headers of all echomail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(obviously netmail and routed echomai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qFrom on the .?ut files in Squish's temporar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"&lt;path&gt;\&lt;domain&gt;.sq") before they are pa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urpose you can use the "DOS" command in Squi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From [-l&lt;log&gt;] [-o&lt;out.sq&gt;] &lt;from-adr&gt; &lt;to-adr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g&gt; is an optional log filename; overrides the "StatusLog"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SqFrom _cannot_ share the same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, since it does not close it when shelling to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.sq&gt; is the temporary outbound directory where SqFrom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.?ut files to be modified; overrides the "OutSq"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om-adr&gt; is a fully specified 4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-adr-list&gt; is a list of (possibly abbreviated) addresses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ish's route.cfg (Including support for "World" and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From can be used without a configuration file, provided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you can specify &lt;out.sq&gt; and possibly &lt;log&g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hich must be named SqFrom.Cfg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cfg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q &lt;out.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og &lt;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ets addressed to an address matching &lt;to-adr-list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so that they seem to come from &lt;from-a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ddress is specified with no point or ".0",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its points are processed too, just as Squis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uppose you are (order is meaningfu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:332/504  ;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:332/500  ; Fido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81:439/501 ; OS2Net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required to use the Hub aka for Hub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Route.Cfg for Squis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idoNet   1:All 2:All 3:All 4:All 5:All 6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ackBone  2:33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ownlinks 2:442/617 2454/169 2490/3045 3:633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own500   2:332/502 507 510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Points    2:332/504.All 81:439/50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OS2Net    81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OS2Downs  81:439/503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OS2BBone  81:43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N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hold   Points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sqfrom 2:332/50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hold   Down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 direct BackBon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sqfrom 2:332/5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hold   OS2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 direct OS2BBone 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hold  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advisable to always change not only pkts direct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des that require your aka, but also those that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m; otherwise netmail pkts may be sent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thei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advisable to change back to the original addres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D terminates; otherwise some pkts that have been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outbound due to .BSY files may end up with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o.pasquale@mo.nettuno.it (might change after 1/1/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332/504@fidonet 2:332/5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:439/501@OS2Net 81:439/502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9-59-246112/3 V34,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9-59-246113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donet and Fido are registered marks of Tom Jenning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quish is a trademark of Lanius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