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p2Mrln 1.0 H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28 Ago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ini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 - 20 Ago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