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3342435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1642501517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