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TCAKES MUSIC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5 Melvin Douglas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1a 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CAKES  (HOT.EXE)   is a music player for DOS that  will  play 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music.   HOTCAKES supports all of the most popular MODule 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MED,   STM,  ULT,  S3M,  MOD,  MTM,  FAR and  669  music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thanks  to Edward Schlunder and his BWSB project team  withou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 would  not  be  possible.    CONFIG.EXE  and  2GDM.EXE  (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!01.exe)  are excellent examples of BWSB's quality and  professiona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sclaimer of warranty is extended to include Mr.   Schl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WSB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HOTCAKES (HOT.EXE)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OF HOTCAKES (HOT)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WHETHER EXPRESSED OR  IMPLIED, 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, AND  ALL  SUCH  WARRANTIES  ARE  EXPRESSLY  AND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D.   NEITHER THE AUTHOR NOR ANYONE ELSE WHO HAS BEE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REATION, PRODUCTION,  OR  DELIVERY  OF  THIS SOFTWAR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INDIRECT, CONSEQUENTIAL, OR INCIDENTAL DAMAGES 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 OF  THE  USE OR INABILITY TO USE SUCH SOFTWARE EVEN I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ADVISED OF THE POSSIBILITY  OF SUCH DAMAGES OR CLAIMS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SHALL THE AUTHOR'S LIABILITY FOR ANY  DAMAGES  EVER  EXCE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PAID FOR THE LICENSE TO USE THE SOFTWARE, REGARDLES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CLAIM.  THE PERSON USING THE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gister this copy, print and complete the REGISTER.FR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end it along with the registration fee of $20 directl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lvin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st Office Box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ondale, New York 11553-0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rademarks are registered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T.EXE      - Executable mu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T.DOC     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T!01.EXE   -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T!02.DAT   -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.EXE   - Sound car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.MSE        - Sound Card Music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X.EXE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X.DOC     - BONUS program with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ILLTRAX.C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HOT.EXE, HOT!01.EXE and HOT!02.DAT must b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run HOT.EXE since they all wor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386/486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86-33 is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640K Conventional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XPANDED memory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EGA/VGA Video Ada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e floppy disk drive and on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mous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e of the following sound cards (or 100% compati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 -  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1 -   Sound Blaster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2 -   Sound Blaster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BPRO -  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16 -   Sound 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 -   Pro 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uggested choice for compatible sound cards that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features  of the registered version include:  Jump to  Nex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usic-Order or Music-Pattern within a file.   Instant re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file.   Load up to 1000 files (memory permitting).   Play 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compressed  (ZIP)   files.   Increase or decrease  the  music  tem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USING CONFIG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HOT.EXE is a straight forward intuitive process.   However, 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 program,  YOU MUST RUN THE CONFIG PROGRAM (only once) 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.EXE will recognize and use your sound card properly.  Follow thes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the program as outlined above, follow these steps: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prompt,   type  "CONFIG"  and press ENTER.   Step  through  each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until all choices are completed,  i.e.   identify you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vailable choices.   Most compatible sound cards will emul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Pro.   If you are not sure,  make your selection and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option to determine success or failure.   Once your have made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lections,  select "SAVE..."  and press ENTER.  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in the current directory.   This configuration file,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ne  of  the included ".MSE"  files are BOTH required  in  ord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.EX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iles Command: - Select Music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"TAG" A FILE IN ORDER TO PLAY IT.  IF NO FILES ARE TA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WINDOW, PRESSING ENTER OR ESCAPE WILL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CREEN WITH NO MUSIC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NOT  TAG  MORE  THAN 5 FILES  IN  THE  SHAREWARE VERSION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supports 1000 files and allows play from a ZIP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Tag  a  selection,   simply  use the  SPACEBAR  when  the  file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  You may press the SPACEBAR again to Un-Tag the filenam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+ Left Arrow to Tag ALL filenames or Ctrl + Right Arrow to Un-Tag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RETURN or the RIGHT BUTTON after selecting files will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 music play.   If you press ESCape after making a selection(s)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file(s)  will be abandoned and you will be returned to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is easy,  just pick a number (as follows).   The number 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the area to sort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Sort by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= Sort by file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Sort by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= Sort by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= Sort by file Ti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o would ever need to sort a file by TIME, but t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press ALT-R to allow the above keys to perform  a  REVERSE 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 ALT-R  and  then use any of the above sort keys (1, 2, 3, 4, or 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HOTCAKES , simply type "HOT" and press ENTER.   After HOTCAK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nd used the information contained in the Configuration File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for  any of the following commands (press the first  lett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   or   click  on  the  highlighted  letter   of   the   comma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-  Select music file(s) to be played.  A list of eligibl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resented for selection.  Move the cursor (or mouse)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navigate.  Select a highlighted file by pressing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the SPACEBAR again will Un-select it. 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 play after making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different file type (MOD, S3M etc.) is displayed in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for easy visual separation which is maintained du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rting that may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    -  Temporarily Shell out to DOS.  (Type "EXIT" to return to HOTCAK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OK to change directories while in DOS.  HOTCAKES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o find it's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-  Qu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-  Display available file information about the current mus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turn to the PLAY screen after viewing the Data scree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" (Exit-data).  If you press ESCape or "S" (Stop), mus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Type -  Change the character used to draw the "percent completed" bar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several choices.  Press "B" to toggle throug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y  -  Sets the replay flag ON or OFF.  Replay begins wh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ng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  -  Will temporarily Pause or Un-Pause the current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   -  Abandons the current song and plays the NEXT song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-  Stops the music and returns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-Arrow or the Down-Arrow on the KeyPad to control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HOTCAKES will not play more than five (5)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is is a planned limitation to encourag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CAKES   will   load  required  data  from  HOT!01.EXE   and   HOT!0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-the-fly",   so make sure that these files are in the same director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CAKES.EXE and your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files required to run HOTCAK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.EXE     -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!01.EXE  -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!02.DAT  -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E.CFG     - File created after you run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.MSE       - Sound engine that supports your sound card (ie, SBPRO.M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and probably a music file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"Out of memory" problems after selecting a mixed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 to play, this indicate's that not enough Conventional and/or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available.  Some of your selections may play OK before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but larger files will cause a memory error if they cannot f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memory.  Files that follow the failed file should play OK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 you will not experience an error messages while using  HOTC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e event that you do, here's what they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odule is corrupt"                   - The music file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uld not autodetect module type"    - Music typ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ad format ID"                       - Similar to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ut of memory"                       - Conventional and/or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annot unpack samples"               - Conversion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dLib samples not supported"         - Just what is s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nknown Load Error:"                 - Could not determin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mpressed file failure"             - PKUNZIP.EX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o sound selected in CONFIG etc..."  - You did not run CONFIG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HOTCAKES (for the first time)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id not SAVE your sele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annot find HOT???.???"              - HOTCAKES cannot run if it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t's support files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garbage  or  other  mysterious errors may  be  an  indica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!02.DAT  has  become corrupted.   Simply reload a good  copy  from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TROPEZ OWNERS:  If you experience a lack of sound,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opez Mixer TZACMIX (TROPEZ\DOSAPPS\TZACM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ZACMIX W=80 (or 100 for full volu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system:     486-33, Tropez sound card, BSR 3-way speakers, Yama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-woofer.  Programming Compiler: QuickBasic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 BWSB Library from Edward Schl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2/95 - Fixed problem that did not allow smaller music files to loa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ing to load a larger file which aborted due to memory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or problems? My direct FAX number is (516)-538-26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  melvin.douglas@exec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