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</w:t>
      </w:r>
      <w:r>
        <w:rPr/>
        <w:t>QuickView Protected Mode Ver. 2.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</w:t>
      </w:r>
      <w:r>
        <w:rPr/>
        <w:t>DOS based Multimedia view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</w:t>
      </w:r>
      <w:r>
        <w:rPr/>
        <w:t>No Windows is required!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erman documentation please read QV.D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View is Shareware. This means that you can test it for at mo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. After that period you must register, i.e. pay a smal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r discontinue using it. See REGIST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QuickView (Protected Mode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View views the following file formats at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AVI: Code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B (4, 8, 16 and 24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LE (8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 Video 1 [msvc] (8 and 16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nepak [cvid] (24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imotion (OS/2 AVIs) [ULTI] (16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VU9 (24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o(tm) 3.1 and 3.2 [IV31 and IV32] (24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ve Video Blaster [cyuv] (16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nverted MOV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e Animation [rle] (1, 4, 8, 16 and 24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e Graphics [smc] (8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e Video [rpza] (16 bit, only HiColor Play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ound through a Sound Blaster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can be either uncompressed or Microsoft ADPCM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e option to adapt the quality to your system'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CEL (Original Animator CEL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FL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F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V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WAV: Supported audio codec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M, Microsoft ADPCM and Creative Labs ADP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formats are not supported in the protected mode version ye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uickView 1.x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cted mode version of QuickView using the DOS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 DOS4GW.EXE will run on any IBM PC compatible computer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 80386 processor under DOS 3.0 or better, or in a DOS she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, Windows 95 and OS/2. You must have a VGA card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und support you must have a Sound Blaster compatibl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peaker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lace all files of the package in the same directory.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View will automatically detect your machine, memory and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ut the DOS protected mode extender DOS4GW.EXE eithe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QuickView or have it in the path. For sound suppor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Environment variable BLASTER set containing por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and DM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format to run QuickView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QV [/M] [/V] [/Rx] [/I] [/A] [/D] [/2] [/4] [/Qx] [/Lx] [/Fx]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  Select 50 line menu mode. QuickView uses 25 line menu mod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50 lines you can use the /M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  Don't use VESA. QuickView autodetects many graphics cards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A by default. The /V option tells QuickView to not use th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if installed, but if you want to use HiColor or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 the VESA interface must be used. If your graphics car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VESA you can use a VESA TSR like UNIVESA or UNIVB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x Select screen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1: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2: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3: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4: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mode is not possible the nearest availabl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au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  Don't use SB Auto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  No sound with 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  Drop frames if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2  AVI Zoom 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4  Don't use 320x240, 256 colors mode. QuickView will use 320x24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by default if it allows it to play the video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x AVI qu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0: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1: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2: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3: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se options are not available for all codec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see the AVI options below. The default is HiColor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hanged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x Loop video (AVI or FLI/FLC) x times, 0 =&gt; until key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for FLI/FLC is 0, default for AVI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x Start AVI at frame x, e.g. /F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and /F are only supported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s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can be a file that QuickView views or a nam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* and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QV /A /Q2 VIDEO.A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View always shows you all the files in the current directory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 visible subdirectory names. The arrow keys will mo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bar around. By pressing a character the file selector bar jum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le starting with that character. Use lower cas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for directories. A mouse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 file or change a directory just hit Enter. If you try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QuickView does not handle nothing will happen. If you hav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iles (256 at most) QuickView will view these files withou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n between. Hit Enter or Tab if you want to view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space for the previous one. Esc breaks and returns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keys during file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D: Change drive. A drive selection box will appear, prompting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 letter you want to log onto. QuickView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o the desired drive. If an error occurs, Quick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 logged onto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: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 : Display information abou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I: Get information on the currently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O: Change options of QuickView. For details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- : Increase or decrease resolution respectively.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resolution is highlighted. "Automatic"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s the lowest resolution which will display the whol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: Tag/untag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T: Tag all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U: Un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X: Exit QuickView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ed characters to toggle the state of the option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/down arrow keys and the Space bar. If you press "C" a c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 file is created or updated. Command line options override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Note that changing the use of VESA is only effective if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View and star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0x240 mode: Many videos have the size 320x240. QuickView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videos full screen if you switch on this option. 160x120 AV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 displayed full screen if you also switch on 2x Zoom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0x240 mode is only available with 256 color modes. 320x240 is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 and may cause problems with some graphics cards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QuickView with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support: If you have problems during AVI playback try turn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Preload: will load the sound of an AVI in advance. This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performance with slower systems, especially if the 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. However you have to wait some time until the video beg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. Please also try this option if you hear sound pops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 "Drop fram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rames: If your system is not fast enough, some frames of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left out (dropped) so that the sound plays continuous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is is not possible with all types of A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 loop: Use this if you want an AVI to start again afte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x Zoom: QuickView will display AVIs twice as big and so allow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back for appropriate AVI resolutions. Note that 2x Zoom migh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igher screen resolution and therefore the AVI will not appear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is the case. 2x Zoom is very CPU intensive and might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ystem, so QuickView will therefore use at most HiColor outp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 Zoom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-Second-Line zoom: On slower systems, this option helps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of zoomed videos in HiColor mode by only drawing every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lines in between remai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 quality: These options depend on the codec used in the AV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scale: This is only available for Cinepak, Indeo, Ultimotion, CY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VU9 compressed AVIs as only these can be speeded up.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with AVIs using another codec, QuickView will use 8 colo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color bits (=256 colors): This option is available for all cod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Color: QuickView will use HiColor output if the codec has at leas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. Otherwise, 256 color outpu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Color: Will give the best quality for all cod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le Vie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: Stop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video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: Pause Viewing, space again: next frame, any other key: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V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-key left, right: forward, rewind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Arrow-key left, right: fast forward, rewind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&amp; Answ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I get the message: "Stub exec failed: dos4gw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must have the DOS protected mode extender DOS4GW.EXE ei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directory as QuickView or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QuickView doesn't detect my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Make sure that your BLASTER environment variable is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ust be a command in your AUTOEXEC.BA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LASTER=Axxx Ix Dx Hx Pxxx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Sound Blaster base I/O-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: interru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 DMA low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: DMA high channel (only required for SB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MIDI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: Sound Blaster Type (not necessary for Quick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I don't hear sound with some A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Some AVIs don't have the audio separated into pieces, so QuickView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the audio beforehand. If there is not enough memory availab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dio is omitted. In some cases it helps to reduc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. Another possible reason is that the AVI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The AVI stops after firs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usually indicates you set the wrong interrupt in the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. If this is not the case, try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/I to turn off Auto Init D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Sound is interrupted with some A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should select "Drop Frames". This guarantees continuous s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system is too slow some frames of the video will be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till get sound pops your system is much too slow. Copy the A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D to your hard disk, select "Preload sound"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dropping and preloading sound only works if the AVI has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you have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I've selected "Drop frames" and the video is now played jer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is because not all frames of the video are played.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 of your system is too slow. Try copying the AVI to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if you play it back from CD. Switch off 2x Zoom. Choose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Why is the video quality bad with some AV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is because you don't have a TrueColor or HiColor card or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VESA driver in your system. In the latter case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SA TSR for your graphics card, UNIVESA or UNIVBE,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FTP-servers, BBSs, from Shareware distributors or on my WWW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SA driver must conform at least to version 1.2 of th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. Versions prior to 1.2 of the VESA standard did no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Color and Hi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I get the message "Your system doesn't have enough main memory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" with some AVIs.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Select a lower number of colors, e.g. HiColor instead of True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ff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I can't forward and rewind A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Either the AVI has no index or a bad index, or i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frames, or there is not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I like 50 line menus more. How can I select this mode permanent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Press ALT-O in the menu. Then you can select 50 lines with "5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a config file with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What do I have to do to make QuickView run under OS/2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have to set the following definitions for the DOS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_DURING_IO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LE_SENSIVITY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_TIMER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_RETRACE_EMULATION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BLASTER environment variable is se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seems to have a DMA handling problem in a DOS s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causes a lockup with sound output. If you also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blem, please either turn off sound or run the progra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What is a code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Video and audio sequences are compressed and decompressed b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codecs (short for compressor/decompressor). A cod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 for compressing raw video or audio data into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able for distribution. When you play the compressed video or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, the codecs integrated in QuickView perform a reverse r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ing the compressed data into images or sound that can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.MOV to .AVI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er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intel.com/pub/IAL/multimedia/indeo/utilities/smartv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an up-to-date version of Quick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the package is always qvxxx.zip. Note that some BBS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archiver than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et WW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Homepage: http://www.uni-bonn.de/~uzs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get the latest version including minor revisions and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et FT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FTP distribution site (you will find the most rec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ncluding minor revisio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rhrz.uni-bonn.de/pub/institute/hess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releases are also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Tel: ftp://ftp.simtel.net/msdos/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o:  ftp://garbo.uwasa.fi/pc/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net N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posted to the newsgroup alt.binaries.pictures.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irbase" (Bad Neuenahr, Germany), 24h online, Sysop: Michael Krisch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 +49-2641-29108   [ZyXEL]  Fido: 2:2453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: +49-2641-202607  [ISDN]   Fido: 2:2453/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as user: Quickview and Password: Quick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users can frequest QuickView using the magic "QUI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nd me an email (hesseler@informatik.uni-bonn.de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quest QuickView" as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a snail mail. Send me a floppy disk with a self-addressed,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e only if you have German stamps. Otherwise please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-addressed envelope with enough cash or International Postal Cou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outside Germany. Please fill out the registration for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get your address and check "QuickView current shareware vers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'll get the latest version whe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velopments of Quick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wishes and the number of registrations I plan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 formats: PNG, JPEG, QuickTime .MOV, .DL, .GL, MPEG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: You should support QuickView and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ll bugs and suggestions for improvements or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lso very interested in files that QuickView claims to show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lay or display correctly.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(this is the preferred wa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sseler@informatik.uni-bon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get a reply within a week please send it again. Emai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email access here is my snail 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gang Hess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stadter Str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-53547 Ross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return postage, using International Postal Coupo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utside 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if you are interested in video playback with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xternal AVI or FLI/FLC players and librarie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You may test this unregistered version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hree weeks but after that you must register.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it with others and to upload it to a BBS. If you do so, pleas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complete unmodified archive. All files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A registration is required for any 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ed 1994,95,96 by Wolfgang Hesseler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. The author makes no warranty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 or implied. In particular the author makes no warran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rchantability or fitness for a particular purpose 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nfiguration. Furthermore the author is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f any kind, including profit losses and data los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your use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. The person using the software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belonging to QuickView contain proprietary information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copyright. This includes reverse engineering, decompi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ing. No part may be altered or translated without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onsent of the author. Any violation of the copyrigh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cuted by the author and by 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AWS: You agree that this Software is not intended to b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irectly or indirectly to country groups Q,S,W,Y,Z,Afgha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eople's Republic of China, unless a validated export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btained from the U.S. Department of Comme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LAW: This Agreement is governed by the laws of German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California and the United States, including patent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alidity or unenforceability of any provision of this agre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ect the validity or enforceability of any other provi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for Shareware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may distribute this program as long as th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ceed $5US and the shareware distributor will not change 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y file. Please notify me if you distribute QuickView a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istribute the latest version. This applies especi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QuickView on a CD-ROM. Furthermore, I'd appreciate it if you'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free copy of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my 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Kov�cs Bal�z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va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Har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Port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 K�ro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om Record 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ndr� Baresel, Ethan Brodsky and Craig Jackson for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about some codecs is from XAnim. Thanks to Mark Podli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nepak is a trademark of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o and the Indeo Logo are trademarks of Intel Corporation in the U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uses Ultimotion(tm) IBM video technology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Business Machines Corporation 1994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Interchange Format(c) is the Copyright property of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. GIF(sm) is a Service Mark property of 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s are PC Paintbrush format images. PC Paintbrush i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Z-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A is a registered trademark of Truevis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duct names mentioned in this software ar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