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25/96 DogWorld 1.54. Added small amount of cleanup cod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attacks upon entering the game after a system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an online battle. Added requested "BEZERK"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o help from wearing out that "A" ke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6/96 DogWorld 1.53. Fixes small bug introduced in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as causing players to be killed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way from an enemy. Extends the bad word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clude the daily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6 DogWorld 1.52. Fixes small bug when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ome Wounds" at the Vet. Wound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led even when player had run out of b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ones were going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6 DogWorld 1.51. Fixes 3 very small cosmetic "bu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stat line when burying or digging all bon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es the display of the first le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re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5/96 DogWorld 1.50. Added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adWords filter that can be set to filte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liners or the Oneliners and User-to-Us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uffered screen output for smooth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mma formatting for bon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"Smart" NPC oneliners! NPC's talk directly to other pla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ysop adjustable NPC "talkitivity" setting for Oneli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, Medium, Extra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ed note to alert recepient of bank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ed "player wins" to all play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layers can now type in a response to Puppy Love adva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ore text for "Jump a Dog" section. (Some funny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et Dog Food now works the way it's suppose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orePlaces Rip screen is now cleared before IG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Reworked code for slightly lower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3/96 DogWorld 1.45. A user found a way to enter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his name hidden from other players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8/96 DogWorld 1.44. Fixed small maintenance bug that occu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node support was turned off. Fixed bug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males not to have puppies. (clean mode off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4/96 DogWorld 1.43. Now the Dog Catcher's Hit Points an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djustable using the DogEdit program. These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under "Game Options" inside DogEdit.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Dog Catcher was almost unbeatable in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. The default values for Dog Catcher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Points have been reduced quite a b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3/96 DogWorld 1.42. Fixed bug in "More Places" that was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ing the second IGM on each page. Fixed bu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IGM on each page past 1st page to be rea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1/96 DogWorld 1.41. Fixed bug that was occuring upon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used one of the 3 one-liners. Fixed bug in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es needed in "Listen about Enemies". Fixed a couple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-code translation errors. Fixed bug with bank bon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during main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3RDPARTY.MNU to the files that are backed up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upgrade process so that IGM info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adjustable time-slicing via DogEdit. This setting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-slicing between 0-4 ticks in most of the "PAW a KEY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ogWorld polls the system for mail and online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0/96 DogWorld 1.40. Listen to Mrs. Phillips menu now works for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gs. Players can no longer "fight" against themselves or "h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. They can still send theirselves mail though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ext in obdeniece school so that on level 12 Dog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s, "Your trainer is....NO ONE! School's Out!" Stray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s now gone in DOGTXT.DAT. Typo in LEVELTXT.D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.  DogWorld now has a "cleaner"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omance Editor added to the DogEdit program. You can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data contained in the ROMANCE.DAT file using DogEd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is registered - (send in your registratio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our new "hidden" codes have been added to version 1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6 DogWorld 1.30. Added more time-slicing that is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ultinode" toggle in DogEdit. Added 5 more lin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stom INFO.x dropfile which is created prior to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M. Externalized the news items that are added to the "Daily Hera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day. These items are contained in the file, DAILYTXT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hanged by the sysop. Changed many of the enemies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ings in the ENEM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6 DogWorld 1.20a. Minor change to DOGTXT.DAT fi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ormance with slow (ie, 2400 or less) modems. Edi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to insure each ansi line starts with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which is what my display routine is key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4/96 DogWorld 1.20. Added Rip command to closing clean-up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all mouse fields, clear screen and reset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ull screen. Externalized the text that is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beats an obdience school trainer. Made sligh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ee on hydrant' and 'dump in yard' code. Added "Flea Circ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event to City Park. Made slight change to the Ri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30/96 DogWorld 1.10. Fixed a problem with Rip Icons not resiz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screen backgrounds under Rip 2.x. Added color sup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"NEWS FLASH" text files - fixes a minor gl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using color codes 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9/96 DogWorld 1.0c. Fixes problem with old mail not being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layer is deleted because of inactivity. Not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7/96 DogWorld 1.0b. Fixes problems with share-violations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GEDIT now has a "multinode" setting that turns o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locking routines. Fixed problem with Rip 2.x ic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message that is displayed on the sysops loc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what rip file is being displayed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8/96 DogWorld 1.0a. Fixes very minor problem with redisplay of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plus a couple of minor changes to (M)ore Places cod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ly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5/96 DogWorld 1.00. 1st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