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e Registration price is $10.00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accept Credit Cards, only check or Money order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(Including Pissing off your Hub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MEANY new Echos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CFG       List of users that have access 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LST       Your List of your Nets and Address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ASC       Used when a User tries to Access Request from H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ERQ       This is the file that is showed to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REQ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      &lt;-----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CFG to allow which ever users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LOCAL Requests (SYSOP) and these nam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 EXACTLY as in the drop file. If you are useing Handles as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er Files, Then Handles should go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CHO.LST to have all your Network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--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               &lt;----- Name of Network as User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DONET.NA        &lt;----- Name and path to ech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ILL                   &lt;----- Areafix passwor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20                 &lt;----- Hu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5                 &lt;----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10 networks. Over 10 will mess up the ansi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ver 10 networks you might think about contacting 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py. (Register and I will not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cho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EREQ EREQ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Q 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RE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BBS   1-972-286-3443  *  Fido 1:124/7013 *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Email at: bat@airmail.net -OR- rabbit@rland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users. And My wife &amp; Expected Child. Who put 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.. I have his greatest hits CD running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Beta Testers! (Glen O'Gorman He was the only one that I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REQ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286-3443 and Look in the BB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r users join in the fun of your upcoming Baby!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users get to guess on Date, Time, Weight, and Sex. Gr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pecting SysOps and SysOp's W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REE WARE *** Why would you want to pay for someth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oing to use once. (Maybe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  Doc's are not fun, you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