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</w:t>
      </w:r>
      <w:r>
        <w:rPr/>
        <w:t>LINKS COUNTRY CLUB GOL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5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6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is a golfing simulation game, with either 9 or 18 holes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lay. Users golf by making their club selection, woods, ir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ges and putter. Yardage is determined by a set standard plus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to keep the gam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ntry Club Golf (Links) is released as SHAREWARE. You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imited license to evaluate the program. Try it out, if you continue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more than 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5.00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6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Links Golf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LINKS COUTNRY CLUB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 text/bulletin file for display within your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erates in local mode (either direct from BBS or from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 Ultra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0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urse editor (LINKARCH) added to customize the cours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EGISTERED vers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automated monthly rollover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Supports fossil based, multi-port digiboards, as used with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ANSI representation of each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GCONFIG.EXE to create and/or edit the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CONFIG, type GCONFIG GOLF.CFG. This ed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appropriate configuration editor within it's own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GCONFIG will also convert registration data from version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3.3 to the new method used beginning with v3.3.  Below is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OLF.CFG file if you wish to edit i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or supports the PCBoard environment variables %PCBDRIVE%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PCBDIR%. Non-PCBoard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following either in your BBS batch o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 your GOLF.CFG file, on the first line you may 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PCBDRIVE%%PCBDIR%\PCBOARD.SYS, %PCBDRIVE%%PCBDIR%\DOOR.SY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use just one .CFG file for multi-nod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GOLF GOLF.CFG). If you are running the program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you may optionally enter GOLF.EXE LOCAL. The only problem with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 instead of the usernam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good for testing the game before putting it on your syst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once play begins execute the program locally from your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detail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As each BBS is different, trying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for every BBS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GOLF GOLF.CFG /5. This example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GOLF GOLF.CFG /%IRQ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GOLF GOLF.CFG *%IRQ% is valid. Both "*" and "/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s Golf now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w work with Digiboard (for Wildcat IM and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 and other fossil based multi-port boards.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just include /FD on the command line in you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GOLF GOLF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Links Golf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LF.EXE  -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DOC  - Documentation for the sysop to ru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FG  -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FIL  - Best scores file (top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CRS  - Data file of the course. New to version 2.0 is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ter the course layout by using the program LINK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REGISTERED users may NOT alter the course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KARCH has been included for you to see how easy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ify the course to your own personal layou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a NON-REGISTERED version DO NOT alter the cours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 text editor or the LINKARCH program. Doing so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ult in the game failing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.LOG  - This file is created when the program is run. This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ain a synopsis of activity in the door, who 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of holes played and even if they got a whole in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xx.ANS- ANSI graphic representation of each hole. Graphic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is program are for the default course. If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odifications to the course with LINKARCH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odify the respective HOLExx.ANS file using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I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L.ANS  - ANSI representation of a golf b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OPEN.ANS- ANSI image displayed at start up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INITIALIZING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o often you may want to reset the scoreboard (especial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coreboard filled with LOW scores that would be diffic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etter). To reset the scoreboard enter GOLF IN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ll automatically reinitialize the scoreboard. You may als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the original unmodified scoreboard included in this archi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entially rese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ROLLOVER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have Links Golf automatically rollover th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monthly basis by entering GOLF MAINTxx (where xx i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you want to rollover the scoreboard). For example, to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board on the first of each month, enter GOLF MAINT1. To re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5th, enter GOLF MAINT15. This command should be run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ightly event processing. If maintenance is not requ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exit cleanly. If maintenance is requir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reset the scoreboar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rts by displaying The Links opening screen (plea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ify this or any other part of the game), and will ask the user if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use ANSI colors. While the door info file passes the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user has ANSI on or off, this gives those players a chance who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off for normal BBS useage to use ANSI color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he is asked if he wants to play 9 or 18 holes. If he selects 9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es he is then asked if he wishes to play the front 9 or back 9.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sked if he wishes to read the instructions on how to play The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club selection entering QUIT (or 'Q')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. Entering HELP (or 'H') will display a listing of available cl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roximate di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n ANSI representation of each hole is included with this progra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has ANSI capabilities, the graphic image will be display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user does not have ANSI capabilities, the program will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|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has played all 9 or 18 holes his ranking is shown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one of the top 5 scores. The best score file is then upd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sks the user if he wishes to play again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S COURSE EDITOR (LINKARCH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GOLF.CRS contains the information concerning the cours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be edited using LINKARCH. Attempts to edit the progra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editor will result in the game failing to execu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 editor should only be used by REGISTERED users of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Club Golf. NON-REGISTERED versions will fail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nal GOLF.CRS file is edited in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ARCH file is contained in this archived file so that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have the file available without needing to reques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so that NON-REGISTERED users can see how easy it i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rse, though any changes made will not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course editor you should be certain to keep th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ont and back nine the same. As a rule of thumb,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250 yards should be a par 3, 250-375 a par 4 and anyth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5 yards should be set as par 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OPTED BY OPTION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F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115/886 (Bob Neal@1:11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11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download our files via our web site. Visit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er.aol.com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