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time in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New York. At this time it was still suppo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eeware game, but soon I have seen there is gonna be too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freeware ... so it became shar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put up the ALPHA 1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PHA 2-23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e BETA 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re BETA 2 realease with a minor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3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4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tructures implemented. - proved to caus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7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ew stuff users asked for. + IGM support! (read 3rdparty.doc +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lease to one beta test site ... new bugfixes arrived ... same 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ased to one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started being test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o the structure added, no conversio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files for the output! ...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rdparty.doc fil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1995 - 8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vacation n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ug in wb5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.inf drop file format changed a bi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more-IGM-support-features-and-fix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sourc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and mail search speeded up to warp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released in the ny2008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min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v1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working on the game too hard, but I started testing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ugtesting today brought results, a faster multitasking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of Franz's Ba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of Jackp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of Shoot E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hold of the crack for 0.03a ... try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found the -p command line argument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Fix!! There has been a "legal way" to gain lot of points (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higher level players!) So ... I fix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d is put up on my board, no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all fixes and compiled 0.04 and I think i will releas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actually it is the morning, but i have not yet slep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shed all i planned for this release ... not much but it make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table (well as long as the new stuff is working correctly: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 # is v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remembered one feature which was supposed to be in 0.05 but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 ... so i relaesd v0.05a which includes this new feature ..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it a bit today and tommorow .. no big de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st of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the new version v0.10, it is now named v0.06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... Wow just realized ... this is exactly a year after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New York ... v0.10 will probably be the biggest relea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 ... Since there are BIG changes ... look at the WHATSNEW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y cought a bug that i have been stalking for the la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It was a VERY VERY nasty overflow bug, that occured in inter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eems I'm getting VERY close to the first beta of v0.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1 of v0.10 Will be released today or tommorrow ... some ibbs stuf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 but enough is to test how the interbbs works. I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emporary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1 was released the 23rd, 1 year and 6 days after BETA 1 of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. And exactly 1 year after BETA 4 of v0.0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ished all I need for BETA 2, but haven't tested it yet ...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m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.MSG packets from beta sites so i can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not being read in. So I did a little (ok a lot) of optim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round 18k of the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just about finished with BETA 2 since i solved that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packets hopefully ... so i'm testing it right now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m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d a large problem with the .exe file and large memory mode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witching to huge, I took the interbbs -ibbsi, -ibb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dnodelist and made a separate .exe file for that ... I just finish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inally found the problem, well a couple of them, it wasn'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or too large exefile, but a few bad pointer assigments and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strings ... A LOT OF STUFF .... So it seems to be all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have to test it and change one more thing before put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ems to be working so I'm releasing beta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uch time with finals coming up, I fixed the online fight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. Also I found a couple of bugs in the interbbs and fixed them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lurking around. I'm releasing this as BETA 3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finally:) ... I have decided to make the BETA 3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s wide beta 1 as I have not gotten enough feedback from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changes to the manuals and the distro site list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d it since I have a more then a full time job and no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more changes to docs, plus added more weapons and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bit. I'm releasing 0.11 as the first 0.1? non-beta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