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   ---   ---   ---   ---   ---   ---   ---   ---   ---   ---   ---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try the game, type NY2008 -L at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view the game if you are not sure. You might edit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f you wish, "LINES.DAT" and "MENUS.DAT". (Never offended me!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clean 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I included file called NY2008.ANS (and a smaller .ASC) to include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our logon proccess if you wish.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now available, READ INTERBBS.DOC on how to set up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run in ASCII, ANSI, AVATAR or RIP. It also allow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read INTERBBS.DOC to read how to set up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uff is in MENUS.RIP, MENUSC.RIP, LINES.RIP and LINESC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B.CFG fo the InterBBS setup file. If you wish to hav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SAMPLEIB.CFG to INTERBBS.CFG and edit it with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BBS.DOC for more info on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version neccessary from v0.10 since I used reserv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unzip the archive into the game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If you are running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, reset the game and stay in the interbbs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interbbs info but not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Wildcat then if the game don't work, try editting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'll be same escept for BBSName and Node fields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-CN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 made a .cfg file named ny3.cfg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s explained in example.bat first. This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lution and you should use it only if your system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nd InterBBS game read 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(Looks like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EAN MODE TAKES AWAY SOME CHOICES FROM THE PLAYER,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RT OF THE GAEM, LIKE RAPES, PLAYER AND FROM THE SEX MENU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USING THE CELAN MODE, BUT IF YOU JUST REALLY DON'T LIK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he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FORCED maintanance, but it is not recomend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added it since some of you requested so that you can try the g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without having to wait a day each time. Running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basically sets a new day to the game. IT IS NOT RECO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AINTANANCE AT ALL SO YOU DON'T MESS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ome IGMs. Ones that need to run someth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2008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  =   Run Maintanance whatever the day. FORCED maintananc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comended uless under speacial circumstances. Use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rash. Use -MM only if you WANT TO SET A NEW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!!! NOT RECOMENDED IN NORMA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C,-DV). It can also take the bbs off a interbb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AD  =   Do not use auto terminal detection. This is us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with the autodetection algorythm. It used to b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RIP was added I made autodetection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P  =   Force RIP. Even if the users terminal isn'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IBBS.EXE (-C also works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I =   Proccess Incoming information in an InterBBS ga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O =   Proccess and send out Outgoing information in an InterBB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= If you are the "operator" system of an InterBBS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send out an updated or new nodelis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 nodelist, 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n *OLD* one and has not been around for more the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I just include it if it happens, but I'm 99% sure it won'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re over the summer and I will have no time or plac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will just have to bear with it. It is not a bug that hap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game through several maintanances and play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o .... have not thought about anything n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REGISTER.DOC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ook down my board so no way to reach me other the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be moving to san diego soon so you might have no luck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ACT.DOC for this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