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fix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quite some time since the release of 0.91, b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since and will see it was worth the waiting.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s were issued to a small number of tester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ma release for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new Progress Monitor and new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rGate, a new user type (SMTP), new functiona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unnel and improved overall stability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ing of all the changes made to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 0.91 and 0.92. It starts with a comprehens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and is followed by a detailed list,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bottom to the top for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hens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TP style user so you can interface programs lik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Dis directly using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Progress Monitor to show flow of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Modularized (BAG, UUCP, SMTP, TOSS, SCAN)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replaced the menu and command line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f each module and to reduce inefficient pac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ilTunnel functionality to automatically send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o an e-mail address using uu-encoding and to de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a received e-mail and to store it in a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your inbound. A new chapter in the manual ha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WtrUtil a lot. A lot of JAM purge problem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link, purge, reindex and most renumber ac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able with Escape. Added a chapter to the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G user now has a search path, so you don't hav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AG files to a spool directory or use strang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ttings to get the BAG user to work.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a probl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inimum disk space checks (WtrConf,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tings) to make sure WaterGate aborts gracefully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isks runs low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U/XX/MIME decoders have improved a lot, leaving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ecoding even more formats an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s now support screens with more than 25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useful if you are running a dos-box o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You might want to set the available lin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rConf will unfold the user editor screens and exte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subscribed to a mailing list now have an acc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users to post a message, then set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RECEIVE-ONLY. Make sure that the users that hav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 still have FULL or WRITE-ONLY acces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etting makes sure new users get the correct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RAR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have up to 100 system node numbers, 30 cop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nd 50 forward lists for both AreaFix and news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code files that are imported in Squish or J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*.MSG, which has been around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mporting of AREAS.BBS with a nice overview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nt wrong and no more duplicate area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lookup of the complete e-mail address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rs that deliver rmail lines without domain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header and continuation lines are check and the sam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omain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bugs to do with corrupted node numbers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from a message base, especially JAM. Fixed anothe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hat concatenated part of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 PATH line corruption was fixed. Used to put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ary netmail area(s) of type JAM and Squish ar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upport for transparent Message-ID and MSGID gating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). To support older tossers, you can now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ID inclusion in MSGID kludge lines. See WtrConf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Gatew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is now in HTML format as well as ASCII format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rnet Browser to read the manual, but more import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as well. The dumb text menus have been replaced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GIFs as well and you can use links to quickly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w an overlaid version of WtrGate (WtrGateO)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. EMS is used automatically to load the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and you can tune the dynamic code load buffer siz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hapter in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OUNCEFROM and SAVEFROM as an extension to BOUNCE and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iggering on the sender's e-mail addr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language entries to customize WtrGate's repli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have the Organization: header put in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trConf, System Configuration, Gatew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trGate no longer uu-encodes 7-bit attached files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"including" and "encoding" an attached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language entri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e the routing tables in WtrTest. Help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rGate and can come in handy when debugg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mail areas are now handled differently. It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ing users and setting a moderator and it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in %LIST listings from AreaFix or news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pgrade program that can handle almost of the ol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 You can now upgrade from any older version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for the comprehensive listing. If you are interes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bout each of the changes made to WaterGate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ack every small change I make. I always ad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 have to start reading at the bottom if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netmail area scan for file attaches is now perform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has found an .PKT file to archive. This removes a lot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UCP, SMTP, BAG or TOSS and there are no job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uced the start-up memory requirement down with 40kB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b after loading the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limitation of 4 TUNNEL statements (sum of all TUNNEL-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EL-FROM statements)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d a few hundred bytes .EXE size on unused strings an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-and-never-change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 level exit now says "Exiting" instead with dou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for enough free memory now always done, ev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HECK (which should only disable checking for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help now shows the proper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get WTRGATEO for the over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command line code that changes a slash into a da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and -?. It now only allows -OPTION and explicitly allows -? an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the F1-help for the first three gatew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PACK no longer packs messages with file attaches from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ulated area for primary netmail now reads "PRIMARY 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logs don't show an empty n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export now works when the To, From or Subj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sed (used to result in an empty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ally got the AreaFix %query and %list commands right.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s and footers (both system and text files)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plies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te.tdb reading of SIGNATURE now _searches_ for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nstead of _opening_ it (is slower) in ord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netmail export didn't set the Sent flag when i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Don't know why, so I removed the check for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and simply set the Sent flag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, Squish and *.MSG export now log which area they ar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and JAM export now log the exported message and to wh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including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it of exporting so it doesn't take the wrong expor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ven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ing netmail now mentions the AKA as well as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ORCEPACK &lt;aka&gt; wh�ch you use when running i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force WaterGate _not_ to import netmails, but ex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.PK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required to get netmails into Mail Tunnel archiv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guage entry 204 now uses @1@ instead of @2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putting a space in front when using language item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UU-decoder so it accepts lines with _too much_ data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get weirder and weirder with those encod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*.MSG area scan in case a messag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writing of areafix forward request netmails to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 to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Fix and newsfix now accept extra text (quoted comment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when connecting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AVEFROM and BOUNCEFROM to the manual and started a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trGate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-OVR100K into -OVR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ee swap-file actions in the decode block didn'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file was being used or not and caused a 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ng an area to the same "groups view" now keeps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when working with areas in multiple groups and 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group, which is in the set of groups you ha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 style user editor puts the initial cursor at the top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scribed areas" field, because.. it is not ther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type areas are kept out of the list of subscribab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ditor and Area Managers %LIS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204 for the "as"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cted file xx as 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oder now makes sure there is an empty line after an enco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end' as the last line in a file no longer breaks the deco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expected end of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list server distribution. Local netmai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d to e-mail properly. Added same detection at anoth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UNNEL-FROM e-mail address detection to e-mail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cod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ile extracting capability to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-Out code now start at job 1 (instead of 0) when sequence.s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UNNEL-TO archive encoding and e-mail creation to Fid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UNNEL-TO archiving to Fid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UNNEL-TO and TUNNEL-FROM keywords for ROUTE.TDB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EL-TO wsd2szarka-tunnel@brazerko.com 2:200/111.20 sz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EL-FROM szarka2wsd-tunnel@wsd.wline.se d: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abuse TUNNEL-FROM for file extrac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area is type netmail, then the cursor doesn't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yed) subscribers field, bu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ome more field grayed to the area editor. Set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ype to none grays the path and decode files options.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grayed when no moder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netmail decode files path is now expanded an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 for SMTP-In and SMTP-Ou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mail path and decode options are now grayed whe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ype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e and bad base paths are now grayed when message base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Files path" field graying when setting decoding to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 and private 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Extracted file: ..." in message body is now alway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203: Extracted file: @1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/lower case difference in target names no longer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ike "Extracted xyz as XYZ" b�t simply "Extracted 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um -r/size" trailers at the end of UU or XX encoded blo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u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ile extraction capability to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editor origin AKA list is now to the right instead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 export AKA selection now puts the cursor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stead of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 selection lists with system AKAs are now sort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: Gateway AKA, Mailing list AKA, Group AKA, User export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rigin AKA, Global change area origin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ing lists now show the access type in the list of 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keys line that tells the user to press Esc to abort to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, reindex and both renumber options in 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From: header is missing and the Apparently-From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then the Apparently-From is used internally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 from putting "Unknown" in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internal consistency for the To: header construction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ting the "To: " in front. This *might* cause probl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routines expect the "To:" and the co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u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re-index and purge now advise to renumber when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umbers becomes high so it starts to cos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progress screen update problem fixed in JAM re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Purge is now abortable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purge now builds a new index on the fly, instead o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one a base is complete. Reason: I need the index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nd next runs of the pur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ote JAM purge. First run removes all delete and too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tive runs (2..n) remove max 128 messages on each ru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acks the oldest 128 messages for removal on the next ru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ates are the same, the first messages in the based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lose and unlock action when aborting a JAM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Util, Renumber all JAM areas now shows how many far i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areas (areas to-do and percentag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Progress Monitor updates no longer ruin the WtrUti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.MSG scan now frees up time slices before each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operation under multi-taskers and especiall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d language entries 110-112 to 200-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ies 106, 107, 108 and 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 is the single liner that replaces with BNCFIDO.TXT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107 is the same thing for BCNGAT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is new and replaces the hard-coded warning (that had a typ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that tells your users to put a line with To: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when addressing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 replaces the hardcoded warning about a domain addres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o: lin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distribution now checks for post-only us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py to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MIME x-uuenco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WtrTest to include a dummy Message-ID so the ga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mplai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Definition Lists (HTML) capability to the manu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te a source code analyse program in an attemp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gment size. Found a few smal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und out the error handling unit was missing, so cras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and to the prompt aga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+Home and Ctrl+End now jump to the top and end of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expectations of graphi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:, Organization: and Message-ID: headers can now be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stead of the limitation there were before. I foun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a Message-ID cut off at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the message split over two lines in the warning 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when you forget IGNORE_SYSTEMDIR. This to avoid a to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_ header no longer gets "&lt;system domain or uucpname&gt;!"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important only for some old list serv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the above mostly messed up the address. Leav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 problem as far as I can track things and SMT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don't update it either, so (properly) updating it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s it 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main routing table is now sorted (on the length of the doma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"sub.wsd.wline.se" triggers before ".wline.se". This cause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WtrTest, Routing Tables option with the domain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problems with building a new mail message after 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 message with To: wsd.wline.se!infoserver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 editor now uses au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selecting area type = netmail, a number of fields are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ecause they have nothing to do with netmail areas: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areas, seen-bys, moderator stuff and passiv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O now always increases the size of the permanen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50k. You can further increase it using -OVR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VR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O now always tries to load the overlay file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-OV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for new setups is UUCP jobs without bi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using the bitmask, the job code is now maximum four dig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five when not using the bitmask. This, because som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s don't like longer job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for plain including instead of enco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essage. Moved 101 to 110, added 111 and moved 104 to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intelligence not to encode a file that doesn't ne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8-bit chars in file). This prevent encoding of alread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encoding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encoding routine buffer allocation. It was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of available memory. Could have caused other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s it expected the buffer to be a three-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!CRASHED! Please report this ..." now logs the vers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ine, so if people send me a piece of the log,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 important version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startup WtrGate checks the inbound, outbound, spool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reports all errors at once, instead o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ed WtrUtil Database to scan the list of users subscrib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n order to reconstruct the list of areas a user was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This is used when integrity errors are found in the chain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multiple users are tagged you can now no longer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only edi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bscription base record loop detection to several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the user to run "wtrutil database", then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Conf, window with location of database files when syste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qual load path is now stuck to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&gt;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eck for system domain address when searching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e-mail address, to avoid hits on the send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in case you use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xed the routing loop detection by allowing at least o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write a netmail to a local e-mail address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a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ed all week on the new manual in a special sourc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pilers to build the ASCII manual and the HTM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layout of the 25-lines fido user edit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field, which has become longer because of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The new order is more logic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the "World Registered" option form the Fido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n in 25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ess monitor totals are now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AR to Fido compress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syncing the manual for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and JAM now show the path to the message base the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language entry 101 to reflect the fact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uencoded", instead of just "inclu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verla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 and Pack are now abortable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received via BAG files now reads "via BA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a UU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ted netmail -&gt; mail now read "via FTN" instead of "via UU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-In code now deletes the toss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ught a lot of the progress monitor counters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w complains "No inbound configured!" if you t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and both inbound directories are left empty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ished .X and .D file processing for BAG user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nstead of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entire progress monitor again to refl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better and in an attempt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Also started to get some more count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 Pack no longer changes the current path on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bound directory, but nicely returns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in befo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"Force no bitmask" to "UUCP filenames"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ormal" and "no bit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: lines are now limited to the offical 79 character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the width of the address is te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selected (system) origin line is empty, then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s "Another WaterGate Site!" instead, which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Origin: (2:200/111.15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Organization I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Configuration, Fido message bases now ha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area group togeth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ond rescan flag file can now be editted under System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105 for Organization-&gt;Origin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ption for Organization-&gt;Origin to WtrCfg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help for Copy Header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WtrConf to edit the new 15 Copy Headers en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uses a list and a second screen instead of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e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WtrGate to abort at once if WTRCFG.TDB is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copy headers to 30 entries 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econd rescan flag file for FMRESCAN.NOW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to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1022 to internal language handler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bouncing when set receiv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 outbound sequence.seq is now used and then incr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ercentage Saved indicator for JAM base: result was -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reeing a few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some unnecessary LastRead and HighRead changing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renumber when the 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logfile report format for link, index and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reindex and purge now free up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, loading index file, case "file not found" now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variables know about the empty index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in lat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supporting MIME "name" or "filename" variable o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 of on the same Content-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linking now gives up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ing *.MSG, JAM and Squish areas is now abortable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improvements to Squish and JAM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.MSG linking no longer aborts if it can't open a .MSG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 routines in WtrUtil now display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:  *.MSG, Squish,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: JAM, Squish,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 JAM, Squish,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code to handle the progress window in WtrUtil.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and started adding progress indication for "This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ode to check a Message-ID:, In-Reply-To: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before trying (and failing) to gate it to a MSGID /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MTP outbound job creation. Kept adding t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mtp-style user smart-ho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 in list server now sets the correct access typ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ypes of users. Import fido and uucp list do the s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global menu to change the access type when you t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ode to edit the access type for mailing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ree types). Added help en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response of List of subscribed mailing list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. Now sets cursor on Subscribed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of subscribed mailing list users now star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d ListToEcho and EchoToList into ListToArea and AreaT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el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default access type to mailing list definition.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bouncing now uses language entry 100 instead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"Reaso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ead-only detection when posting to a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ing the messag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anguage entry 10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post to the mailing list @1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decoding of single-line uu/xx-encoded files with pair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AVEFROM, like SAVE, that triggers on From:, Send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To: headers. Notice that SAVE needs the exac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destination to match at all and SAVEFR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only part of th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now logs the reas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BOUNCEFROM, like BOUNCE, that triggers on From:, Send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To: headers.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FROM crap-sender@somewhere.com "You crap sending mor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o: e-mail address extraction in news -&gt; ech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ire path to the language file is now printed in the error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line in the JAM body doesn't have a CR, then I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avoid concattenation with the Via kludge I ad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0/0 address bug in the JAM code. The From nod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issing in the base and I was expected to get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 kludge. I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help text for Passive and SMTP us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upgrade.exe that increased the zone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ith one if the compression was PKT... The incr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ensate for the inserted R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more debug info to trap invalid Message-ID -&gt;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UUCP compression programs window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ode to extract the zone number from the MSGID klud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INTL is missing and we don't have no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Product code from 0 to 254 to indicate "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ing Escape while in Help-on-Help now bring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more Help-on-Help while already inside Help-on-Help (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,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d help for the few options in 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sion table is now centered on screen, so it show 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+ line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5 to conversion table editor to restore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help for "Minimum disk free" and "Drives to 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some help file entry for oversized path, as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ption to WtrTest to look into the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-length .QQQ and .CQQ outbound files are now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-ID is now put into the MSGID again,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ID line format to conform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mailing list distribution. It triggered the lo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netmail distributed by the list server now gets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 (at least the last 8 hex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options for Created SMTP jobs and Expor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no longers logs the "offset by on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ed upgrade to adjust the Compression for Fido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R, which was inserted just after ZOO. It would otherwi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 to G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upgrade.exe to include the new changes to wtrcfg.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 added option to select Message-ID to MSGID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d ForceNoBitmask from route.tdb to wtrcfg.tdb and mad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Using it in the route.tdb file will tell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loop internal message loop detec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ke @@ to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prevention against e-mail addresses with spaces 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@ or ! as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ME decoder no longer triggers on a second name= or filenam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causing the creation of a 0-byte decod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name and a munged filename with the re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mpted to fix the corruption of the From header with a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hile it was already a domain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MSGID to Message-ID translation that caus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SGID was missing / empty. Especially Renegade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problems because of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extra backslash in echotoss.log / echomail.j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uced small overhead file actions on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code that tests a file for existance to us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opening and closing the file (which mostly mean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gain directly afterwards because it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user now accepts F10 to exit edit, as the keys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inconsitency between editting an existing user and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user record. (Max pkt length,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 now knows about RAR compression and display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"Via" kludge detection so it doesn't end up in the bod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e e-mail anymore (just some special occa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"add seen-by AKAs" in area record to handle the 100 AK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w. Modified WtrConf a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edit + use of minimum disk space checks befor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nasty "done" beep to a nice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edit + use of configurable line length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ed (UN)RAR edit +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fix forward, newsfix forwarding and system AKAs list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ollowing fields to config: rmail line length, min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ields, line wrap position, RAR and unRAR programs,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selection, 80 news AKAs, 80 new forward lists (4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nd uucp). This created a nice mess I also removed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ccess field to list server user and DefaultAcces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ished the new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on the new, universal upgrade.exe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-Out now uses the sequence.seq files to get the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the search for the complete e-mail address with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To: header and the Apparently-To:. Log lin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ss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ished the SMTP-Out .WRK file: it now writes the corre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two empty lines between the header and body of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after being gating from netmail. It only happen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Newsgroups: header.. [don't 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obustness to outbound code to gracefully handl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rives have died or expected path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WaterGate config now allows e-mail address on Fido To: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most of the SMTP-Out code. It works, except for the From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W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JAM code that caused the first li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show up at the end of an exported message.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was not terminated with a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ished the SMTP-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the BAG style user with a search path. Can now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AG or whatever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ished the universal code to run each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in a new Progress Monitor screen that tracks what Wtr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help screen for WtrGate. TOSSUSE and TOSSFIDO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documented. Added TOSS, UUCP, BAG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command line option for WtrGate. New are TOSS,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SMTP. TOSSUSE now starts UUCP and BAG together. T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OSS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new code that fires each of the internal modules: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inbound, toss uucp, toss bag, toss smtp and run them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outine that initiates and closes before and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have run, instead of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w extracts the e-mail address from the mail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Fido From: = Full name. It no longer presen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t-off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done, purge *.MSG now reports the total number of byte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messages. Used to sh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ge *.MSG now properly reports the percentage of messages "S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now defaults to listserv@... instead of listserver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Decode files" toggle to Fido styl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 style user edit screen now supports 25+ screen lin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relaxed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"SMTP interface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ramon%wsd@wline.se in domain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tracting the domain and user part, it detects the 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part and moves the right part to the lef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is is incoming addresses only. You can only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on outgoing addresses with MAP-UUC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gle statements are no longer upper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A kludged is now spelled "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fixes to prevent the Fido From: field from being to l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. Was caused by the translation UUCP -&gt;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a failed interpretation of p#.f#.n#.z#. the Fido-To-A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ut used anyway when the "underliverable"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into the netmail area. It now takes the gateway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detection failed for "listserv", so message was 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operly detected in the netmail scan, but the rep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nt back to the REPLYTO/REPLYADDR kludges.. Fixed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ilure to create a file while decoding no longer crashes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ME decoder is now more flexible with the order of th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the 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ME decoder now accepts Content-type line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l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ME decoder now accepts both the name and filenam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name for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ption to Global Area Menu to edit the SEEN-BY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MSG in new areas is no longer skipped for possible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UUCPname is now used in the local domain address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not set WorldWide=Yes. WorldWide is now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(and that's how it is supposed to be!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il to yoursystemdomain!username now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ified the local domain address vs no domain addres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upposed to be NO impact,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detection of 80286 in WtrGate, WtrConf and WtrUt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286 or higher, it refuses to start. This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 path for the primary netmail area is now detected and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ed and resulting in some strange path.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ME decoding now accepts image/ as well as the application/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k out the code that interprets the node number in the MS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take care of the misformed From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mall bug in the UU/XX decoding routines where a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_could_ trigger a trap and stop the entire file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ing with mailing list definitions and users subscrib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now use the full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A lines in netmail should no longer get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terGate's VIA kludge now contains the reg/nonreg and serial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like in the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Test about box is now cente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Test log window now adapts to the number of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Test now allows all MAP-UUCP statements,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netmail scanning for none-primary netmail areas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s messages when running in Front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ing of netmail now works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M base scan routine now _does_ export when in FrontDo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AM area is _not_ the primairy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ting table read routine now says "Don't know how to hand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Cannot process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existing users are now marked in red in the im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to make it easier to fi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areas.bbs now properly loads of junks the user 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areas.bbs now process the users mentioned for an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the areabase. New/forgotten users can be add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areas.bbs now properly detect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areas.bbs now shows a list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.MSG purging now logs the percent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Purge now frees some buffers when aborting for disk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Util Purge now calls the Purge routine for each area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messages. It wasn't calling the purge rout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essage limit and days limit we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Util renumber leaves the netmail and private mail al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group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Util now renumbers the Private Scan area as well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SG or J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a news article contains a To: header, it is now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chomail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ented detection of end-of-header-block because of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headers. This should solve the "Unknown" From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s i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-&gt;Echo translation now uses the e-mail address from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instead of the reply address to build the Fido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inuation headers are no longer checked for possi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ed news processing code to handle all newsgroup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groups: header, including continuation lines.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earch up to 35 _known_ newsgroups in which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All unknown newsgroups are skipped (unless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newsgroup creation). If all newsgroups are unknow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35 unknown newsgroup name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ndled test messages with 74, 92 and 141 newsgroups mentio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PATH line handling that could lea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ialised and add it as the path line. ;-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setting the Origin AKA for an area, the cursor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et to the current selection and not to the top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e and Bad path checking were not adding a backslash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SG area. Field numbers had changed because of de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UNKAFUSR.TXT: Changed @SysopFirstName@ to @SysopFirs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