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patch files for WaterGate work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 and how to appl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mall bug has been fixed in for example wtrgate.ex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lease a new version and I neither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a new executable of over 3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create a so call "patch" file that can be use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 to the new version. The patch file must be a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IF.EXE that can be foun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is a binary file with the extension .DIF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hanges that have to be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 to get the new one. This is basically a list of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, modify that byte, move this here, move that t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must always be applied to the corre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 always state in the upgrade.doc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F file to which .exe file you have to apply the patch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is will be the latest version. If I release patc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pply it to the .exe file from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lease patch 2, you have to apply it to the patch 1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re called P1, P2, P3 and so on and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rdingly: from 0.92 to 0.92.p1, 0.92.p2 and so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s for the patches are names wg&lt;version&gt;P&lt;pat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g091p1.zip for patch level 1 for WaterGate version 0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side the patch archive are always called wtrgate.d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, wtrutil.dif for wtrutil.ex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not always upgrade all the executables. Some on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 other upgrade wtrconf.exe and wtrutil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tches for WtrConf, wtrUtil and WtrTest are named wc,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t instead of wg. For example wu090p8, which on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Util. Patches can upgrade the helpfile (wtrgate.hlp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mostly call wtrhelp.dif. The .ovr file has wgovr.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p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the patch files in the sam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WaterGate. Check getnew.doc for the hottes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People having WaterGate on-line for file request are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allow the patches to be requested by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an always get the patches from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ssage to &lt;patch archive name&gt;-req@wsd.wline.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g090p1-req@wsd.wline.se. Sometimes the patches are s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not appreciate it if loads of people reques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UCP dial-up connection. If the patch is small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there is a new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announcement mailing list WaterGate.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wsd.wline.se and put nothing in the bod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watergate" (without the quotes) and you are cert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when I release a new version or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pply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a patch, you unzip the archive and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files: one upgrade.doc which you must read ve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.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upgrade.doc to find out which executables to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in a new directory. Also copy the .dif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if.exe into that same directory. Then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tart the patch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if program will now search for all .DIF fil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the correct version and then apply the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not renamed but keeps its original name.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xecutables have been patched successfu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copy them in place and run them. Firs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terGate directory. Make sure to backup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base file, so you can always return to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the need w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the backup, then copy the new execut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ches come with an upgrade.exe program which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(*.tdb) as well. If so, you have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you can use the new executables. If you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uration (in different directories), then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in each of these directories to upgr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inue, go back to upgrade.doc to see i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executables or databases might impac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haps need to mak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new executables. First ru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to make sure they function and don't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seems OK, then start to test the new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 You have successfully patched your WaterGat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if you have any questions or comment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vanderwinkel@ecs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