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listing of the sites where you can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ter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our places to start search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Ferrar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00/111  +46-40-30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moe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al guest account and direct download from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ea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20/42  +1-860-886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ich, C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: "Some callers have experienced trouble with the new 860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If you are one of them, please use +1 203 886 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BS) and +1 203 892 INET (voice) instead; these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for some time, due to the usual telco incompet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sbb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indport.net/~szarka/brazerko/waterg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up-URL:  http://home.ml.org/szarka/brazerko/watergate.htm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one of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BS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80/802  +31-299-6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merend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America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73/26  +1-205-772-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kyLa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62/15   +351-1-7275486 (19k2 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62/1500 +351-1-7210045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boa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oudicca's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4/1195 +49-69-52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Kruemel B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0/2188  +49-431-3292929 up to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0/2189  +49-431-3292929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nhol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Cosmic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754/6  +63-32-217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bu City,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Fire&amp;Ice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712/808  +61-2-665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eemail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20/777  +358-0-8785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402/0 or 2:402/311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72-2-6541081 (RingDown) or +972-2-6541082/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freqable in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support free for downloading area for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usalem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800 x 2, 14400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712/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2-534-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nijenrod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waterga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be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mi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westsou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DOS_INTERNET/  (upper c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(World Wide We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htsa.hva.nl/~martijnd/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ijenrode.nl/~michel/wsd/ws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version is released, it can be picked up at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BBS in Sweden. I personally put it there before I p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 It should be available at the other sites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announcement of a new release will be posted i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LT.BBS.WATERGATE and subscribers of the WaterG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ceive the announcement by e-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you can always ask me whether a new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lready. I try to release a new version about ever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You can also send an e-mail to watergate-info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ext file with information about the lates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can be requested from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vanderwinkel@ecs.ericsson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