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(C) 1996 by 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egal Disclaimer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istribu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iles in the Distribution Archive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Getting Starte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inimum System Requirement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w McMail Handles Mail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The Outbound Directory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1  ?LO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2  ?UT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3  REQ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Multiple Zone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4D Point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mandline Parameter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nvironment Variabl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maphore Fil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Files Used or Created by McMail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Batchfiles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Converting from ARCmail Systems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MCMAIL&lt;task&gt;.CFG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acros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Environment Variables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Keyword Definition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em Keyword Definition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ComPort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Baudrat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PortLocke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NoFossil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FosHot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UseFifo &lt;#&gt;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 ComReadSize &lt;#&gt;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 ComWriteSize &lt;#&gt;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 FosDebugline [last]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 FosDbglineChar &lt;char&gt;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 SlowModem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 CommandDelay &lt;#&gt;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 SlowDisk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 NoModem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 ModemReset &lt;string&gt;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 ModemInit &lt;string&gt;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 Terminalinit &lt;string&gt;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8  ModemDeInit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9  ModemAnswer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0  ModemHangup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1  ModemReject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2  RejectResponse &lt;string&gt;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3  ModemBusy &lt;string&gt;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4  ModemDial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5  ModemSuffix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6  ModemOk &lt;string&gt;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7  ModemInfo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8  ModemIgnore &lt;string&gt;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9  MaxRinging &lt;#&gt;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0  RingCounter &lt;default&gt; [v1] [s1] [v2] [s2].. 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1  RingTimer &lt;#&gt;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2  WaitCarrier &lt;#&gt;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3  CallCollision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odem/FAX Keyword Definition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FaxResponse &lt;string&gt;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FaxLevel &lt;#&gt;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AfterFax &lt;string&gt;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odem/Voice Keyword Definitions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VoiceResponse &lt;string&gt;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VoiceLevel &lt;#&gt;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odem/External-Mail Keyword Definitions 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ExternalMail &lt;string&gt; &lt;errorlevel&gt;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 Keywor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BBSLevel &lt;#&gt;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BBSBanner &lt;filename&gt;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InEventBanner &lt;filename&gt;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WaitBBSCaller &lt;#&gt;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NoBBSNext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Terminal Mode Keyword Defini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DefaultIEMSI &lt;string&gt;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+ExtTerminal &lt;#&gt; or &lt;file&gt;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PhoneBook &lt;file&gt;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Path/Filename Keyword Definitions 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+EventFile &lt;filename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+Outbound &lt;dir&gt;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axOut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+Inbound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+SecureInbound &lt;dir&gt;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 +UnKnownInbound &lt;dir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 +FaxIn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 +DownloadPath &lt;dir&gt;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 +NetMail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 +PersMail &lt;dir&gt;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 +RouteInfo &lt;filename&gt;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 +Semaphore &lt;dir&gt;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 +DefTransDir &lt;dir&gt;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 TranslatFile &lt;filename&gt;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Nodelist Keyword Definition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+Nodelist &lt;dir&gt;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Version7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OldStyle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V7Flags &lt;flag&gt; &lt;flag&gt; ...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V7NodeFlag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Domain &lt;name&gt; &lt;index&gt; &lt;zone&gt; 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Max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Min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NoCallFlags &lt;string&gt;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OnlyCallFlag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FlagTrans &lt;nodeflag&gt; &lt;dialprefix&gt; &lt;dialsuffix&gt; 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2  NoNodelist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Site Information Keyword Definitions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  AKA &lt;address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2  AkaMatching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3  Sysop &lt;name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4  Site &lt;string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5  Location &lt;string&gt;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6  MaxSpeed &lt;#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7  Flags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8  Phone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9  Ticker &lt;string&gt;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0  TimeZone &lt;#&gt;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1  Dial &lt;string&gt; &lt;new string&gt;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st Keyword Definitions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1  +CostDatFile &lt;filename&gt;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2  CostTimeOffset &lt;#&gt;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3  FosChargeUnit &lt;#&gt;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4  NoFosCharge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5  Currency &lt;dec-del&gt; &lt;tho-del&gt; &lt;div&gt; &lt;dec-dig&gt; 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6  Scottishmode &lt;#&gt;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Mail Keyword Definitions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1  +MailFlag &lt;filename&gt;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2  MailExitExt &lt;def&gt;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3  ScaredMo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4  PWOverri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5  HandshakeFailureTries &lt;#&gt;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6  SessionFailureTries &lt;#&gt;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7  NoCarrierTries &lt;#&gt;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InfoText Keyword Definition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1  +KnownInfoText &lt;filename&gt; [nodedef1] .. 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2  +Protect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3  +Unknown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File Request Keyword Definition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  +RequestCfg &lt;filename&gt;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2  +RequestFooter &lt;filename&gt;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3  +FailedReqFooter &lt;filename&gt;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4  +NoRequestBanner &lt;filename&gt;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5  MaxSearchTime &lt;#&gt;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6  UnknownReqTim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7  UnknownReqSiz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8  KnownReqTim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9  KnownReqSiz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0  ProtectReqTim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1  ProtectReqSiz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2  FirstMatch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3  NoRequestOnUs 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4  +ReqProcessor &lt;exe&gt; &lt;cmdline&gt;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Log Keyword Definition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  LogLevel &lt;chars&gt;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2  Scr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3  Spc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4  +LogFile &lt;filename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5  +Spc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6  +CostLogFile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7  +Err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8  +TerminalCap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9  ShortLog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0  MaxHistory &lt;#&gt;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Environment Keyword Defini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Environment &lt;string&gt;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SliceDuringTransfer [dynamic]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DvTaskSwitch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External File Keyword Definitions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+Pkt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+BBS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+DoorSys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+BBSKick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Protocol Keyword Definitions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NoHydra 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NoRH1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NoDZA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NoZAP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HydraBlockLen &lt;#&gt;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HydraT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HydraR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8  HydraNoBell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9  HydraTELENET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0  HydraCTLCHR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1  HydraXONXOFF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2  HydraHIGHCTL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3  HydraHIGHBIT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4  HydraCANBRK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5  HydraCANASC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6  HydraCANUU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7  HydraCRC32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8  HydraDEVIC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9  +ExtDnProtocol &lt;file&gt; 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0  +ExtUpProtocol &lt;file&gt;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Node Data Keyword Definitions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NodeData &lt;nodeaddress&gt; &lt;pw&gt; &lt;phone&gt; &lt;flags&gt; 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NodedataFile &lt;file&gt;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Function Key Keyword Definitions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1  KeyF? &lt;menu title&gt;,*&lt;errorlevel&gt;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2  KeyF? &lt;menu title&gt;,[#]&lt;path\filename&gt; [&lt;parameters&gt;]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3  KeySF? *&lt;errorlevel&gt;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4  KeySF? [#]&gt;path\filename&gt; [&lt;parameters&gt;] 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Miscellaneous Keyword Definitions 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  NoMailFlash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2  NoPersMailScan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3  NoBusyScan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4  NoRoute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5  MinDrvSpace &lt;drive&gt; &lt;minbyte&gt;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6  NoRemote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7  NoTransferSize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8  KbdLock &lt;password&gt;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9  NoSound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0  AlertSound &lt;#&gt;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1  ScreenBlank &lt;#&gt; [BLANK]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2  VideoMod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3  AliveTim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4  StartUpScanDelay &lt;#&gt; 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5  +Include &lt;file&gt;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6  TaskKey &lt;string&gt;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7  Color &lt;string&gt; 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MCMAIL&lt;task&gt;.EVT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vent Lines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ag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Day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tart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End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ME - Mail Errorlevel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SE - EventStart Errorlevel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RD - Random Outbound Call 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  RT - Busy Retrie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9  CST - Cost Matching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0  FL - Event Flags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tra Command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ToDo 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Deny/Except 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Enhanced NodeData Configuration 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NodeData 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Sysop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System &lt;string&gt;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assword &lt;string&gt;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Phone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Flags &lt;flags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Pre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Suf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MaxAKAs &lt;#&gt;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ZoneMatch &lt;string&gt;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 TaskKey &lt;string&gt;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 Capability &lt;string&gt;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 OutDir &lt;path&gt;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3  InDir &lt;path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 CostLog &lt;filename&gt;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 InfoID &lt;string&gt; 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 InfoSize &lt;#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 CCBSize &lt;#&gt;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 FaxFwdID &lt;string&gt;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9  FaxFwdAttr &lt;string&gt; 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File Request Configuration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rash-Data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Magicnames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Path Definition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Index File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cluding Other Configurations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External Request Processors 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Route Configuration 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Modem Response Translation File 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sting Table 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McMail Nodelist-Indexer 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Terminal Phonebook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BBS-System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Sysop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Password &lt;string&gt;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Phone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4  Pre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5  Suf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6  Capability &lt;string&gt;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Running McMail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The Batchfile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McMail Main Screen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Settings/Flow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Whats On Hold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3  Last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4  Out-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5  In - Sessions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6  MultilineInfo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7  Online Key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8  Status Line 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The Outbound Manager 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Dumb Terminal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BBSNext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 Miscellaneous Information 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McMail LineViewer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Online Keys 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McMail Intertask-Patcher 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Errors and Errorlevels 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onclusion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 Registration Sites/Help Systems/Support 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 Getting Help 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 Special Thanks 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 Acknowledgements ......................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a complete frontend mailer system and it can perform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unc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TN-compatible mailer for 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TS-1 support with Modem7/TeLink/SeaLink CRC and CKS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nkleystyle outbou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netmail and file rou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-featured outbound manag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256 AKAs (in and out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YDRA file transfer protocol with c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Y flexible cost calculatio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-specific cost logg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99 lin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visual line control from one station in Multi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 file scroll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finable log levels for both screen and fi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FileREQuest access via its own index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configuration files or a setup program copyright by Kl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kl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s the V7 nodelist inde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nodelist compiler for short index files and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sear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out a nodelist if you do not need o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CLASS 2 and CLASS 2.0 fax receive or via external progra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x forward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 its own Asyncroutines or uses a Fossil driv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outbound and inbound function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Request-Processor interfac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support for cFos/Pro CCB-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eatured terminal with IEMSI, phone book, Zmodem, Hydr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: 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make no warranties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fitness for a particular purpose.  Furthermore, the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caused by the use of McMail v1.0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ools.  In no case will the author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ost profits, or for any claim by any other party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uarantee McMail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: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McMail may be freely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ith all files.  No user may modify McMail or this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  No fee, charge,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without prior written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y not be included as part of any software libra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on a commercial basis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Gordian Schuermann and Albert Fr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3: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is a release version of McMail, copyright by Gor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ermann and Albert Fr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is version of McMail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are not allowed to alter or recompile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understand that McMail is neither freeware nor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oftware.  It is shareware, meaning that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McMail after a test period as described under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is version of McMail may be used unregistered for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60 days.  After this time you must register 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ontinue us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Your registration of any prior gamma version of McMail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McMail 1.x as we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Gordian Schuermann and Albert Freriks are in no way obliga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future versions of, or support for,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We regret that we cannot guarantee a faultless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  Also, we cannot guarantee that McMail does no h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lthough we test it thoroug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McMail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agree with one or more conditions as stated abo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permitted to use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: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EXE - The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OVR - The over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CFG -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EVT - Event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EXE -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CFG - Configuration file for McM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.CFG - File reques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 .MCM - Routin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 .EXE - Inter-task pat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EXE - Multi-lin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RA  .EXE - BBS viewer fo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EQIX.EXE - Filebase inde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YPES.PAS - Developer'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GER - Registration form for Ger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INT - International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    .REP - Bug report sheet.  Please use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.  Please send it as the body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, not a file attac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  .INF - Information about McMail and FAX-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CFOS .INF - Information about McMail and cF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DOC - Hmmmm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mail and file exchanges.  This is a wor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nd bytes, but most importantly, communication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documentation now for one reason or another,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at that reason is, you have picked up one o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rontend mailer systems to be had.  Be prepa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what McMail can do.  But perhaps you don't know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what it does.  You've picked it up for a reason, so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e that a littl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you're a sysop who has just setup a board and have he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"mailer" and "frontend" floating around and this w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und, but you really don't know what to do with it, or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have it.  Perhaps you've been doing the networking t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w, but need something a little more powerful tha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.  Perhaps you're just curious and have nothing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..  It doesn't matter.  You now have power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ends and receives mail.  There are two kinds of m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orld.  Netmail and echomail.  Netmail is much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ail" on a BBS system and is, more or less, private mail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nder and one receiver.  Echomail is like public ma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send it to one specific person, it is "echo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world in international conferences and everyone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anyone can reply to it.  McMail exchanges these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other frontend mailer systems like itsel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echomail networks.  However, there can be more to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McMail, and other mailers, are capable of send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each other.  They are sent or received at your comma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op's command.  But this isn't all!  McMail can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essages as well.  No need to go out and buy an expensiv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you don't have to, as long as you have a fax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McMail can receive your faxes for you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interesting, doesn't it?  Well, you've made a good cho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you have chosen.  Not only is McMail cost effectiv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reliable and stable.  Simple to setup and maintai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ask for a better mailer.  Read on, and we'll setup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: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proces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of available bas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b of free space for the 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of free space (per task)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3.0 or PC-DOS v3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2.1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X00 or BNU if you run McMail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for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cFos for internet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: How McMail Handle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the BinkleyStyle Outbound mail metho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BinkleyTerm or similar mailers and know how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you can skip this section.  If not, continue on. 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quite differently from FrontDoor and other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: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quires a main outbound mail directory in order to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r network address in FidoNet was 1:342/52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:\MCMAIL\MAIL\OUT as your main outbound addres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contain three kinds of files, each of which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omething different.  The three kinds of files are ?L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UT files, and REQ files.  These files shar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so as to tell McMail where they are to be sent, and 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for 1:342/5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6003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amed like this because the naming scheme call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 in the name to display the NET number (in hex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our characters are the NODE number (in hex)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52 has the hex equivalent of 156 for Net 342, and 34 f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O and ?UT files are subject, however, to mail "flavours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hat tell McMail how to send the mail, and there ar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, send this file right away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, send this file right away if the receiver is 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inuous 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rmal, send in an event that is not C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/O Direct, send in an event that is not CM only with no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old, only send if the receiver calls to pick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1: ?L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 list of files to send to a particular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file per line, including the full path 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path and name of the file, there might be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and this tells McMail how to tre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This tells McMail that the file is to be deleted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is tells McMail that the file is to be truncated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This tells McMail that the file was sent, bu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erminated before all of the listed files we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not be res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2: ?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uncompressed mail bundles (or .PKT files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netmail to be sent out.  They us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as ?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3: REQ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files to request from the node, one filenam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a password is needed to request a file, it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lename with a !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RAR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quest THISFILE.RAR with the password of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: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know that the outbound directory holds your mail.  Howev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old all of your mail.  Since the files are sorted by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des, it only stands to reason that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McMail what zone the net and node belongs to. 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r AKA, is the zone for your main outbound director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address is 1:342/52, your main outbou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 holds all mail for zone 1.  So what if you w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etwork that was zone 141?  What McMail does, is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utbound directory for the other zone, and it does it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For zone 141, the outbound director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.08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it is VERY important that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re in sync, in terms of addresses.  If you have 1:342/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cMail as your main address, you cannot have 141:5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your main address in your mail tosser (ie. FastEcho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efine 1:342/52 as your main address in McMail, i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your main in your mail tosser.  This way things won't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d, otherwise you may loos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: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unique way of dealing with your points.  W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each zone has its own directory, and with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files that specify what net and node certai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go to.  Nowhere in that setup, however, are point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 off of 1:342/52 would be addressed as 1:342/52.1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oint.  What McMail does is create another directory of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directory, in this case, C:\MCMAIL\MAIL\OUT. 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same format as the files, as in NNNNnnnn.PNT where NNN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and nnnn is the node (all in hex).  So the director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f of 1:342/52 would be C:\MCMAIL\MAIL\OUT\01560034.P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compressed netmail bundle for 1:342/52.1 would be 00000001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: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call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&lt;task&gt; [&lt;param&gt;] [&lt;param&gt;] [&lt;param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specific task to start McMail i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MAIL 2" would start McMail for task 2.  The default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DEM       - McMail does not access the modem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         - Disables EMS memory usage for the over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MS         - Disables XMS memory usage for the over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        - Disables UMB memory usage for overlay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UFCHK      - Disables the Transfer/Receive-Buffe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VT        - Forces McMail to jump directly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event, and ignores forced 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yet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    - Wait for two seconds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- Forces McMail to use a specif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- Use this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CB-Directory-Searchlimits" unde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use the following environment variables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 batchfile or AUTOEXEC.BAT upon startup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     - The path to McMail's home directory.  If it isn't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ail us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=C:\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OVR  - The path to McMail's overlay data file MCMAIL.OV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to a RAM disk for faster or access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.  If the OVR isn't found here, McMai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View will look in the executab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OVR=E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MP  - The path to where McMail can create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TMP=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R  - The path to where McMail can create its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ulti-line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SCR=C:\MCMAIL\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zero-byte files that tell McMail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se files are especially useful in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, however many are useful in single-line environm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ith McMail, &lt;task&gt; is a number without prior zeros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ask 1, TASK.&lt;task&gt; would be TASK.1).  Errorlevels, howev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ior zeros, so an errorlevel of 80 when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EXT&lt;task&gt;.&lt;errorlevel&gt; would produce MCMEXT1.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&lt;task&gt;  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 in task &lt;task&gt;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UN.&lt;task&gt;             - Created by McMail, it sh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ail task &lt;task&gt; is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.  This file will be tou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y three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BBS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man caller has been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BS.  For RA sysops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d MCM&lt;task&gt;.BBS is also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session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OC.&lt;task&gt;             - Created by McMail, it show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voice program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DEX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Exit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RM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terminal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LEEP.&lt;task&gt;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has been stopp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HOLD.&lt;task&gt;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EXT&lt;task&gt;.&lt;errorlevel&gt; - Forces McMail task &lt;task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errorlevel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&lt;task&gt;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ALL   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HOLD.&lt;task&gt;            - McMail task &lt;task&gt; kill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reates MCMSLEEP.&lt;task&gt;.  Mc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&lt;task&gt; then closes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and does noth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SLEEP.&lt;task&gt;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&lt;task&gt;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ALL   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&lt;task&gt;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ALL   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&lt;task&gt;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ALL   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IN.&lt;task&gt;              - Clears the in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OUT.&lt;task&gt;             - Clears the out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COST.&lt;task&gt;            - Clears the cost-valu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BS.&lt;task&gt;             - Clears the BBS-call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FEV.&lt;task&gt;             - Clears the FEV-calls data (FA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-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ALL.&lt;task&gt;             - Clears all flow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REQ.&lt;task&gt;           - Forces McMail to not proc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requests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BBS.&lt;task&gt;           - Forces McMail to disallow all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rs for task &lt;t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: Files Used or Created by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files that McMail will create t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formation or that McMail need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CFG    -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EVT    - Event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FLW    - McMail's flowdata for task &lt;task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an be erased to set all flow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NOD    - The compiled node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BBS    - The compiled phonebook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D    - The compiled data on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ET    - The last status of the History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H    - The In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OUH    - The Out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INT          - The Intercom file (lin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BXF          - The Bad Transfe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WOH          - The "What's on Hold"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RUT    - The file request respons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F    - The special outdirector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T 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R    - The screen image of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NOW        - Created by McMail if any task is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MCM         - A plain ASCII textfile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a special out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ppended to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MAIL&lt;task&gt;.INF (see section 5.1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F&lt;task&gt;.DAT    - FrontDoor-compatible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.$&lt;task&gt;        - This is the Standard-Requestproces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-??        - A call semaphore, placed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$??        - A busy mark semaphore,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&amp;??        - An undialable mark semaphore,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#??        - A handshake failure mark semaphore,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: Bat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reates a few batchfiles depending on w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all to your mailer is.  There ar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&lt;task&gt;.BAT    - Normal BB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T&lt;task&gt;.BAT    - External FAX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BAT&lt;task&gt;.BAT    - External voic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BAT&lt;task&gt;.BAT    - Exit on Dial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BAT&lt;task&gt;.BAT    - Exit on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se batchfiles are always the same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ne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&lt;task&gt; &lt;com&gt; &lt;DTEspeed&gt; &lt;lspeed&gt; &lt;noBBS&gt; &lt;cnt&gt; &lt;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is either ??? = BBS, FAX, VOC, DEX, N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reated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&gt; is the com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TEspeed&gt; is the DT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speed&gt; is the actual lin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BBS&gt; is the number of minutes to the next NoBB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nt&gt; is the extra connect add-ons (ie. V32/LAPM/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&gt; is the errorlevel of th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8: Converting from ARC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easy and convenient way for you to conve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mail system (FrontDoor, InterMail, etc.) to a binkley-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basic setup is completed, follow these few ste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you have a different netmail area from you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Go into your main McMail configuration fil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directory to your old netmail directory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Now load McMail using your main batchfile.  Press "B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/route netmail.  This will bundle up your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iles and, because they have the file attach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McMail will update your .FLO files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  You now have bundled ARCmail messages and M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 the file attaches (ARCmail) and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Go back into your main McMail configuration file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back to your new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it takes.  Extremely simple, easy,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: MCMAIL&lt;TASK&gt;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n configuration file for McMail.  This is what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ontend mailer and tells it what to do, when, and wh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ust have its own configuration file, so for task 3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CMAIL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1: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can use a few different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    -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- The com por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- The current port's line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- The current port's lock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    - The ASCII taglist for upload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   - The path defined under "DownLoad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- The path and filename defined under "Log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- The task number of the highlighted t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D   - The current day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M   - The current month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Y   - The current year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W   - The week of the year (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hutdown McMail at midnight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AX  - The full path and name of a receive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UNX  - The current time in UNIX format (in hex,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A   - Remote primary address (zone:net/node[.p]; [.p]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BR   - The current baudrate on the line (not D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O   - Inbound call or outbound call ("INBOUND" or "OUTBOU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L   - Remot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N   - Remote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S   - Remote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P   - Remo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F   - Remo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W   - Remote session-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U   - Protected or unprotected session ("SECURE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SECUR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T   - The session type ("EMSI", "WAZOO", or "OTH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LS   - The node type ("LISTED" or "UNLIS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L   - Filename of the incoming file request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FL  - Full path and filename of the incoming file reques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XL   - Filename of the Filexmit-Listfile (the reques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XL  - Full path and filename of the Filexmit-Listfil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processor 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F   - Filename of a binary remote information file (F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IF  - Full path and filename of a binary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FD compatible).  Thes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's home directory, see also th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fo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B   - The minutes left to the next NoBB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R   - The minutes left to the next NoReque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RIF - Full path and filename to the "Standard Request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.  If the request processor supports this, you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parameter to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macros can be used in the configuration fil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plus sign (+) before their entry.  The macro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a "=" are only valid during mail 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supports DOS environment variables in all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example if you had "SET BAUD=38400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in the MCMAIL&lt;task&gt;.CFG file "BAUDRATE %baud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=1% Baudrate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1 then the baudrate is 57600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#2% Baudrate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NOT task 2 then the baud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ork in MCMAIL.CFG, MCMAIL.EVT, REQUEST.OK, TRANSLAT.C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TBL and all banner and response files that McMail gen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If you want to insert a % symbol somewhere in the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 strings, use %%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: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ariety of key definitions in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know how you want it to operate.  There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words, and this gives you a lot of control over how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nd behaves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behind a ";" in any configuration file is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and is ignored.  Any tabs that are placed in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s will be transla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: Modem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 deal directly with how McMail talk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There are a few characters that can be used with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, particularly those with initialization o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Wait 1/20 seconds before sending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Wait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nd a carriage return and wait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Send a carriage return without waiting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is character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Lowe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Rais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This character is removed, but send next characte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.  Use \- to send - and \\ to send \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%% to send a %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de note, if you wish to use an external fossil driver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X00 v1.53a with the Receive/Transmit buffers equal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,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: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port this task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: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udrate to call the modem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ch as X00, the baudrate here should be the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ck your fossil drive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: Port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rt is locked by a fossil driver, PortLocke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: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use its own asyncroutines, eve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: Fo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leave the fossil h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: UseFifo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sent/received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is is only active when McMail's own async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Valid byte sizes are 1, 4, 8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: ComRead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read at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in-buffer.  The default is 128,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f you know what you are doing as strange things may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incorrect size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Siz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8: ComWrite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written at o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out-buffer.  The default is 128, and thi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, again, if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9: FosDebugline [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debug line for fossil debugging informa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either line 8 (the default) or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sDebugline last).  The ISDN-Fossil driver cFos ha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0: FosDbglineChar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character to use a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the line between the fossil debug inform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creen.  This is only valid if FosDebugline is not "l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1: 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lower modem, use this keyword as it tells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two seconds for a response from the modem after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2: Command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delay in &lt;#&gt;/100 seconds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odem command string.  The default is 10/100 second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if you have disabled the modem echo (E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3: Slow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stops async I/O during disk access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some systems, and also with certain disk cach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only work with an extended fossil driver (ie. X00 v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er) or the internal asyn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4: 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un McMail without a modem.  This can be used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Also, the commandline parameter NOMODEM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5: ModemRe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at start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se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6: Mode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whenever an initial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.  You can define more than one ModemInit key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be sent to the modem in the order they a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it ATM3X4Q0V1&amp;A3&amp;B1&amp;C1&amp;D2&amp;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Init AT&amp;K3&amp;M4&amp;R2&amp;T5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7: Terminal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if you start up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erminalini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8: ModemDe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before the system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eInit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9: ModemAnsw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Answer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0: Mode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Hangup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1: ModemRej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used to reject an incoming call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ISDN only.  See also InfoID, InfoSize, and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 in the enhanced NODEDATA.CFG (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ject ATH1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2: Reject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if an outgoing call is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ther end.  See also InfoID, InfoSize, and capability "I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jectResponse Call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3: ModemBus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t the modem offhook.  This will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wap to DOS or run an external program via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Busy ATH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4: Mode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ial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5: Modem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Suffix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6: ModemOk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force an OK response from the modem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McMail every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Ok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7: ModemInfo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nd after hang up for logging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.  An example for USRobotic modem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6|, whereas an example for a user of cFos would be ATI2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fo ATI6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8: ModemIgnor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hat McMail will igno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gn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9: MaxRinging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hang up the line after &lt;#&gt; RING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with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0: RingCounter &lt;default&gt; [v1] [s1] [v2] [s2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rings to receive before answ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 The &lt;default&gt; number of rings is used if no other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ingCoun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ase scenari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Counter 1 6 /0102 3 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gives a response of "RING UNKNOWN/EAZ0/0102"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until the sixth ring before answering, or if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RING 0441.." McMail will answer on the third ring,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the first ring for any calls without "/0102" or "044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articularly useful if you use cFos or cFostal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0102" indicates a voice caller, so you will have enough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up the ph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1: RingTim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efines the time in seconds between two RING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ix seconds.  If no second RING is receiv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RingTimer seconds, the ring counter is reset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too low, McMail will never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2: WaitCarri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e maximum time in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3: Call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force McMail to answer the phone if a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DIALTONE is received when McMail tries to make a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: Modem/FAX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upports direct FAX receiving.  There is no need to dro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utility to receive your FAXes (although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).  All incoming FAXes are stored in Zyxel's Zfa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 external FAX receiving program,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BAT&lt;task&gt;.BAT is created in McMail's main director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FA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Fax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o exit with FaxLevel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X receiving program.  If you have a modem that supports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Class 2.0 FAX/modem standards, you can disable FaxLev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receive the incoming FAX call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axResponse +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Fax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  Disable this keyword if you want McMail to recei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AfterF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program that will process the FAX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ceives it.  This keyword is only valid if you use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FAX and not an external FAX receiving program.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and all optional parameter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ore than one AfterFax keyword and they will be proce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fterFax f:\tools\zfax\zfax 2 =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Fax f:\tools\zfax\fax2tif =FAX f:\mailer\infax\=UNX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: Modem/Voic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perform special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is a voice call.  This could be to call up "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" software.  A file called VOCBAT&lt;task&gt;.BA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VOC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Voice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response from your modem that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call i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VoiceResponse CONNECT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Voice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: Modem/External-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to call up external mail receiving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nection string received in a mail sess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rimarily useful if, for certain modems, you wan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program for them alone, and wanted McMail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EXMBAT&lt;task&gt;.BAT is created in McMail's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EX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ExternalMail &lt;string&gt;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hat tells what string to respond to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exit McMail with.  The string is case sensit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 maximum of 30 characters and a min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ernalMail ZyXE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8: BB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uman caller is detected and presses ESC twice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BBSBAT&lt;task&gt;.BAT in the McMail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BBS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McMail will exit with when a human (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BBS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 BBS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before 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InEven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In-Event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who have called when we are in Mail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WaitBBSCall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inable number of seconds to wait for the human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SC twice before automatically starting the BB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value, and the default, is 1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No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the BBSNext function for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See section 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: Terminal Mod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equipped with its own terminal for you to use to ca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BBS systems.  It is not overly sophistic, but 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DefaultIEMSI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EMSI options for the internal terminal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.1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DefaultIEMSI NEWS,MAIL,FILE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+ExtTerminal &lt;#&gt; o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terminal program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RMBAT&lt;task&gt;.BAT is created in McMail's hom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TR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don't have to use this method.  TRMBAT&lt;task&gt;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created if you use the errorleve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exit McMail with an errorlevel of 50 and it is u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batchfiles to trap it.  However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ing method.  This will swap McMail into memory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  If you place a "#" character befo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McMail will clear the screen before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#c:\term\terminat.exe /PORT:$P /BAUD:$L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PhoneBoo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BBS Phonebook control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erminal mode when you press ALT-B. 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called BBSDATA.CFG.  See section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0: Path/Filenam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needs to know the location to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 on your hard drive.  This is where you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know where to fi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+Even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to the Event control file.  If yo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MCMAIL&lt;task&gt;.EV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+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utbound C:\MCMAIL\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ax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McMail will store all of th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+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normal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+Secure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secure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6: +UnKnown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unknow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7: +Fax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8: +DownloadPath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erminal mode, all incoming files will be plac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9: +Net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etmail directory.  This is used for InfoMai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0: +Pers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personal netmail directory.  If you use a pers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over like IMOVE or ITRACK, enter the directory her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ed to you is moved to.  The default is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1: +RouteInf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your routing information configura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2: +Semaphore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McMail should place and look for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3: +DefTransDir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file tagger will start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to transmit files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4: Transl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to the modem-respons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e section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1: Nodeli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+Nodelist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nodelist index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a V7 nodelist index.  You must have a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like FastV7 in order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Old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the old style bit-type V7 fla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V7Flags &lt;flag&gt; &lt;flag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modem Version7 flags. 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se bits (each flag is an array of 8 bits) and give the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V32T ZYX V32B V32 V22B V22 V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1   2    3   4    5   6    7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value   1   2    4   8   16  32   64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it is V34, the second is V32T, and so on.  If a b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aning, it must be ignored by using the minus sign.  So, if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esn't mean anything, 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- ZYX V32B V32 V22B V22 V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w-style Version7 compiled nodelists, things ar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You can define up to 255 different meaning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.  When a flag for the node is found with a valu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revious flag, the old flag is replaced by the new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define 1=V32, 2=V32B, 3=V34, and 4=H16.  A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ags V34,V32B,V32 will get the number 3 (according to V34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th flags V32T,V32B,V42B will get the number 2 (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needed if you use the Version7 nodelist index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the V7 compiler you use will hav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Flags and probably a default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V7Nod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flags.  A node flag is an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its.  Each bit, like V7Flag, has a meaning.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code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HUB, 2=HOST, 3=REGION, 4=ZONE, 5=CM, 13=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sysop has defined bit 6 as XA and bit 9 as M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NodeFlags -  -  -  -  -  XA  -  -  MO  -  -  -  -  -  -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   1  2  3  4  5  6   7  8  9   10 11 12 13 14 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rst 5 bits are hard-coded, there is no need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nymore.  Again, it is important that this interface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7 nodelist compiler, so please look into your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ere carefully.  You will probably ge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 the bits with your compiler with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Domain &lt;name&gt; &lt;index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domain information.  The proper syntax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name&gt; &lt;indexes without ext.&gt; &lt;zones to m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V7 index, you can define more than on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net fidonet&amp;region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McMail will search first in FIDONET.MNI an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not found there, then will search in REGION.MNI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compile the two indexes with separate "NodeList"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.CF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net 2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gion  2 region24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only one domain, or network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For default, the nodelist index is NODEX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McMail is not fully Domain-aware.  It is us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n different nodelist files for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Max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Min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NoCall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CANNO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CallFlags HST H14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OnlyCall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MUS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a lower priority than NoCal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nlyCallFlags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FlagTrans &lt;nodeflag&gt; &lt;dialprefix&gt; &lt;dial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ial different systems with diffe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to enable certain features in your modem.  This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method to use if you use cFos and ISDN.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LAST FlagTrans keyword entry has the highest prio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lagTrans keyword has the low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lagTrans HST  ATB1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Trans ISDN AT&amp;B2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2: 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perate without a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information that will be used is that in the nod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This is particularly useful for point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just insert their boss node with his phone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section of the configuration, and thus don't need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: Site Information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: AK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AKA (Also Known As) addresse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your network addresses.  The first definition is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You can define up to a maximum of 256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KA 1:342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2: Aka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nly send matching AK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s.  This is called ZoneMatching.  So if system on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addresses 1:342/52, 38:1403/0, and 141:500/0,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had the address 1:217/11 and 144:23/854, McMail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1:342/52 to the incoming caller, because the only zon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 systems is zo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3: 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.  This is used in 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4: S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name, typically your BBS name.  This is used in the EM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5: Locatio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location (city, province/state, country)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6: MaxSpee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peed of your modem on this line.  This i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7: 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apability flags.  These are your modem protocol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V32, VFC, V42B, etc.) as well as your fido capabiliti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ing XX for your mailer type (McMail is a WAZO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/update compliant mailer), and CM if your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mail, MO if it is mail only, etc.  These ar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isted in your entry in your nodelists.  This is us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8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phone number, preferably in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in your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9: Tic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n information line.  This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chat window at the start of Hydra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icker FREQ MCMAIL for McMail v1.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0: TimeZon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Timeoffset in minutes to UTC (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wich Mean Time).  This is used for VIA-lines, EMSI handsha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-Nodelist flags.  If you were in the MST (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 TimeZon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-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MST is -0700 UTC, or -7 hours from UTC, which, in turn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20 minutes from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: Dial &lt;string&gt; &lt;new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some dial translation commands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&lt;string&gt; is what is found in the nodelist, and &lt;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&gt; is what &lt;string&gt; is replaced with.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03 area code and everything was local, you w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o strip international and national information from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-403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ed to add a 00 to all international call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/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fine up to 50 dial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3: Co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ery flexible cost calculation system tha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ime to fully understand, but is very powerful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one 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1: +CostD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of your cost control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2: CostTimeOffse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in 1/10 seconds that your modem requi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.  This will be added to the overall session tim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correct cost fo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3: FosChargeUni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Fos, McMail tries to get the real charge from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ge of cFos.  This is where you can define the cost per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so you don't need a cos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4: NoFos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ables McMail's retrieval of the cost information from cF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o NOT want McMail to get the cost information from cF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5: Currency &lt;dec-del&gt; &lt;tho-del&gt; &lt;div&gt; &lt;dec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can change the currency information for the cost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f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decimal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(.), that the thousand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(,), that its divisor is 100, and that it has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decimal.  The above currency setting is used in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A (Ie. $99,99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6: Scottish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efine the maximum value that is permit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Data Cost Field.  If the Flow Data cost is lower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outbound calls will be made.  If a call cannot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ABOVE this value, the call will not be ma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make sure you don't go above a certain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: 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1: +MailFla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of the semaphore fil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n received mail.  This is only used if the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on received mail in the event configuration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Flag c:\mcmail\mailin.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2: MailExitExt &lt;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at extension a received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xit on received mail, or to create the mail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If you use the wildcard "*", McMail will exit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use something like TU or WE, it will match TU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ExitExt PKT TIC ZIC AIC LIC SU MO WE TU TH FR SA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3: Scare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force all incom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eived into the unknown inbound directory du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4: PW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ignore password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, but only mail for the called up AKA will b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hang up.  If you have mail waiting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of a system with a password error, only o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will be sent, and it will be sent to the AKA you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McMail to dial.  This option can also be toggled with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5: Handshake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handshak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The maximum value is 99, the default is 2,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will ignore the number of handshake failures and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ntil a successful connec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6: Session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zmodem, 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ydra session failure occurs.  The maximum value is 99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2, and a value of 0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7: NoCarrier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made if the modem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 after dialing.  The default is 0 (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5: InfoTex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Text is a special feature of McMail.  What it does is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finable criteria, uses a defined text file to se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in-calling systems.  You may define some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th and filename of the text to use, and the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sent as netmail if the incoming node matches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foText c:\mcmail\info.knw 1:* 2:242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nd the file INFO.KNW as netmail to anyone calling in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is in zone 1 OR in zone 2 and net 24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wildcarding in your node definitions.  For example,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every system in zone 1, 1:342/* would includ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zone 1 and net 342, 1:342/52.* would include ever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one 1, net 342, and all points under node 52. 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certain systems by placing a ! in front of the nod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setting of !1:342/* would exclude zone 1, net 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d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1: +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known systems.  Known systems are thos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2: +Protect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protected systems.  Protected systems are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session level password with and are defined in you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3: +Un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unknown systems.  Unknown systems are those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6: File Reque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: +RequestCf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request control file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2: +Request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successful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3: +FailedReq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ailed file requests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of the defined RequestFooter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4: +NoReques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ile requests received during No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5: MaxSearch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econds McMail should spend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6: Un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7: Un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(For example, a value of 1000000 would be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mega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8: 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9: 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0: Protect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1: Protect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2: Fir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stop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 on its first match.  This is not valid for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(ie. MCM10*.R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3: NoRequest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NOT process incom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on outbound calls.  If it is not present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coming file requests o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4: +ReqProcessor &lt;exe&gt;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full path and name to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rocessor (such as XOR).  If this keyword is enabled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the Request Processor instead of 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qProcessor c:\mcmail\xor.exe /M=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7: Log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logging procedures can be extremely detailed or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and no matter how you like it, you can define it,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configurable.  There are a few key charac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tell McMail what to log.  If any of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 in the LogLevel or ScrLogLevel keywords, McMail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characters represent to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norm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nothing vital, bu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serial (modem)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nod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mail-to-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out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emory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special 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shows special information like the types of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the lo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Call - BB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Call - EMSI Caller (F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Call - No-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-Call - YooHoo Caller (FTS-0006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msi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event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yoohoo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ydra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z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x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ax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ef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+-?!#&amp;$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g would contain normal messages, nice messages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important messages, special information, no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routing information, and mail-to-you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: 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default fi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2: Scr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cre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3: Spc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pecial file log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4: +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defaul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5: +Spc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speci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6: +Cost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log file containing the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7: +Err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8: +TerminalCa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terminal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9: Shor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 if you do not want any day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dded to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0: MaxHistor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maximum entries in the history files.  A valu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limited, and the minimum value is 4.  The default is 2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files are updated dail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8: Environmen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optimized to run effectively in any environment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tive DOS mailer, it runs well under DESQview, OS/2, etc.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needs to be told how to deal with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1: Environme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force McMail to use Time Slicing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multitasking environment.  If this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McMail will attempt to detect it.  Vali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2: SliceDuringTransfer 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give up time slic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in multitasking environments.  If the word "dynam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 after the keyword, dynamic time slicing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transf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3: DvTask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 and McMail receives a "CONNECT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this task will be switched to the foreground immedi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9: External Fil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1: +Pkt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xternal PKT viewer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when you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2: +BBS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external BBS Viewer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VIEWRA.EXE.  It will be called if you press E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Window.  The first parameter is the Task number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BBSViewer c:\mcmail\viewra.exe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3: +DoorSys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DOOR.SYS compatible BBS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cmView if you are not runn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4: +BBSKic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semaphore file that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online.  This is used by McmView if you press ALT-K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all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: Protoco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: No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Hydra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: NoR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RH1 (Request First option in Hydra sessions)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3: NoD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Direct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4: No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5: HydraBlockLe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Hydra block length.  The default i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6: HydraT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7: HydraR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receive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(After transfering that block size, wait or send an A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bad conn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8: Hydra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if present, forces McMail to disable the beep in Hyd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9: Hydra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elenet Escape sequences (&lt;CR&gt;@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0: HydraCTL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ASCII characters 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1: HydraXON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2: HydraHIGH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Telenet,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) with high bit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3: HydraHIGH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7 bit mode, using 7-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4: HydraCAN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ransmitting of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5: HydraCAN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ASC packet format where 8-bit data is transformed into 7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y a simple shi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6: HydraCAN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UE packet format where 8-bit data is transform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ASCII using the UUEnco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7: Hydra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e of 32-bit CRC error detection in receiv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8: Hydra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receiving of devic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9: +ExtDn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download protocol dri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Mode.  Use the parameter *H to leave the fossil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Dn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0: +ExtUp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upload protocol driv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.  Use the parameter *H to leave the fossil hot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Up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1: Node Data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nodes.  By nodes, we me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you call or that call you (not yourself!).  There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options that can be used when defin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1: NodeData &lt;nodeaddress&gt; &lt;pw&gt; &lt;phone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your node.  You must specify the node addres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 you share with the node, the node'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their nodelist flags.  The phone numb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.  If you do not use one entry (i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s) you must place a "-" character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deData 2:2426/2090 password 49-441-123  CM,V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Data 2:2426/2033     -    49-441-9836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2: NodedataFil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nhanced NodeData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both the NodeData keyword and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however you should NOT define a node twice,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Data keyword field and once in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See section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2: Function Key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for you to define up to 24 functio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once McMail is loaded.  These can be used for various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nually packing or unpacking mail, manual maintenance,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1: KeyF? &lt;menu title&gt;,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xit McMail with an errorlevel when the specifi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11 Unpack Mail,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an errorlevel of 50 when F1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2: KeyF? &lt;menu title&gt;,[#]&l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wapping method, if you put a "#" in front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lear the screen before loading the progra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6 AllFix Setup,#c:\mcmail\allfix\a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ad AllFix's setup program and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3: KeySF? 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F? function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4: KeySF? [#]&g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SF? function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3: Miscellaneous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: NoMail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"Mail" flashing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ail (PersMail)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2: NoPers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PersMail sca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3: NoBusy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checking of old busy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4: 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routing of files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5: MinDrvSpace &lt;drive&gt; &lt;min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drive space that must be present to ru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checked during mail sessions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rvSpace keyword.  The minimum is defin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inDrvSpace C: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6: NoRemo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not to create data for the line-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This should only be enabled if you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7: NoTrans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calculation of bytes to se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for faster outbound scans during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8: KbdLock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lock the keyboard whenever McMail star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 is the case sensitive password that will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(maximum of 8 characters). To activate the keyboard 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L or enable the ScreenBlank keyword.  To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type in &lt;password&gt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9: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0: AlertSoun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requency, in Hz, McMail will beep at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 "$A" somewhere in the Translation File.  See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.COD for more information.  The defaul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1: ScreenBlank &lt;#&gt;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blank the screen in &lt;#&gt; seconds of no activit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will disable this.  Adding BLANK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will disable the jumping task screen saver and simply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2: Video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reset the video mode of your mailer to either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43/50 lin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3: Alive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how many seconds to wait before tou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RUN.&lt;task&gt; semaphore file.  0 disables this featu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every 18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4: StartUpScan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in seconds before the first outbound scan after start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.  The default is 1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5: +Includ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include &lt;file&gt; when writing th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to use if you want one main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spects (ie. BBS keywords) to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Include c:\mcmail\mcm$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6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Key is the special key for this task, or node.  If a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 data configuration file does not have a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file's TaskKey field, then that node will NO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f the Keys are empty, then no checking will be don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"----------" is the same as disabling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askKey for this node is "--X-----" and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a node in the enhanced node dat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XX-----".  This node would be called by this line.  If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was "X-------" then that node would NOT be ca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(even immediat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in this field will be interpreted as an "X",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.  So you could als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2-4--6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X-X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7: Colo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can define how McMail will loo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up.  The following numbers represent certai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0      LightBlack   =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01      LightBlue    =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02      LightGreen  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03      LightCyan   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04      LightRed   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05 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= 06  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y = 07      White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lor blink, add 128 to it's valu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 blinking red, you would use the value 132 (4+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&lt;1fore&gt; &lt;1back&gt; &lt;2fore&gt; &lt;2back&gt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each "field" or configurable color area, has tw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deal with, the first being the foreground colo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being the background col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fine the FIRST field to be dark blue on black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to be light black on black.  The fields are c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Hea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Log fil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Log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Log fil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Zoom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Zoom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Zoom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ransfer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ransfer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Transfer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Edit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Edit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Edit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the following keywor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8 00 15 00 03 00 08 00 15 00 04 00 03 00 1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line would be light black on black, the status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ight white on black, the log file frame would be cyan on bl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text would be light black on black, the log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bright white on black, the window frame would be 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, the window text would be cyan on black, the window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ght cyan on black, the zoom window frame would be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on black, and so forth, for all 1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: MCMAIL&lt;TASK&gt;.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cheduler for McMail is also a text configuration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&lt;task&gt;.EVT.  As you will soon see, it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 event manager.  There is almost nothing you can't, on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Ev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n example MCMAIL1.EVT file for task (node)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ag Days                        Start End   ME SE RD RT  CST  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ALL                         00:00 24:00 50 00 30 20 &gt;1200  I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idnight maintenance event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ALL                         00:02 00:03 00 29 00 00   00  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lines should be created in the belo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jor information line that the event file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vent.  After this line you may specify som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r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commands will be processed for the curren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lone.  Once a new event line is created with a new 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ail that a new event definition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o remind you, and McMail, which event is running.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g for the global event, and you may use A-Z for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ay the event is active.  You can do this i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"ALL" means every day of the week, whereas "Mon+Wed+Fr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only on Mondays, Wednesdays, and Fridays.  "MM" mea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month (1-31) so if you put the day as 14, the even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executed on the 14th of each month.  "DDMM" means a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where DD is the day (1-31) and MM is the month (1-12), 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3112 would mean December 31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  The @ even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of 00:00 and an ending time of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: ME - Mail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when mail is receiv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: SE - EventStar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at the start of the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for defining events to do some sort of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or zipping up you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: RD - Random Outbou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s to wait before making the next outbound call. 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this randomly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+ Random(0.5*RD to 1.5*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 value of 30 would cause McMail to wait between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(30+(.5*30)) and 75 seconds (30+(1.5*30) betwee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: RT - 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retries McMail is permitted to make on outbound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BUSY signal from the modem.  A value of 0 will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A value of 20 would mean that McMail will make 20 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 20 tries are BUSY, McMail will not try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: CST - Cost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match for this event.  Here you can enter a TimeUn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/tenths of a second like in the COST.TBL file (see section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controls the 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The TimeUnit of a node must be high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The TimeUnit of a node must be low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The TimeUnit of a node must be equal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e TimeUnit of a node must be unequal to cal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of this field is 0, the costmatch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OT valid for immediate mail.  Immediate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regardless, if the event permits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match in the events, you must also have a valid COST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otherwise things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200   Only call a node if the time for one charg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120 seconds, or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215    Only call a node if the time for one charg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00    Only call a node if the time for one charge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VERY dependant on your COST.TBL settings.  The Time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 from that file.  With these settings, you can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from sending mail to systems where the connection will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therefore costing too much.  The possibilities for thi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ess, but it all boils down to the ability to save yourself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pensive polls.  You can use this to save the longer pol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night where it would be cheap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polls for during the day, where the cost is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section 9 for more information o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: FL -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for the event.  The flags basically tell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ermitted during this event, and wha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ll mail will be sent on outgoing calls, even HOL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Allow BBS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ynamic event.  End event if there is no more mail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orced event.  Event will be started, regardles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send ARC-mail or file attaches.  Only .PKT fi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ute.  No sound in this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 file request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Read the "What's On Hold" data after every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Pickup mail on outgoing calls.  I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event configuration, McMail will ha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mmediately after send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ld (don't send)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only, don't call out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only.  Ignor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Allow calling non-CM (continuous mail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systems, your @ (global) event should contain "BIP"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BS callers, sends immediate mail only, and picks up ma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alls.  You should use "F" in your maintenance ev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cMail gets started after the event was scheduled to ru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it will always get run, no matter what.  "P"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lag to remember.  If you do not include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, you will not pick up any mail on outbound calls (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be frustrating after a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2: Extr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extra commands that you can use in you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give you more control over exactly what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uring a specific event.  All of the above command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 their handling.  These commands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to poll, and when, who to prevent from picking up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: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om to poll during the specific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reate a .FLO file for who you specify.  The flavou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FLO file is defined by a starting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.PLO - Special McMail poll flag.  This will be er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event, and will be treated as a crash flag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ists.  The Event CostMatch value has no effect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vou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.P&lt;task&gt; - A task-specific poll flag.  .P01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be seen by task 1.  This fil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 normal .PL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.CLO - Crash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.ILO - Immediate flag (this will ignore the CM flag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ence of it) in the nodelists so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for which systems you use this flag with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poll at a time when the system is not 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.FLO - Normal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.HLO - Hold flag (you will most likely never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Exclude the following nod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only part of a node number, the missing por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your main address.  For example, your main AK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0.  If you simply entered P1017, it would be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1017.  A field of P6210/0 would be translated to 38:6210/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something crash to a system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ell McMail to poll only if a certain amount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aiting for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,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all 1:342/1017 crash only if there is 5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or 50Kb waiting for him.  Or else you could do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P2:2426/2091,50000,2:2426/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reate a poll flag for 2:2426/2091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50Kb waiting for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create semaphore files at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event.  If you specify something like *MCMSCAN.ALL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semaphore file MCMSCAN.ALL in the semaphore pa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is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*MCM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: Deny/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not to send mail to the specified nod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  Be warned that even if the system you specify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s YOU, McMail will not send them mail.  It will rece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ending on your flag settings) but will not send anyth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used 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mail to 1:342/1017, whether you poll him or he 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keyword Except here.  This is f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ny global networks, but wish to exclude certain nod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all mail to anyone in net 342, except for node 101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1017 would be the only node permitted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apable of CallerID and have the servi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ne, you can also Deny and Except calls on the basis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.  If you use "Deny idXXXX", McMail will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where "XXXX" is part of the reported CallerID str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d" is treated as a keyword, and NOT part of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id0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d04419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eny mail to all callers with a CallerID of "0441*"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04419400*".  You can use "Deny idRING" to deny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ToDo, Deny, and Except are only active for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irectly above them.  If you disable an even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keywords directly below them or they will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vious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 (global) event is a 24 hour event.  All other ev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in it.  When there is no event for a specific time,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be used as a "filler" event, so define what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want.  Any way you want it, McMail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&lt;task&gt;.EVT, all lines beginning with an ";" ar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: ENHANCED NODEDAT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 Configuration file is where you can def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of specifics for your uplinks and downlinks, which may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rom session level passwords to capability fl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hone numbers.  It is very comprehensive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it can easily fit your needs, whatever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1: 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a node record. 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included into one single node record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keyword is encountered or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op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session-level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ystem.  Make sure that this system has the sam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on you in THEIR setup otherwise you will have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password (session password) failures.  Speak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bout this if you are not sure what your session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.  Session-level passwords are a very good idea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prevents (in most cases) other people from steal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If this isn't defined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out of the nodelist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statement, and McMail will dial between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Flags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rmal nodelist/modem flags.  McMail will add the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flags, if any exist.  These will be used to comp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llFlags (Section 3.11.9) or OnlyCallFlags (Section 3.11.10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.  To strip an existing flag, place a "!"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 (ie. "!ZYX" to strip the ZYX flag from this node'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"DX=100" in the flags portion of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McMail will exit with an errorlevel of 100 o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CONNECT XXXX message from the modem.  This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unction.  A file called DEXBAT&lt;task&gt;.BAT is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DE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eature is useful to start something like a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use McMail to initially dial, but let the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"FX=???" command you can force McMail to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??? after every session with this node (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prefix, if you need a special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suffix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MaxAKA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maximum number of AK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ZoneMatch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KAs that match those in this entry will be sent to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zones and n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Match 1:342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nt only your akas of 1:342/?? and the AKAs in zone 38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0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ection 3.23.16 for a description of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1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capabilities for this nod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capability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AKA matching for this node during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on't use Direct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Don't use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on't use FTS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use Hy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Honor rejected outcalls (see also InfoID and InfoSiz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yncHydraSessions.  If this flag is set, McMail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data while RECEIVEing data.  This is only a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calls and any HOLD mail will be handled as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n this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n't use 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Don't use 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on't use the RequestFirst (RH1) option in Hydra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2: Out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 special outbound directo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A N= means normal, while H= means hold.  It is u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   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D:\OUT\ALBERT     (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before the path is an "!" no infomail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remote unless the directory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MCM.  If this file exists, it will be transformed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-netmail.  This file must be a plain ASCI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everything in the directory of D:\OUT\ALBERT woul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tatus (will be sent during inbound or outbound call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a Responsemail message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!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at everything in the directory D:\OUT\ALBERT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ld status (only send during inbound calls and NOT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) and no Responsemail message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py files into that director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node, those files will be sent as well.  After sen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erased.  You can define more than one path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H=D:\OUT\ALBE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3: In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at a special inbound directory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All incoming files from this nod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special directory.  If, for example,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producing duplicate messages, you can have all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is directory for you to look at manuall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4: Cost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specify the full path and file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stLog file for this n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5: Info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cation of the inbound caller as re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.  This option only works with ISDN, and the "I"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6: Info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number of bytes this caller must have on ho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call to be answe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iz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less than 1k (1000 bytes) on gold for this nod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jected and McMail will not answer the phon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4.20 for more information on rejecting calls)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hen the remote mailer will delete the .PLO file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poll again.  However, if the remote mailer calls agai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minutes, McMail will accept the call so that importa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received without any problems. 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your up-/down-links from wasting mone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or too little on hold.  Currently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McMail mailers, and it must be used with ISDN and the "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7: CCB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BSize uses the feature of cFos v1.05 (registered) to use 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hannels.  If the inbound and outbound mail (together)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defined CCBSize, McMail will try to add another B-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8: FaxFwd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receives a FAX with this ID, a copy of the FA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node.  You can enter more than one ID or use "*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all inbound FAXes to this node.  The ID canno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wdID +494413046270 9400833 44146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9: FaxFwd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status of the FAXes (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this node)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ook at the NODEDATA.CFG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some examples on what you can do with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6: FILE REQUE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comprehensive File Request system.  With its ow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 makes finding FREQed files fast and convenient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configuration file called REQUEST.CFG and use MCMREQI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it.  Every time you change REQUEST.CFG, you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.EXE again to update the index files.  There are a few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finition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ype definitions must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definitions must begin with a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MUST be the last entry on the line, and mus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!".  Passwords are also case-insensitive and are only permit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Filename definitions must begin with a "#" and MUST be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other definitions.  They should not have wildc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art of a filename is given at the end of a path entry, *.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Trash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Data filenames are files that will never be sen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se MUST be defined first in your configuratio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BBS FILES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: Magi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essions are those where you and the remote sh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.  Everything after the :Protected mark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vailable to 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DIFF   C:\MCMAIL\NODELIST\NODEDIFF.A56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LIST   C:\MCMAIL\NODELIST\NODELIST.ZIP     !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only allow password-protected system to FREQ the ma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NODEDIFF and NODELIST, each with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Sessions are those where the remote is listed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  Everything after the :Known marker will b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nd password-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BLIVION   C:\FILES\BBS\OBV2-23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both listed and password-protected systems to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gic name OBLIVION, without 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sessions are those where the remote is not list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lists.  Everything after the :Unknown mark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any system, regardless of whether they are lis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CMAIL     C:\FILES\MAILER\MCM1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all systems to FREQ the magic name MCMAIL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: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open paths for systems to FREQ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in any path definition can be FREQed, unles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giv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   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only password-protected systems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files in the directory F:\FILES\SECRET,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w the password PASSWORD.  All listed and protect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FREQ files from F:\FILES\MCMSTUFF without needing a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ystems could FREQ from F:\FILES\MCMSTUFF, but if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, they could only FREQ files with th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shown above, and in the section previous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ndex files.  They are read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4: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is where files available to everyone,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, or protected, are found.  This is very handy for BB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or FREQ or CDROM files you have for FREQ. 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FileBase-Indexer (MCMREQIX.EXE)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dding to the index file, you must use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BeginIDX".  Everything after that, until the keyword ":EndIDX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is compiled into the index file by MCMREQIX.EX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a special index file to your master index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good for CDROMs as you will only have to make an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ROM once and then merely merge it with the regula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DI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MINE\*.*  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ergeRIX C:\MCMAIL\REQCDROM.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a few things.  It tells MCMREQIX that we ar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and E:\FILES\DIS to the index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files in E:\FILES\MINE (although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ed with the password PASSWORD).  It then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 that we are to merge with the index file REQCDROM.RIX (.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xtension MCMREQIX gives to compiled index files)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REQIX to stop adding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f new files are added to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FILES\FRONTEND or E:\FILES\DIS or E:\FILES\MINE, when MCMREQ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gain, only the files in those three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and the master index file is merged with the CDROM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ay, you never have to recompile the CDROM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saving yourself a lot of time.  To merge with anothe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e the keyword ":MergeR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you must remember is that the index configuration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:Protected", ":Known", and ":Unknown" philosoph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":BeginIDX" and ":EndIDX", the files in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above example) will only be included in th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will still only be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ystems.  I have found it best to use the ind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:BeginIDX", ":EndIDX," and ":MergeRIX") under the ":Unkn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for FREQs allowable to everyone and simply define the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magic names or paths for protected and lis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: Including Oth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another configuration with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simply use the keyword ":Include" and then foll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ath and filename of the configuration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 C:\MCMAIL\REQUES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REQUEST.INC with REQUEST.CFG.  This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request system a little nicer or in separate fi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6: External Reques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also be used in conjunction with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like XOR and AllFix.  However, you should be awar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If you use an external request processor and a nod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eny-List requests a file, the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be started regardless, so it is up to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o check to see if the node is allowed to reque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Processor keyword in the McMail configuration files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all the external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ROU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powerful mail and file routing system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unlimited in what it can do.  McMail's inter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r relies on this configuration for where to send what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 netmail or file attaches, and whether they originat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re pass-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simple to define.  The basic syntax for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vour&gt;   &lt;node&gt; [nod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mail addressed to [nodes] through &lt;node&gt; with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&lt;flavour&gt;.  You must specify at least two entries,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[nodes] and a final .PKT destination &lt;n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vour of the mail can b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Direct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s for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1:342/52.* 1:342/5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HOLD all mail for my points, direc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2:2426/2090 2:2426/209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2:2426/2090 and his points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2 2: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3 3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destined for zone 2 to 1:1/2 (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zonegate) and all mail destined for zone 3 to 1:1/3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fido zonegate).  All of the mail will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which means it will only be sent out when specifically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will be processed from the top of the file down, unti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made.  This means that any specific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lob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doesn't find a matching entry in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the mail will be flagged HOLD and routed dir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has the file request status set and it is not loca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tus will be stripped.  This prevents systems fro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message to you, to be routed somewhere else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Qing a file you did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outing is handled in the same manner.  You only have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FILES before the routing 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RM 1:342/0 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files for any nodes in net 342 to 1:34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transit file attaches with no matching file-routi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lagged as HOLD and rout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ce a ! in front of a nodespec, that nodespec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 from the command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342/0 1:342/* !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any nodes in net 342 to 1:342/0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de 1:342/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ake a look at the included ROUTE.MCM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MODEM RESPONSE TRANSLATION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8: MODEM RESPONSE 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comprehensive way of dealing with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given by your modem.  The translation file gives you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where response message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ntax for each line in the transl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: &lt;alternate 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keyword is found in the original modem response,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given back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cros you can use for the alternat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  AlertBeep (McMail will give a short beep here,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RTSOUND in MCMAIL&lt;task&gt;.CFG (Section 3.2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= Exits McMail with an errorlevel (ie. $E=100 would ex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level of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  Insert the original response message (if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, it will be stri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UNKNOWN: Unidentified Caller, Skip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McMail from answering the phone on cal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bloc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9200: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necessary in the oddest of situations, but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whenever the modem sends a CONNECT 19200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it to CONNECT 9600 and will connect at 9600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04419400834: RING McMail/HQ is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"RING McMail/HQ is calling!" instead of "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419400834".  If you choose to do something like thi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include a "RING" in the alternate response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on'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examples, look at the TRANSLAT.COD fil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: COS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ing table for McMail is very powerful and very flexib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meet all of your needs easily.  However,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unting to look at, at first, but since it isn't 100% cru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McMail, don't kill yourself trying to set it up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It will tak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you must remember, is in MCMAIL&lt;task&gt;.CFG the "Currenc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This must be accurate for proper display.  In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Currency , . 100 2".  This tells McMail how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cy (the first character is the decimal delimiter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delimiter, then the divisor amount (ie. 100 cents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) and then the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have to define in the costing tabl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s.  This is where you specify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number to a cost-zone keyword equival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&gt;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anada/USA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2-  U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international prefix of 1-403- belo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calling area, that 1-604- belongs to the Canada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1-312- belongs to the United States.  You should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international phone prefix's (whether local, regio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.  You may use any cost-zone keywords you lik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realize that the maximum length of the keyword i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costing table is the most difficul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, but once understood is fairly easy to deal with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tructured for a lot of flexibility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cost units and time units to the cost-zon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efined in the first part of the costing table.  It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weekday&gt; &lt;timebar&gt; &lt;t1&gt;,&lt;cu1&gt;,&lt;tu1&gt; &lt;t2&gt;,&lt;cu2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is the cost-zone keyword defined in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ekday&gt; is the day of the week that this definition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imebar&gt; is the actual timebar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1&gt; is the matching tag in the timebar for defin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1&gt; is the cost unit per time unit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1&gt; is the time unit in 1/10 seconds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2&gt; is the matching tag in the timebar for defin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2&gt; is the cost unit per time unit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2&gt; is the time unit in 1/10 seconds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&lt;weekday&gt; you can use a few different values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n" or "Tue" for a specific day of the week (Monday or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you can use "All" for every day of the week, and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DMM" where MM is the number for a month and DD is the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 A value of "2512", for example, would mean Christmas d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possible that in the &lt;weekday&gt; field, you can writ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like in the event configuration file.  You can writ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Sun+Sat+2512+2612" for example to mean ALL Saturdays,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days, and day-after-Christma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list will be processed "top down", meaning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in the file will be processed first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"default" definitions have to be listed FIRST.  If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definitions for the same cost-zone keyword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will be used ov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s you use in the timebar can be any character between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like.  However, if you use a tag, you MUST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tag for cost unit and time unit.  You could 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 tag of "D" for day, "N" for night, "H" for holi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.  What is it?  It is the structure that McMail r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at time/cost unit period it is in.  It is split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minute intervals.  The best way to make things easy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in your cost table file is to use the following "heade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to make it easy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         1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.5.6.7.8.9.0.1.2.3.4.5.6.7.8.9.0.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time "bar" from 00:00 to 24:00.  Each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half-hour mark.  Let's take a look 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                   1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.1.2.3.4.5.6.7.8.9.0.1.2.3.4.5.6.7.8.9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NNNNNNNNNNNNNNNNDDDDDDDDDDDDDDDDDDDD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how the timebar works.  Here we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 "Local" (which we had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"1-403- Local").  In the above example, the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" is used every day EXCEPT 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we have also defined the tag N for night and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y.  The above example, however, is missing the most cru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 cost calculation.  For Canada/USA, we are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ed in 1 minute increments, so we should define our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that.  This means that we are billed in pennies per t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, and there are 600 tenths of a second in a minu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to the above timeba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... D,00,600 N,0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are defining a calling area local to us (meaning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pay in order to call them), we define tag "D" (day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cents per 600 tenths of a second, or 0 cents per minute.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g "N" (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look at a larger scale example of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8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[.].1.2.3.4.[.]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 NNNNNNNNN[.]DDDDDDDDD[.]NNNNNNNNN D,50,600 N,25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t NNNNNNNNN[.]DDDDDDDDD[.]NNNNNNNNN D,45,600 N,2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n NNNNNNNNN[.]DDDDDDDDD[.]NNNNNNNNN D,40,600 N,1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 is shortened in order to fit on the page, but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basic picture (just imagine an entire timebar the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ere goes th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, every day of the week, during the day costs 50 cen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600 tenths of a second), and during the evening cos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 per minute.  This holds true for every day of the week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, during the day, you are paying 45 cents per minu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 you are paying 20 cents per minute.  On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40 cents per minute during the day, and 10 cents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s not very difficult to setup your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ables.  The above were very easy examples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, however, you can make your tables far more complex to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very need, based on holiday, day of the week, etc.  Yo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specific, or very general.  McMail's cost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give you the ability to choose how you want your own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calculations defined here are used in the main mailer W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see section 12.2) as well as the cost log and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All estimates for cost in the event definition fil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data in this file, so you may want to keep all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when you are working on the event file and the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: MCMAIL NODELIST-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nodelist indexer (MCMNODE.EXE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tead of the Version7 nodelist indexes,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may prefer it as McMNode's index files are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.  The configuration file, MCMNODE.CFG, is really simp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&lt;path&gt; &lt;zones to add to the fido user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&lt;domain&gt; &lt;default zone&gt;:[&lt;net&gt;] &lt;nlist.1&gt; [&lt;nlist.2&gt;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list &lt;default zone&gt; &lt;plist.1&gt; [&lt;plist.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entries in []'s are optional.  You may defin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statement, and as many Nodelist and Point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s you li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ni 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n 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ind the nodelist files in the path C:\MCMAIL\NODE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zones 1, 38, and 111 to the FIDOUSER.LST fil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's domain is "fido", with a zone of 1, and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# (where # (or *) is replaced with the highest d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 can find).  The same is done for nodelists DAEM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LIST.  And finally, pointlist MYSTNP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USER.LST as well.  Please note that the pointlists ar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regards to pointlists, McMNode can handle the 3D and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make sure that you define the same 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&lt;task&gt;.CFG with the "Domain" keywords.  For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you might have the following in your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    fid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dni     dni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tn     stn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&lt;domain name&gt; &lt;nodelist index&gt; &lt;default 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in thing you must remember here.  McMNode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indexes according to the DOMAIN NAME.  So,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, the FidoNet index would be FIDO.MMI, not NODELIST.MMI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you define in MCMNODE.CFG is the nodelist inde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n MCMAIL&lt;task&gt;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use domains, then you MUST set the domain to "nod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NODE.CFG.  So if we did not use domains, our MCMNODE.CF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parameters for MCMNOD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Force compile nodelists, even ol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Create a fido userlist (FIDOUSER.LST)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     Create a fido userlist that is compatible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Delete old nodelists (will only delete nodelists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day-of-the-year extension than the ne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1: TERMINAL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terminal package.  This termin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an external file defined in MCMAIL&lt;task&gt;.CFG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PHONEBOOK (Section 3.9.3) for it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1: BBS-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the definition for a single B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includes the name of the system as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This number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!  McMail will dial according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in MCMAIL&lt;task&gt;.CFG under the keyword DIAL (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e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5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suf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6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MSI capability of this system that you will us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Enabl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Enable screen cle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Do not distu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  Enable page pausing (otherwise known as "more" promp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Enable the system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you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NEWS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2: RUNNING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tup your configuration files and hav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d setup the way you want to, its time to fire up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1: The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'll need to do before you can have McMail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idly to answer calls, make calls, drop to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sser, etc., is a good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at section 15 for the predefined errorlevels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.  Anything other than those errorlevels you may def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 and actions McMail will take dur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se errorlevels are ones that you will def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.  A very simplistic batch file w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mcm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4 goto no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3 goto no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0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e batchfile takes care of the four pre-defined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, as well as contains an errorlevel for receiv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).  You must know a little DOS batch programming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proper batchfile for your mailer, but it doesn'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borate or complex, although it certainly can becom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McMail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main screen has many different aspects to 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up into little windows to make things easier for you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ye on, and the special online keys can help you navigat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ggle the vario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1: Settings/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1.0 � 38:1403/0 � Task: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tings����������Flow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rt : xFos COM 1�BBS: 628 FEV:  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eed:     115200�Out: 302 In:  339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vent: @ n@,24:00�   11.9M    55.7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lags: 9       IP�Cost:        7.7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5:37:07 Hang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5:37:22 Scanning Out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a screen capture of the top left-hand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in screen.  On the first line it identifies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 main address of the system, and the task (line/n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at, you see a box called "Settings".  This box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efined for this node at this time.  The "Port"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what mode you are in and what COM port you are us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creen the system is using COM 1 with xFos (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).  Instead of xFos you may see cFos for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, or ASYNC for the internal "fossil" driv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ed" setting shows what the current port is locked at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15200bps).  Below that you see "Event".  This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is active.  The "@" event (or 24hr global event)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and the next event is also the "@" event at midnight (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n@,24:00" token).  Below that, the "Flags" setting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vent flags are active in this event (in this case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nly and Pickup mail on outbound calls).  You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 there.  That means there is 9 seconds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can (it is a countdown t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irectly beside the "Settings" window is the "Flow"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window shows all the flow data for this task.  The "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shows how many BBS callers have called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EV" portion shows the number of FAX, External Mail, and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at were received.  The "Out" and "In" tokens sh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s have been made outbound, and how many mail call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nswered inbound.  The numbers below them show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(in bytes, Kbytes, Mbytes, etc.) have been exchanged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bound.  And finally "Cost" shows the cost of th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according to your settings in the cost table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$7.70 has been accounted for i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text below the top window is the screen log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ws you exactly what McMail is doing, and can show as m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little, detail as you configur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2: What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 05 May 21:33:0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hats on Hold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1.0             N    917b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2.1            N     51b   1F    1D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013.0          N    3.8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17/20.0           N    6.7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ws the top left-hand side of the McMail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riable window.  Above, it is the WOH window, bu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windows which you can toggle as well.  The first line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system and the time (this is the same line a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dentifies the task, main address, and McMail versio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tself is directly next to the "Flow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H window merely shows what your system has in its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".  You can use the arrow keys to scroll up and dow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it shows on any line is the address of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 are waiting for.  Next, it shows the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.  "I" means immediate, "N" means normal, "H" means ho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means poll, "C" means crash.  Next to that the size of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ld is displayed, in bytes, Kbytes, or Mbytes.  Besi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many files are waiting to be sent.  1F means one file, 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wo files, etc.  And finally after that, you will se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he mail has been waiting to go out.  1D meaning one day, 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wo days, etc.  You will not always see something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If you don't, it means the mail has been updated o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at day.  If you see the word SENT, it means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ent, but the window has not yet been upda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W, the WOH window will be updated, and the lin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SEN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3: Las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: IVsoft Server    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3:37    1 min   1201 cps       Kn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: Razor's Domain ][          111:6210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5:59    0 min     73 cps   Protect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indow that takes place of the WOH window when you press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 at the main screen.  This window shows the last 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essions.  It shows the time of the connection,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connected, the average CPS rate, the address and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ether it was a Protected/Known/Unknown system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inbound and outbound connection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4: Out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1:57 Quantum Alliance          20:20/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5:00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0:48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3:37 IVsoft Server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, and the node address of the system. 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5: In 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1 Lasher's Point Syste  38:1403/0.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3 The Generica BBS      411:230/10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0:38 Quantam Alliance        1:342/824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1:19 C+Net BBS              1:342/1017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you, and the node address of the system.  You ca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6: Multilin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D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tatus of your other McMail tasks.  In the abo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we see that task 1 is DOWN (due to a BBS caller)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2 is sitting idle,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7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McMail is sitting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aiting For Call screen.  These online keys will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ut of your Mc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Toggle History/InterTask/WOH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Scan outbou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tart the personal mail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Change event flags temporarily (effective until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Clears the 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Information on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Manu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onc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Invokes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Manually initializ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Log file scrolling with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Search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Search again (n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Invokes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nother system (FRE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Clears the history and BadTransfer file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done automatically at 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Restarts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Update WOH (What's On Hold)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(errorlevel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the Info-Window (this cuts the log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puts the WOH window as the other half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with the use of normal Info-Window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Toggles BBSNex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Toggles Crash dialing (no try counter, no wa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 (must have the keyboard passwor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3.23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Toggles the Password-Overrid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In Multiline mode, McMail shows the header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log entries of the corresponding line.  In WO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McMail calls the highligh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Dependant on the history menu, ENTER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on Hold: Shows information on highlighted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- Sessions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includ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/out/total, the baud rate, average 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e, the cost, starting time,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amount of minute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 Sessions 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as the Out-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1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Scrolls text in the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mai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mail transfer (both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will only work with cFos/pro v1.03 or high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Start uploa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Start download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ame calling feature for ALT-C and ALT-P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as it would appear in the FIDOUSER.L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enter "Danen, Vincent" as opposed to "Vin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en".  Again, this will depend on your nodelist compiler, 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s create the FIDOUSER.LST fi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8: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small status line at the very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n the left side it displays "AltM-Menu AltH-Help ?-Info"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is status line you may see sm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nce in a while.  These character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No-Connect mark found (McMail had called without conn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eiveing a busy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Dial-Overtry mark found (McMail had dialed a no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defined tries and will not dial 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Handshake-Failure mark found (McMail connected to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had a handshake failure and will not call tha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BBSNext is active on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: The Outb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is an integrated, menued way for you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utbound mail.  Pressing ALT-O from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ring up the outbound manager with a list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you are in for your networks.  Each zone is represen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DIR&gt;" directory.  Your default zone is the first on the l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the zones are listed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in the Outboun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Go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ange mail status of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Sort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Go to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Sort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Sort Descending/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address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ort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Sort by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Toggle delete mark on highlighted bundle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Delete marked bundles/at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how ?LO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View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Accesses zone directory or shows wh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ndle/attach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Toggles Raw mode on/off (Raw mode show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node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4: Dumb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it's own Dumb Terminal that you can use instead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one.  It is called by using ALT-D from the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has a variety of command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Toggle ANSI graphics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Enter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he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Toggle IEMSI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Show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how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Toggle captur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Clear the dia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Create a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Hangup / Exi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  Toggle Raw Mode (Alt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Up Start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Dn St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ISDN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ISDN connections (both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gDn will only work with cFos/pro v1.03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queue in the terminal will be scanned every nine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ycling between different BBS system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5: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ext is a special feature currently only available 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.  This feature, when turned on, will call the specified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nd receive mail.  Once the mail session is done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a BBSNext "request" to the remote mailer. 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BSNext disabled, it will not send back the BBS-FLAG.  If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BBS-FLAG after having sent the BBSNext request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unch the dumb terminal, shell to DOS and load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xit with an errorlevel (as specified with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Terminal (see section 3.9.2)) to create TRM&lt;task&gt;.BAT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PAWNNXT.BAT and load your exter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particularly useful between long distance syste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aves you from having to pay the connection fee again (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y by polling, dropping carrier, and then dialing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6: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verything has been covered so far in the manual in rega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cMail.  There are, however, some little miscellaneous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I had no idea where to put, so I decide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t.  Some of this may mean nothing to you, but som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McMail is about to send any information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specific "tag" to it, McMail will check to see if tha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and if it doesn't it will hang up th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comes through for a file configured to be o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rive D: doesn't exist, McMail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de is marked undialable (due to a bad connection, o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maximum tries for busy, etc.) McMail will not only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?.&amp;?? semaphore in the outbound directory, it will als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mail message to the sysop informing the sysop of th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3: MCMAIL LIN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LineViewer is like the "central control centr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t allows you to monitor all of your task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You will see portions of each task and can send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any given task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 can use its own configuration file as well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MCMAIL0.CFG, unless the TASK=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It can be run just like any other task of McMail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odem.  You can get McMView to deal with mail as i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or package mail, without disturbing any of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to McMView is to use it as a simple lin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hing more than let you know what each task of Mc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t any given time.  You can, instead, use a NoModem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(for example, MCMAIL1.CFG (task 1) is a local, no modem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toss and scan mail and files, while MCMAIL2.CFG (task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sk that answers the phone, passes human callers to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which is perhaps more versatile in doing mainten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semaphores than McMView is.  The choice is up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will work, and provide you with many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yntax for MCMVIEW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&lt;task 1&gt; [&lt;task 2&gt;] ... [&lt;task N&gt;] [&lt;/c:x:\cfg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1 2 3 /c:c:\mcmail\mc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1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quite a few keys you can use while you are in McM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croll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a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Restar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with errorleve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Navigate through tas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called Line-Control Keys and are used while "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Bundle (route) netmail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 Toggle SleepMode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Kill connection for this task (when in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c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Update the Whats On H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 Exit with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MCMAIL INTERTASK-PATCH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: MCMAIL INTERTASK-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Intertask-Patcher (MCMPINT.EXE) is a very simpl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one simple function.  It is used to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Info window in McMail.  It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&lt;task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2 Human Caller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how the following in the Multiline Info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Human Caller On BBS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CMPINT's sole function, and is useful especi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                                    ERRORS AND ERRORLEV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5: ERR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exits with a few different errorlevels if it canno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Fat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Modem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Not enough disk space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ALT-X from within McMail (operator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a fatal error (errorlevel 255) please notif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immediately as this is a serious problem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6: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1: Registration Sites/Help Systems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 Help and Registration (auth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rdian Schuerman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anz-Reyersbach-StraBe 6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133 Oldenburg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9-441-46875             (BBS/FAX)   24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9-441-9400833           (BBS/FAX)   24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9-441-9400834           (BBS/ISDN)  24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9-441-9400835           (BBS/ISDN) 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2426/200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426/200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426/2003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426/2004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gorsch@msn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:        http://home.t-online.de/home/mcmailh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 Freri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ilfgraben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389 Wilhelmshav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9-4421-998393           (BBS/FAX)   24h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49-4421-998394           (BBS/ISDN) 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2426/209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:2426/209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afreriks@fbwi.fh-wilhelmshaven.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:        http://www.fh-wilhelmshaven.de/~afre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Help and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108 13806-24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monton, AB, Canada   T5Y 1J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1-403-456-5699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1:342/52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1:230/102@iv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53:1000/102@tgpb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2:5403/0@impac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41:500/0@os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11:1403/0@s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vdanen@accessweb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danen@stn.bohica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of America Help and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McCa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9 Swan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syth, MO. 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6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1-417-546-2654            (BBS/FAX)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1:297/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/148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8:109/0@music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nazz@tri-lakes.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 Help and Regist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b Milutinov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61-2-601-2379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3:713/111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bluebeard@tryst.com.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mail@tryst.com.a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+61-18-868-152 (9am - 10pm, 7 da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Hargro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4-01430-431145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2502/9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ia Help and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istian Wag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+43-7223-81233 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: 2:314/40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ugal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dro Cardo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+351-1-3864315 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51-1-3812092             (BBS/ISDN)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: 2:362/5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362/500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aly Help and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a Brancatell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+39-6-52310645 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: 2:335/354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herlands Help and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o van Vl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+31-10-4707040 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1-10-2479390             (BBS)       24h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1-10-2479560             (BBS/ISDN)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: 2:286/71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286/7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:286/712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gium Help and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deric Van De Vel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e Au Bois, 1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50 Bruxel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q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: +32-2-7722486              (BBS/FAX)   24h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32-2-7722486,#11,#11,#11  (BBS/FAX)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: 2:291/740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1:7322/0@s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.2: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currently an echo on the international fido network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f you post your concerns here, you will get whatev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.  In Zone 2 of fidonet, there is also a German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.GER for McMail support in the German languag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he international FTN network, the Sysop's TechNe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ort network for McMail (zone 111).  You may also sen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authors, registration sites, or hel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gistration form FREQ the magicname MCMRE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3: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, from myself, go out to my wife for not beating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 was spending time writing this documentation and be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ing McMail.  I know it was frustrating for her at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pecially considering we got married right in the middle of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the docs), but she kept quiet and let me do my thing.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special thanks to God for giving me the ability to do this (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s how much work it is).  Also, thanks to Gordian and Albe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 creating a mailer I could definitely say I have fall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ve with.  =)  And finally, a great thanks to the peop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MCMAIL echo.  When I needed help with this sucker, they g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e freely and at their own expense.  I totally appreciat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gu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, from the authors, go out to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ta Team for testing McMail in the real, hard "MailerLife"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gt;&gt; In alphabetical orde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as Hens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as Kl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as O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reas Rehb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ris Huer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ris Lue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ristian 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gar Be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nk Ba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ank Koeh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rhard Klobuzin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s St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ochen Grasho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uergen Tib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laus Me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laus Wink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c Bra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us Mo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tin Mo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hael Bau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rko Muck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liver Step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nald Bru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egfried Osterl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efan Kasp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ven Due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ven Meinhar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omas Leub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im Karna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we Boettj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ncent Da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fried Haus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m 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fried Schar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.4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            Klaus Wink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                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                 Martin Winkler &amp; Christopher Lue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Talk             Michael Gru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V7               Marius 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  Further Development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Wantree Development &amp; Andrew Mil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            Software Technik Burcha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rack               Frank P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ove                Oliver Step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           Mirko K. Muc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 PC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View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S-DOS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obotics           U.S. Robotic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el               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0 FrontEnd Mailer System Documentation                 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