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GE/SAFM 1.00/Beta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istics Analyzer for GEcho and F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documentation written by Arthur van der Pei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-1996 by Arthur van der Peijl &amp; Art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A D E   I N   T H E   N E T H E R L A N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Introduction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What does SAGE?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Features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 System Hardware and Software Requirements. . . . .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 The official stuff: License and Disclaimer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Technique of storing data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SETSAGE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Main Menu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Global Settings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  Output Manager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3  Information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4  Export Data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5  Exit to DOS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Template files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General definitions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Commands for header and footer templates . . . . .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Commands for bodyheader templates. . . . . . . . .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Commands for body templates 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Hints &amp; Tips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Credits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Copyright notices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Errorlevels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Technical Notes . . . . . . . . . . . . . . . . . . . .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What does 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 is an advanced analyzer of the echomail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by GEcho. SAGE is a standalone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name is an abbreviation of Statistics Analyz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cho. This program makes it possible to analyz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chomail flow with a maximum accuracy of one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the FMail echomail processor should loo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SAFM, which will be released in parall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documentation you see everywher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SAGE, SETSAGE and GECHO. Users of the F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hould read SAFM, SETSAFM and FMAIL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n idea of SAGE's power read this li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ast analyzing of the SUMMARY.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Option to delete the summary.log after scanning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SAGE will store the date, time and CRC-3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double scanning (du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ser friendly setup program. SAGE does not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nfiguration files used by other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art from the setup files of GEcho. For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set the environment variabel G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) or FMAIL (for SAF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AGE writes a log file in Frontdoor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User definable logg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upport for GEcho v1.02 or higher (SAGE)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the users of GEcho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New releases may use a newer outpu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Echo which may not be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version of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upport for FMail v0.98g (SAFM). I he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those who use this echomail processor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base to register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AGE creates report by using templates.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s to your own flavour and person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Output can be done to textfile, message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.MSG, JAM, Hudson message base) and even lo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spreadshe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 System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it should be no problem to use SAG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cho, because the echomail-processors requireme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ly heavier than those of 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has been successfully tested with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 (GA), MS-DOS 5.0 and Desqview 2.6. The syste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pped with various processors like Intel's i486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D's 386/40Mhz. Please report any problem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enced with SAGE/SAFM as soon as possible to 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s never finished, it needs updates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  The official stuff: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SAGE", "SAFM" and Statistics Analyser refer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s and manuals as distribu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(s) in which this packag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GE is copyrighted material by Arthur van der Peij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.A. van der Peijl). This program may only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gree with the conditions written in this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GE is a shareware product. You may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but after you have evaluated this progra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days you MUST register or you MUST stop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Analyser (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are allowed to distribute SAGE as long as yo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o NOT modify any f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supply ALL f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you do NOT ask mone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though care has been taken to write and te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hat does what this manual states, 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"as is", without warranty or guarantee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, either expressed or implied, as to the qualit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you use SAGE, SAFM, SetSAGE or SETSAFM you do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your own risk. In event shall Arthur van der Peij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held responsible if this program will mak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 to hardware, software or (hum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ychological-ware (eg. your brains :-). The auth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sponsible for any (direct or indirect) damag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s, including, but not limited to, lost sav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profits and loss of data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r the inability to use 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are NOT allowed to do any disassembling,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ering, creating patches for SAGE and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author (Arthur van der Peijl) is in NO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ligated to you, or anyone else, to provid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r support for 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sufficient fees can and will NOT be acce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ced checks will NOT be sent back to you,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 for th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Statistics Analyser is not functional cripp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eatures however are restricted in use, bu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The program always reminds you of the fac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n't registrate by displaying no serial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tional features you can use after registe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No restriction to use event in the outpu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No need to enter somewhere the program nam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gister SAGE/SAFM, fill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GE.REG" correctly and send it to th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, by netmail or by normal snai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rights are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Technique of sto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start using SAFE on a regular base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to understand why some thing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o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know, GEcho generates a SUMMARY.LOG in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e in what areas messages were tosse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, how many messages it contains, and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dupes were detected. SAGE analyses this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f GEcho and stores the information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.DAT. In this temporary database the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of the current day are stored. With the hel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.TAB, which contains the area tags, SAGE can t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in thi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new day, SAGE transfers the data of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from SAGE.DAT into a permanent database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.DBF. The output files of SAGE are always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SAGE.DBF. So when you start u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you have to wait for at least one day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get any information out of the database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y you are certain that the stored data a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one day and that the database SAGE.DBF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ting to la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.EXE        mai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AGE.EXE    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.CFG     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.EVT        configuration file for 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.DAY        SAGE's database of his latest scan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.DAT        messages and dupes of the current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.TAB        table of area tags (don't touc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.DBF        messages and dupes of the previous d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SET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AGE is the configuration program for SAGE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setup by entering 'SETSAGE'. SetS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generate a new configuration file if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. After this you will see the initial scree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It can happen that SetSAGE exit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error, because it couldn't find the SETUP.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at way you have to specify the right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for GEcho, eg SET GE=C:\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in menu you see the different option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. In 'Global settings' you define the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 needs to operate in a correct way. In '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' you can define when and how you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report created. The copyright notices are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'Information'. You can export the setup in '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' and to exit the configuration you can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it to DO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Glob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ains some various inputs for a righ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tatistics Analyser. Most of the inputs need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ere your own name (Name) and BBS-name (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correct functioning of the analyser you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where SAGE may read and put his need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f all you have to enter the place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mail processor puts its files (GEcho or FMai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ly this is equal to what you have specifi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input is for a logfile of the analyser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want to have any logfile, please do not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valu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nd last value must contain the place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 may put his databases. For optimal functio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the best to enter the path where you pu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-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the format of date-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to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here the number of days SAGE may keep in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 On my system it's 360 days. In this way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anual generation of statistics)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alyse flow of a large peri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ere is you want to have deleted the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canning by SAGE. If you choose yes, it will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slower (deleting costs time). It's advisi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ail users to choose yes. FMail appends always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mmary.log instead of overwr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can choose what kind of info you want i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 (if specified). Choose all options for debu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want to protect your configuration fi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nter here your password. It will be asked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nch your setup program. It's just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 for kids, etc. Don't put too secure inf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you may use Pretty Good Privacy for that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ere the registration code you go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ration sit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 Outpu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f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$DAY$ and $WEEK$ for repectively the day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eeknumber. Use $DATE$ if you want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number a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s of #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 orpha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 in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dy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displays the version number and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s. Yes, you saw it right: it's develop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herland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  Ex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filename in which the configuration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text format. Press &lt;enter&gt; after inpu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and SetSAGE will create an ascii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&lt;ESC&gt; button or choosing this optio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 you leave the configuration program. I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were changed SetSAGE will ask you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changes. Press 'Y' for Yes or 'N' for N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 makes use of template files for it's reports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mplate files you can define at what pla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to have your information present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General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s that can be used do have some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s. Every macro command starts with an '^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the interpreter recognizes a command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, which contains of 1 or 2 letter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the outlining. This can be left (':'),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#') or centered ('&amp;'). After the outlining-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o specify the number of character thi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in the output. For defining the time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you can for example use this: '^T#10'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: "place in the output here the current tim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right outlining. Using the outline options mak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o define complete graphic boxes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as you can see in the exam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.2    [obsoleted by beta-14]</w:t>
      </w:r>
    </w:p>
    <w:p>
      <w:pPr>
        <w:pStyle w:val="PreformattedText"/>
        <w:bidi w:val="0"/>
        <w:jc w:val="left"/>
        <w:rPr/>
      </w:pPr>
      <w:r>
        <w:rPr/>
        <w:t>4.3    [obsoleted by beta-14]</w:t>
      </w:r>
    </w:p>
    <w:p>
      <w:pPr>
        <w:pStyle w:val="PreformattedText"/>
        <w:bidi w:val="0"/>
        <w:jc w:val="left"/>
        <w:rPr/>
      </w:pPr>
      <w:r>
        <w:rPr/>
        <w:t>4.4    [obsoleted by beta-14]</w:t>
      </w:r>
    </w:p>
    <w:p>
      <w:pPr>
        <w:pStyle w:val="PreformattedText"/>
        <w:bidi w:val="0"/>
        <w:jc w:val="left"/>
        <w:rPr/>
      </w:pPr>
      <w:r>
        <w:rPr/>
        <w:t>5      Hints &amp;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example templates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ould like to thank the beta testers who gave 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e and support I really needed to comple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The beta testers for this first release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Peter Smink (2:285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Jan Hoolwerf (2:283/2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Henk van de Weerdt (2:283/2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Peter Faase (2:512/1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Peter Lindeman (2:283/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Nitz Neder-Helman (2:286/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  Copyright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eep the lawyers happy, and those who can't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y without it, you find here a list of copyrigh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and and product names are Copyrighted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, Trademarks (tm) or Registered Trademarks (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         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cho                   Gerard J. van der 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ail                   Folkert Wijn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, Windows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(just use it!)    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rland Pasc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        Borland International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/SAFM returns one of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No errors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(taken from the GEcho documen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LEVEL keyword in a batch file by default t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exit code is great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number. They should therefore be te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ending order. The condition "ERRORLEVEL 1"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for all errorlev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allows you to specify a "EQ" (equal) cond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 "ERRORLEVEL EQ 249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 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/SAFM is written in Pascal (using Borland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1 with objects) and assembly language (assem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urbo Assembler Vers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code is not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