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VIES AND STORYLIN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stall this program from a floppy disk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r you can have the file in any directory,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all from their.  When installation is complete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oppy disk, or delete the files from your original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will create a C:\MOVIES directory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MOVIES and the STORYLINE programs, in this C:\MOV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ogram is shareware, register by phone and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in minutes, by getting the code. Type REGIS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, when in the directory, for phone number and/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OVIES program, or the STORYLINE progam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OVIES directory, type MOVIES or STORIES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have requested will load, and you a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MOVIE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a movie Category, Tape #, Rating, Title, and 3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ntered and saved to file, you can Retrieve, Browse,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you have browsed to, delete all records that will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al criteria (which are those that you can now browse t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any browsed to record, selectively Print the rec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d to, print all records that match your retrieval cri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the storyline for the movie title that you hav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Note that when viewing a storyline, the program will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s for any titles that match the 1st 5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displayed, at that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YOUR TYPE OF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int, the program allows you to indicate whethe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OT MATRIX, or a DESKJET/LASER type.  ie, most Dot Matrix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line page, where most Deskjet or Laser printers use a 60 p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Deskjet or Laser printer is setup for other than 60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go to your printer setup directory and change it to a 6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 This can be a permanent change, or if you lik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ack, once you are done printing from this program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LINE program also has this same printer selec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ELECTIVE PRINTING DIFFERS BETWEEN DOT MATRIX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DESKJET or LASER printers, which automaticall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page, when sufficient printing data has been f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that you will always get fully printed pag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jection of the printed page, and the starting of a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hen you retrieve and selectively print,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, select a different retrieval criteria ( or method of retrie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rieve and selectively print again, you know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holds true.  In addition, each time you select a NEW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, or a NEW retrieval method, a line will print on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you what criteria was used to retrieve the following pri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matter usually turns out fairly well, althoug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s retrieval data may print on page 1 and the rest of it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selectively printing with a DOT MATRIX print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tory.  When you initially start your SELECTIV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ked to indicate the type of printer that you are us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data prints.  You can then browse (if your retrieval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more than one movie), and selectivel print again.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sked to indicate your printer type.  When your 1s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, prior to the data printing, a line printed (which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), wherein it indicated the criteria method and actual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r numbers, that were used to retrieve the following pri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econd, third etc., selected data prints, this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, providing that it was retrieved with your origin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in time, the program is well aware of exactly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 have been printed, including the header line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criteria has retrieved a sufficient number of movie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r many pages, and you print them, the page will advanc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perly each time it is necessary, place the SAME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page, and there is no problem. Note that pages are not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original retrieval DID NOT retrieve enough to fill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it DID, but you chose not to print them all, and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movies out, by returning to the ENTRY screen and selec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RITERIA, or a new METHOD of retrieving, things change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ENTRY MENU, the program voids its memor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have been printed, and starts from ZERO again.  Rever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a NEW HEADER LINE will also be printed, at your next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 Because of this `reverting to ZERO', any Auto-Adva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page WILL NOT be accurate.  You will note that, when you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MENU, selected different criteria, retrieved, and t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ogram once again asks you to indicate your printer ty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his happens you know that a NEW HEADER LINE is going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have printed previously, it also means that the line 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ted to ZERO, and that any AUTO-ADVANCING will not be accurat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if you wish ACCURATE PAGE ADVANCING, you must remove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page from the printer, and position your paper in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age manually.  If you do this, and your NEW retriev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ovies to fill a page or more, and you decide to print th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ADVANCES of the printed page will be accurate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ll SELECTIVE printing is done by pressing the P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ing the movie data that you wish to print.  You then brow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r right arrow keys, until you are observing movie data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, and press the P key again.  This is in contrast with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print, 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 KEY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retrieved by some selected criteria, and wish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vies that match your criteria, all you have to do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key.  All page advances, if needed, are done automatically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 a complete page(s), then the printer stops where ever i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and you can manually remove it from the printer, if it is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, or, in the case of a DESKJET or LASER, it will print 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, and wait to print the final partial page, until you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when you press the T key to print, you have previously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P key or the T key, (at this session), the program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is fact, and request that you clear your DESKJET 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FED DATA, before continuing, or that you remove any prin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DOT MATRIX printer, and position your NEW page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tinuing.  This assures you that the Auto-Advance,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inting require more than one page, is accurate, and tha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material will begin at the start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ly a couple of movies etc., that you are print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are if they print along with the previously printed mater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clear your DESKJET, or position your paper in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printer.  It is up to you.  But to have your new printing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page, with accurate page advances,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given on the screen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MOVI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run the program, you will see the ENTRY MENU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the options of ENTERING DATA, RETRIEVING ALL MOVIE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BY ONE OF 5 DIFFERENT METHODS. These metho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, in later text, with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the E key to Enter data, and the data entry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CREEN DOCS explain what to do, which is quite simple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esiding on the 1st line, and you simply type in the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ing the suggested CATEGORY LIST, at the lef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ENTER the cursor moves to the next line, and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# of that contains the movie title that you are ente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hrough all lines, filling them in.  Note that you CAN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BLANK, as pressing ENTER with NO DATA entered,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return you to the ENTRY MENU, having accomplished nothing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the 3 lines provided for actors, you do not know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, just enter 1 blank space with the spaceba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at each data line has a blinking light blue dot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hand end.  This indicates the end of the space allowed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lines data.  If you exceed this line, you will hear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forced to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, in the case of entering MOVIE TITLES that movi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words, THE, AN or A, that you enter them in the following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WAR OF THE WORLDS, you should enter it WAR OF WORLDS (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holds true for the AN, and A.  If you don't do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at you will have a great many titles to browse throug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find the right one, if you were to have the retrieval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, when retrieving by title name.  Do thi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no line on the record for you to enter th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, or whether or not it received any academy award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member that you have the STORYLINE program, tha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this MOVIES program.  In the STORYLI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mple space to enter all of this additional data, if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 You can, in the STORYLINE program, also ente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SITUATIONS, ADULT LANGUAGE, NUDITY, etc,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so that you can better monitor those movi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children access 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, except for the TAPE # line, will accept either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or symbols.  The TAPE # line, however, will only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If you accidentally enter a letter, you will reciev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EDO FROM START' prompt, at the left center of the scree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 your data (it will enter at the left center of the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ENTER key.  The data will revert to the TAPE #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longs, (as well as remaining at the left center of the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move to the next line, where you can continue. 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one, and when you eventually press the S key (to Save you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 at the left center of the screen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completed all lines, you will be prompted to press 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, R to REDO it, or A to ABORT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S, it wil simply save to file, the screen will cl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nter a new tit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R to REDO, it would only be if you noticed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 wrong, or if you felt that you wanted to change some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 then your cursor returns to the first line, an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blank, so you are starting over from scratch, with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A to abort, then you return to the ENTRY MENU, and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yped on the form will be retained.  It is as though you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the entry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is no way to backup, from one lin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the form is so short, that re-typing it is re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if you have made an error.  Also, there is the ALTER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ccessed, when you have retrieve a move title(s).  This AL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cussed further on,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entered movies, and saved them to file, it is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will allow you to view, browse, alter, print, or voi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THODS OF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rieval portion of the MOVIES program allows you to retr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ifferent ways.  Regardless of which of the ways you us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always able to Browse (if your retrieval criteria will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movie), Alter any movie that you may browse to,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 you have browsed to, or Print all movies that your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will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s of retriev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trieve by the 1st 4 letters of the movi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Retrieve by the movie CATEGORY. (enter 1st letter of categ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Retrieve by the movi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trieve by the movie TAPE #. (enter numbers only, not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etrieve by the 1st 4 letters of an ACTO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Retrieve ALL MOVIES, and browse through them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originally entered.  This is a handy method of retrie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may possibly mean browsing through many records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is very fast), it enables you to browse to A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press the S key, and observe the STORYLINES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titles that match the 1st five letters of the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1 and 5 above, you must always enter a blank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ists in the 1st 4 characters of the TITLE or ACTORS NAME.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trieve a move entitled AT NIGHT, your retrieval criteri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T N. (ignore the period). OR - If you were retrieving ONE WA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type ONE followed by a blank space, and then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dea holds true for the ACTO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creen displayed give ON SCREEN instructions, regar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nd functions of that particular screen.  It is re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use, and you could probably use it without reading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YOUR RETRIEV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s indicated previously, there are a variety of way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your saved records.  Regardless of how you retrieve you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y are retrieved, all you have to do to browse through them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.  Initially, the first rec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, will be the first one you have saved to fil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criteria.  When you press the righthand arrow key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the second record that you have saved to fil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criteria, and so on.  This means that when the 1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, if you pressed the lefthand arrow key, all you would g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a BEEP, because there are no EARLIER entered records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st one retrieved.  Once you have browsed to later record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hand arrow key, THEN you can browse in the reverse dire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to the previously displayed records.  Browsing with the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 to the LAST saved record that matches your retrieval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a BEEP also, and an on screen display that say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When browsing to the lefhand limit (earliest match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 screen display says FIRST RECORD.  Both of these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on the screen for a couple of seconds and then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STORYLINE,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are viewing a retrieved movies data, and you press the 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trieve the story lines for any tit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5 letters of the title being displayed.  When you go to the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use the left and right arrow keys to brows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storylines, until you find the one that you want.  You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, and then browse backwards, to previously viewed storlin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.  When you want to leave the screen, just press the R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ovies retrieval screen, where you can once agai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browse through any of the movie records that matc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toryline is found to match the 1st 5 letters of a particula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NONE FOUND will display, and then vanish. 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screen, with the same movies data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times there is more than 1 movie by a similar title.  If fou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.  If not then the words NO MORE MATCHES will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vanish, and you will return to the movies retrieval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ave viewed some storylines, and then pressed the 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ovies retrieval screen, you can continue to brow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S key again, whenever you wish, with the identic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pla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retrieved record is displayed, and you wish to ALTER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 key.  You will then be in the ALTER MODE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inking cursor at the beginning of the first line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ain the data INTACT on a line, just press the ENTER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ll move to the next line.  To ALTER a line,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at line, and then FROM THE BEGINNING TO ITS END,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LINE.  DO NOT simply move the cursor with the arrow key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t you wish to alter, and then alter JUST THAT PART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at the only thing that will appear on th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n ENTER key, and the only thing that will therfore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will be ONLY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TERING, the S to SAVE and R to REDO feature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all other screens and modes of operati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screen does not go completely blank, if you REDO.  It'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on the screen, so you do not need to re-type it.  You can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, to retain a lines data as it is, or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S to Save your altered record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screen, and can print, browse, or alter other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viation to this routine is if you have retriev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iteria, then altered the part of the record that cont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, and there are no more records that will match you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.  In this case, you will be told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records, and returned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hen every you Alter a record, and resave it, as wa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will return to the previous screen, but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will then be viewing the 1ST RECORD ENTERE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trieval criteria, which would not necessarily be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just Altered.  This is not true, if you originally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A key, to retrieve all records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turn to the previous screen, and be viewing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just altered, even if you totally VOIDED the reco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left or right arrow keys to browse again.  If you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ed record, that voided record will not show up agai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rowse off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ING A RECOR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remove a record from file, simply use the abov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mode, and type the word VOID on the first line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, all lines will fill with the word VOID, except the TAPE #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be a 0, and you can then press the S key to Save the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ack to your file.  The next time you create a new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1st use any VOIDED records that are available,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new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THE STORYLIN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of the STORYLINE program are pretty cut and dr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from 1 to 8 lines of data, of 50 characters each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 for a movie.  Then, on the 9th line, you en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vie.  Again, there is a 50 character max for the tit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lines.  Then, identical to the MOVIES program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 to Save or R to Redo you entry.  When you Sa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o see if you already have a title entered, under th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is is explained, 2 paragrap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although the STORYLINE is a separate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LINE RECORDS, these very same records are retriev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S program, as was described in earlier text with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TORYLINES can be CREATED in the MOVIES program itself. 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IES program retrieves from the file created by the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can see that it is vital that the retrieval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the MOVIES program is accurate, and matche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ovie record created in the STORYLINE program.  The Mov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its retrieval criteria, (in the case of the pressing of the 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rst 5 letters of the movie title being display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pelling deviation, within the 1st 5 letters of a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IES program, (when compared to that supposed same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 program), a match WILL NOT be made, and a story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LINE program has an additional feature, however,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re is already a saved record, under that TIT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, it alerts you, and you can either type OK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save with that title name, or you can type in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record to be saved under.  It checks out the s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LY GIVEN TITLE, as well.  Once saved, the screen cl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ady to enter another STORYLINE. PLEASE NOTE -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 the STORYLINE program checks to see if ther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it checks the ENTIRE TITLE, not just the 1st 5 letter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dicates that there exists a duplicate title, it indee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, and not just a title where the 1st 5 letters ar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TORYLINE program has its own retrieval, print, a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unctions, the file made by this program is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S program, as was stated in the MOVIES section regarding STOR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ORYLINE program can PRINT, or ALTER the storyline fil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S program can not affect the STORYLINE file, other than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A STORYLIN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entered a STORYLINE record, and Saved it to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ieved.  Once retrieved, it can be view (of course), Printed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tered.  The ON SCREEN DOCS tell you how to do all of thi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ption.  You press the 1 key, to print the displayed recor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2 key to print the TOTAL group that will retrieve via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trieval criteria.  Note that when you retrieve a story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 title, you only have to type the 1st 5 letters of the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This means that you include any BLANK SPACES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if you wish to retrieve the storyline for ON THE BE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ype ON TH and press ENTER, etc.  All movies, with those sam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haracters, will re able to be browse to and viewed,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arrow (cursor) keys.  Once browsed to you can pr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key, use the arrow keys to browse to another desired title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o print that one too.  OR you could press the 2 key and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s that you can brow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browse to a record and press the A key (to acess ALTER mod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ll blink on the first line.  To retain that lin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.  To Alter it, re-type the ENTIRE line.  Do not just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the line that you wish to alter and alter ONLY that pa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TYPE THE ENTIRE LINE, if you alter it at all.  Treat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e fashion.  You will be prompted, in the normal manner,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 to Save or R to Redo your altered record.  This alte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record.  It just Saves the OLD RECORD,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your file, only now it saves it containing you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delete a record that you have browsed to, you wi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 key.  If you wish to delete all of the storyline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trieval criteria, you will press the 4 key.  NOTE -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will delete ALL OF THE RECORDS THAT YOU COULD BROWSE TO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retrieval criteria.  You will be prompted, after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3 or the 4 key, to verify that you wish to delete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records, by pressing the Y key, or you can abort dele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S to Save an altered recor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creen, where you can continue to browse, print, alter, etc.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ltered 1st 5 letters of the TITLE, and there is NO OTHE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at is retrievable with your originally entered retriev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tter case, you will be returned to the Main Menu Scre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ompted that NO RECORD COULD BE FOUND for your origin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STORY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he storylines was briefly outined earlier, b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ust be added, to tha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ave retrieved a record or records, you will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nting SELECTIVELY (using the 1 key), or printing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your retrieval criteria (using the 2 key).  This wa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wish to print a list of specific titles, that will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with a single retrieval criteria, then you have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s, by returning to the retrieval criteria screen,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riterias.  You can do this, and still print to the sa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page will advance automatically,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int by the selective retrieval method (using the 1 key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multiple retrievals, and therefore created a desired list of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s, and then you wish to make a NEW list of Storylin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EADER printed at the top, and start at the beginning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you must return to the MAIN MENU, and press the 3 key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line totals to ZERO, again.  You would also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MATRIX printer, position your NEW PAGE at the beginning agai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of a DESKJET or LASER printer, you would hav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f any data that has been fed to it, by printing it out, even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complete page.  In this way you will always start thes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3rd printouts, at the beginning of a page.  Note that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key (to print all), and you have already printed with the 1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manner, the program will alert you to the fac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printer line totals, if you wish to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ge with your TOTAL RETRIEVABLE printing, and have correc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dvancing.  Note that the printed pages are NOT numbered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order via a staple etc., to sta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Y SAVED RECORDS ALWAYS STAY IN THE ORDER EN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! - The reason for this is as follows, but with a little though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ing dummy records, from time to time, you CAN MAKE I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VER delete a record, then the answer to the ques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 However, when you delete a record, it is like era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n a page of a notebook, and still leaving the page intac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ysical position.  Then, the next time you type in a NEW STOR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1st looks for any of these ERASED pages, and u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 entries physical (chronological) position.  When all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have been once again filled, then it will begin plac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 ENTRIES on the first blank page it finds, as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your actually used pages in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had 500 storylines, and you retrieved and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first one that you had Saved to file, and then you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ORYLINE, the NEW STORYLINE would fill that 1st page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first one to retrieve, if your retrieval criteria mat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  In this case, considering that you entered and then eras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the 501st title you entered, would end up being on page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otebook, and therefore be the 1st one found during a sear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criteria (retrieval criteria), matched that particula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FILL THAT ERASED PAGE with a DUMMY record,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you to remain absolutely chronological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