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Discounts will be given to leagues that register 10 or mo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 us a message for details, include total number of leagu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is file, copy it to INTERBBS.CFG and edit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want to delete all of the comments from your INTERBBS.CFG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1-3 letters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fy each member of the League what the leagu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easily done with the SENDALL command), run UPDATEIGMs (if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legal IGMs is true), and send this file (INTERBBS.CFG) and IGM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s a file attache) to each member of the league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up, these files will be sent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embers should place the received files in their game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only necessary to manually send the INTERBBS.CFG and IGMINFO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NEW members, this is a security precaution to make sure a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ceive an INTERBBS.CFG or other data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also wish to create a LEAGUE.ASC file that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ructions about this League game.  It should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be viewable within the Information and Rules section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file is a good place to list prizes, rules and penalties. 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 of it in your OUT directory to have it sent to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ny files that you place in the OUT directory under Inter-LOR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will automatically be sent to the other systems when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run.  This means that you can automatically update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-LORD on the other BBSs by placing the executables in y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is to allow the League Coodinator to overri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UNCOMMENT the lines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ing the semi-colon (;) at the beginning.  (All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 the list of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values are set as defaults in the Inter-LORD T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-1 disables any option asking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urney_Length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Resurrectio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rier_Percentage        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terBBS_Fight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Human_Fights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Forest_Fights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Illegal_IGMs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Dupe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_Wagon_Whee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urney_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in days (use a -1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utomatic reset will create the last tournaments bulletin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files on the local and remote systems for The Realm of Vanadia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-LORD TM, and Legend of the Red Dragon!  In other words ALL BB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forced to start o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Resurrec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times per day Minerva will show up and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 when they die inside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rier_Percentag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ercentage of money or gems the courier/trader keeps for him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 transfers money or gem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amount of gold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gems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inventory items a player can transf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terBBS_Figh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ntrols the maximum number of player fights a player can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per day in Inter-LORD.  At midnight all players on a BBS are mad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aled before their information is sent to the other BB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layer may ONLY be killed once on each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refer to the raising of an army in Inter-LOR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acks by one BBS against another.  The way Inter-LORD handles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 an army is meant to allow smaller BBSs to compete with larg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otal cost of an army is calculated by taking the Army_Cost_Per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and multiplying it by the total number of play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ING the army.  This makes the building of an army CHEAPER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s and more EXPENSIVE on larger BBSs.  However, the Min_army_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are used to control how cheap or expensive build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be.  If you want the price to be identical on all BBS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and Max_Army_Cos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refer to how many player fights it will take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 it's wall.  The wall will shield everyone on the BBS from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incoming damage.  This could shield them from bank robberies,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ques, etc...  The wall will eventually be destroyed and the at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coming again.  To build a wall, the players will have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yer fights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Human_Fights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Forest_Fights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are used to help League Coordinators in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with the same options for Forest Fights and Player F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RD's configuration program (LORDCFG.EXE).  If you enable th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maximum number of fights, Inter-LORD will detect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ing Inter-LORD has more than this maximum number.  If i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etMail message will be sent to the League Coordinator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, including the BBS name, player name, number of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 and number of player fights left.  This is most effectiv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perly configured systems.  Players are still allowed to pl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crease is due to some other IGM.  Note the netmail mess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league coordinator's system from internally rou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Illegal_IGM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the above is set to TRUE, Inter-LORD will detect if a SysOp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 IGM in their LORD game that has not been approved by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ordinator.  If one is detected, the players are not allowed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a message is sent to the league coordinator. 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INTAIN UPDATEIGMS to automatically create a listing of the IGMs in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r system (read from the 3RDPARTY.DAT file).  The file create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ally be sent out to the other BBSs during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will enable or disable duplicate player checking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a player will not be able to play Inter-LORD if he/she ha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more than one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_Wagon_Whee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efers to using a "Wagon Wheel" style of routing.  If TRU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n the league will ONLY create and receive messages for the "H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Hub" will automatically route any incom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BBSs in the league.  This is the simplest form of routing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.  If this is FALSE, then the league coordinator MUS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parameter in the list of BBSs if rou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HUB" does NOT have to be the BBS with Link Number 1.  The "hu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termined by the FIRST BBS listed in this file, the actu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are named ILxxxxxx.&lt;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system, the LinkWith, LinkNumber, LinkName, Link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LinkWith line should specify the system's node address, the Link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is the number for this system in the current league, the LinkN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pecify the system's name, and the LinkLocation line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Host line is used if Use_Wagon_Wheel is set to FALSE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downlinks the BBS is a HOST for (e.g. routes files to and fr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use a 0 if the BBS is not a host for 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se you want the following routing system utilized for your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Numbers do NOT have to be consecutive or in order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be any duplicates.  If you remove a BBS, simply delete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use SENDCONFIG, there is no reason to re-number the other BB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-numbering of a BBS should probably be followed by a leagu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an example.  The routing for the hos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Onslau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Irv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