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 U E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QUake Editing S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blic Beta 1.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ww.nuc.net/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ris Ca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rey Harris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Overview of Quak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Br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 Linking brushes an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 What You Need to Star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 W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 P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  Build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  Runn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 -  Editing with 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 The Quest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 The Edi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 Th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  The Too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  The Menu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  The Statu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 Editing Modes in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 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 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 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 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  Viewing Modes in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  2-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  3-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  BS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V -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OVERVIEW OF QUAK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basic elements to editing maps in Qu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Br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c building block of all Quake maps is the brush.  A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hing more than a convex polyhedron.  Many people ha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complex descriptions of brushes, but in truth they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3-dimensional polyhedron (plural polyhedra) is a col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s that enclose a space.  A polyhedron must be clo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must contain at least four polygons (or "faces"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form a tetrahedron.  A cube is a polyhedron with 6 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hedra can consist of any number of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*convex* polyhedron is simply a polyhedron that has no "d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laces where it folds back upon itself.  If you fire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a convex polyhedron, it will never intersect the poly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twice (once on its way in, once on its way out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, exits, and then enters again, then the polyhedron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x.  If you know the different between a convex and con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, just apply this to a 3-dimension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Quake map is compiled, a huge merge is done of all the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all the brushes in a map.  QBSP fuses all brushes togeth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ards  the parts that are inside other brushes or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able part of the map.  This is one of the reasons why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ortant to make sure that maps are "sealed" - so that Quak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ard all those faces that are on the outside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important concept is that brushes are solid.  With the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water, acid, and lava brushes (more on those later), you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side" a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primary element of Quake maps is the entity. 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player starts, enemies, weapons, powerups, and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Linking Brushes an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certain entities that aren't physical entities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are just descriptions for behaviors of certain brus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include doors, lifts, platforms, and teleporter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referred to as "Scripts" in Qu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WHAT YOU NEED TO STAR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486 or Pentium-class computer.  A Pentium is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co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 VESA-compatable video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gistered Qu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of 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Unzip Quest using the -d flag.  (the -d is VERY 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Edit the quest.cfg file to your liking.  At the ver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the entry for the default wadfile.  (more on the w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Edit the mdlref.lst and point all the entri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k files.  Global replace in Edit.com is real hand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W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d files are nothing more than collections of textur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pplied to brushes.  They can be either downloaded o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wad files used by id can be download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est homepage, or many other sources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lso other utilities available that will ri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ures out of a pak or bsp file and generate a wad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.  Be warned that very large wad files may possibly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reccomend creating a directory in which to place all your wad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you have a wadfile that you'd like to use, be sure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est.cfg and specify it so that Quest will use it by defaul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a wad file is specified in a .map file that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d file will be used within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P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k files are the main data files for Quake.  The two p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located in the id1 directory inside your Quak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les contain all the bsps, textures, model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ellaneous structures in Quake.  If you have Registered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and you better, if you're going to be editing maps),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Build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run a map file in Quake, it must first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 bsp.  There are three programs used in this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sp  - This actually creates the bsp tree and port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p, checks for leaks, and removes polyg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utside of the map.  It's also a memory ho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ther run it on a monster of a machine (upw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4 megs of ram), or expect to swap to disk quit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 - This does all the pretty lighting in Quake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number of lights and the architecture of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can be the most time-consuming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iling process during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   - This builds the PVS (Potentially Visible Set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ically builds and RLE compresses a lis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SP leaves can see each other.  When not do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 build with the -fast parameter, it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ormous emounts of tim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utilities can be found many places on the web,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DOS and WinNt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 Runn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Quake, if you type "map mymap" in the console (or run "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map mymap), it will look for the file id1/maps/mymap.bsp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n order to run a map, it should be placed into the id1/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ff of your quak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ke also has the capability to look for maps first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ree, which can be specified with the "-game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an "quake -game mygame", Quake would first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game tree (still off the Quake directory) for all it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hen in the id1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f you made a mygame/maps directory in your Quake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ook first there for your maps, then in id1/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ith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THE QUEST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Quest editing screen is broken into five main are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1 The Editing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editing area consists of one or more viewpo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tive viewport is designated by a bright white outlin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sed to a greyer outline for inactive viewports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active viewport active, simply click on it. 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anipulated us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   Mov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    Straf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    Straf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     Strafe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     Strafe Down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Left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Right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Up   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own  Look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 Zoom map in   (2-d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Zoom map out  (2-d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that the strafing commands always behave consist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less of the direction in which the camera is po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, the rotate left and rotate right command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as if the camera were not pointed up or dow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nk of this as a person turning to their left or righ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ing at their toes or at the 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movement is also supported.  While holding dow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button you can drag around the camera.  If you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right and the left mouse buttons you can move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thwise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amera limitations of 90 degrees is completely inten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not likely to change.  Elements can only be 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lane parallel to the view plane (perpendicular to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ion).  Allowing the user to edit at a skewed angle int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y problems, all of which are eliminated by limiting th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nes parallel to the princip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freelook-style view option will be added and used to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, but editing will not be allow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Th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essage area contains informative messages about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map and of Quest as you edit.  It can be scrolled back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forward using the up and down buttons and the scrollb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 side of the area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The Too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ol area contains buttons that can be used as shortcu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Many not yet implemented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a Cube Brush - the button with the cube is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cubic brush 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 - the button with the overlapping square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ing - the button with the single square is used to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- the button with the scrawled X with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ures - the button with the large capital letter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to select a new texture, and apply it to an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shes/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The Menu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area can be used to execute every function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.  It is set up in a hierarchical fashion (users of 3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familiar with it).  As you select a function in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submenu (indented slightly) will appear below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s.  This menu system has the advantage of having a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d hierarchy while also allowing the user to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tems along this hierarchy with a single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explanations of the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- General file-relat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        - Clears the current map (after promp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      - Loads a map via the fil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     - Saves the map as its cur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As    - Brings up a file dialog and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of you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      - Exits Quest (after confi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be    - Creates a rectangular brush that attempts to f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ize of the currently selected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sm   - Creates prism (or a solid cylinder to the layper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t brings up a dialog that is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s of the pr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m    - Creates a rectangular room from 6 brushes.  It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a dialog that is used to specify the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   - Creates info-related items, such as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athmatch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ster - Creates monsters, such as ogres and f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apon  - Creates weapons, such as the rocket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    - Creates items, such as armor and h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ght   - Creates lights, such as wall to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bient - Creates ambient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         - Create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ft         - Creates a l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tform     - Creates a moving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      - Creates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Level - Creates a level ch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port     - Creates a tele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sh         - Creates a pushing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retDoor   - Creates a secre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Point  - Creates a path corner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    - Link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    - Assign a one-time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- Assign a multple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    - Assign a trigger with a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y    - Assign a relayed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ret   - Assign a secret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lusionary  - Create an illusionary (walk-through)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kill  - Create a brush that changes the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sterJump  - Create a brush that causes monters to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rt         - Create a hurt-inducing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        - Add a brush/entity to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P Tree   - Rebuilds the BSP for the solid polyg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~~~~~~~~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tate     - Rotate brushes around a center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     - Scale brushes around a center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dsnap   - Snap all selected brushes 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sect  - Does a boolean intersection on selected bru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tract   - Does a boolean subtraction of selected br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ies - Edit the properties of selec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tate     - Rotate an entity that may be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sh    - Delete selected bru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ty   - Delete selec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 texture  - Select the active texture and apply i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ed brushes/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 Wad  - Select the currently used texture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 The Stat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us area is used to convey information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of Quest to the user.  It displays such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ment deltas, the current texture, and the tex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point of br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EDITING MODES IN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primary editing modes in Quest.  They ar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via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Brus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described earlier, brushes are the basic building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Quak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Quest, only brushes that are selected may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elect a brush, click on it's focal point (denoted by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d circle at the center of the brush) while holding down 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a brush is selected, it turns yellow.  Many brush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at a time by holding down Control and clicking and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window around multiple focal points (be sure your initial cli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on a focal point, though!)  If a brush is already selec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is Control-clicked on, it will become deselected.  A Control-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oes not select any brushes will deselect all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u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brushes are selected, the following operation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ex Movement - The vertices of selected brushes may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ices are denoted by cyan squares.  They can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left mouse button.  Multiple vertices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holding down Shift when clicking.  If a selected ver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clicked on, it will be deselected.  Many verti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lected at a time by Shift-clicking and dragging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ound multiple vertices.  A click away from all vertic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elect all currently selected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Application - A texture can be applied to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shes with the Texture button in the tool area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ettings-&gt;Def Texture menu item.  All selected bru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have the current texture applied to them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mply selecting brushes will not apply the current te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m - you must select the desired brushes, THE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Brush - Brushes may be copied to the clipboard via Ctrl-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py button in the tool area.  Note that any brushe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clipboard will be removed when new brushes are cop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e Brush - When brushes are in the clipboard, they may be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map via Ctrl-V or the paste button in the tool area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a common method for adding new brushes.  Note that a Co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Paste in direct succession will paste the new brush exa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p of the old brush, so be sure to move it off the old brush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Brush - The Delete button, pressing DEL, 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ete-&gt;Brush from the menu will delete all selected bru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 Face - The face of a selected brush may be spli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litting a brush face, you will need to select two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the same face of a single brush.  These poin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ither vertices, edges, or one of each.  An edge i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two selected points.  If a selected poin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dge, the edge is divided in two and a new vertex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Face splitting is not yet implement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 Face/Vertex - Really a special case of vertex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tices and faces can be merged.  If a vertex is mov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another vertex in the brush, they will be mer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single vertex.  If vertex movement causes a face to disapp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be removed from the brush, and its edges will be 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Face merging is not yet implement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brushes can be created with the Create-&gt;Brush fami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items, or with the Create Brush button.  When a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reated, it is placed a certain distance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camera position.  It can then be selected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t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F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e behaves similarly to Brush Mode.  The focal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 rather than red, and turn yellow when you select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t can be difficult to determine which fac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faces selected, vertices behave as they do in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but if you click on the T button, the texture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individual faces.  Also, hitting Ctrl-E with a singl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will bring up a Face editing Window.  It displays a tex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of the selected face, and allows you to modify the offset/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it.  The following key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+ Up    -  Increase Y scaling by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+ Down  -  Decrease Y scaling by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+ Right -  Increase X scaling by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+ Left  -  Decrease X scaling by 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-  Move texture Up by sna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-  Move texture Down by sna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-  Move texture Left by sna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-  Move texture Right by snap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that texture rotation is not yet impleme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Ent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ities are much simpler to work with than brushes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-d world, they simply have a location, and some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ientation.  The only operations on entities are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, movement, and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ies can be adding using the Create-&gt;Entity menu tre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tock entity types are available there.  M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s I determine how Quake cre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ort description is displayed in the status area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mouse pointer ov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ities are moved much as vertices are.  Shif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entities, which can then can be dragged to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i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mplexity of entities lies in the fact that entiti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ttributes that define thier properti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ertain items may have light values, and where an item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kill level, coop, deathmatch, etc) is defined with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dit entity button, Edit-&gt;Entity, or Ctrl-E will br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dit Entity dialog, which will allow you to manual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tributes.  When you click on OK, the displayed attribut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pplied to all selec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 button, prssing DEL, or selecting Delete-&gt;Ent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will delete all selected entitie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Scrip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s are one of the most complicated aspects of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y include attributes on brushes (lifts, doors,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tforms), actions on brushes (teleports, buttons, da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ushes), linking actions together (triggering action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illing a monster or picking up an item) and other 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of the map (intermission came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s can be done for single or multiple brushes -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ows for both, depending on the script you're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or modify.  Doors, for example, must be defined s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doing anything more than basic Script editin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read the Quake Map Spe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many brushes when assigned to scripts become in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don't panic.  Many are that way inten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s between scripts/entities are signified by a cyan line.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s are directional - that is, one end of the link is the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and the other is the "to" end.  The "to" end is differe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cyan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infi.net/~nichd/qmapspe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the following script types supported by 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s - Select brushes, do Create-&gt;Script-&gt;Movement-&gt;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   Lift or Button.  Fill in any values, and hit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lected brushes will become doors/lifts/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brushes assigned to scrip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reate" command all are members of the sam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fts - Similar to Doors and Buttons.  The difference with l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   is that you need to place the lift at its top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Quest.  When you start the map in Quake,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lowered position, but will rise to the top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ort - Select brushes.  Do a Create-&gt;Script-&gt;Movement-&gt;Tel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   The selected brushes will become teleport brushes.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teleport destination with Create-&gt;Entity-&gt;Info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leport brush, do a Create-&gt;Script-&gt;Linking-&gt;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the teleport destination, and right-clic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see the cyan li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Level - Select brushes.  Do a Create-&gt;Script-&gt;Movement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   ChangLevel.  Enter the map to warp t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lected brushes will become ChangeLevel tri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- Select brushes.  Enter the speed and direction that the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   will cause the player to be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retDoor - Similar to the standard door, with a "secret"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tform - Similar to Doors and Lifts.  The difference with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   is how to get them to move.  The path platform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defined by a circular string of cornerpoints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link a string of corner points in a circular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link the first to the second, then link the sec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rd...then link back to the first).  After you'v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th, link the platform to a cornerpoint.  When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s, the platform will start at the corn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you've linked it.  Notice that it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you placed it in the level, but at the corn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link it to.  Its exact location i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imum points of the bounding box of the platform br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nerPoint - This will create a cornerpoint entity.  Corn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   can be used to specify the path that Platfo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ster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- This isn't so much a script type as it is an ac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   creates a link between the specified objects (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area for what to do when).  Link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lligently when deleting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- This does two things.  It assigns a trigger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   brushes, and then automatically prompts you for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trigger.  "Once" creates a trigger tha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ate once.  "Multiple" will activate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ret - This acts as the Once and Multiple Triggers, but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   "secret"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- Count and relay scripts are unique.  They are a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   "top" of another trigger.  If you have a scri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like to activate after being triggered a certa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imes, a Count trigger should be applied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the script and do a Create-&gt;Script-&gt;Linking-&gt;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the number of times you'd like it to b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it is activated.  Then whenever you edit or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ipt, it will prompt you if you like to edit/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unter or the script itself.  As with many thing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asier to see it in action, so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 - As with counter scripts, relays are applied on top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   scripts.  A relay script is triggered when the script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t is triggered.  So if you want a series of do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 in succession, create them normally, then assig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s other than the first one a relay script, and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to the second, second to third, etc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delays in the relay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usionary - The illusionary script is probably the simple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   scripts.  It allows the specified brushes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ough, even though they appear s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kill - This will change the skill level of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   the specified skill when they touch the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sterJump - This causes any monsters touching this brush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   in the specified direction/speed.  I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very cool effects in a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rt - This simply causes the player to be hurt b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   amount whenever they come in contact with the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VIEWING MODES IN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both the 3-D Wireframe and the 2-D Modes, pressing B will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bright mode, where there is no depth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will toggle a fullscreen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3-D Wirefra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-D Wireframe Mode is the primary mode of Quest.  It is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time-updated view of the map in three dimensions.  3-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for selecting brushes and vertices, because i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to see exactly what is selected, which can be conf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2-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-D Mode (or Flat Mode) is toggled with the F key.  2-D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y useful for alignment and movement, which perspective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make almost im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that in 2-D mode, sections of the map may be beh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mera and therefore not displayed, even when fullbrigh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BS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P mode is toggled with the F3 key.  For a proper display, the 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re-build after any brush changes, but on most map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quickly done (a matter of seconds).  This can be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-&gt;BSP Tree.  This mode allows a solid polygon view of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good framerate for most maps.  It is not used for edit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helpful for seeing what the map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I get a "RegisterBitmap" error when starting Quest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Unzip with a "-d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I get a "LoadModel" error when starting Quest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Edit the mdlref.lst to point to your pa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I get a "Invalid Wadfile" error when starting Quest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Edit the quest.cfg file and specify a valid wa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I get garbage on the screen when using Quest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- This is a known problem with the graphics routines/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e are using.  It is esepecially prevalent on Mat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.  Two possible solutions are booting without EMM3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unning under Win95 (yes, Win95 actually *fixes*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in some cases!).  There is no "perfect"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Quest keeps complaining that points aren't coplana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If you move vertices that cause a face of a brush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arped" or "twisted", you've disrupted the coplan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face and Quest will notice this and display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moving it back will fix the problem.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make sure all vertices on a face lie in the same plan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might get unexpected results when re-loading a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Quest complains about a brush not beng convex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When moving vertices, Quest check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ed brushes maintain their convexity (see sect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 description of convex vs concave brushes)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ush looks convex but Quest still complains, you've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rned the brush inside-out.  To flip a brush, you must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- don't drag the bottom vertices over the top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 - qbsp reports a leak in my map and my maps won't vis!  W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- This is because the map isn't sealed...which can be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noying and difficult problem to track down.  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o do abou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opy the bsp file that qbsp output to your map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t's okay that vis didn't work, for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qbsp should have output a .pts file, also. 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ame location of your bs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Start quake as you normally would, and load you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From the console, type "point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Quake will then load the .pts and display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 that go through the leak.  Make sure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the display of brush models, because even if do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fts cover a hole, the map is still considered "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led".  Sometimes it's easier to turn on No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"noclip" from the console) and track the poi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side of the map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qbsp will not always report a leak, but if a map doens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 and qbsp outputs a .pts file, then a leak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've heard of strange occurances where qbsp won't output a .p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(necessary for vis-ing), but it won't output a .p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.  I'm not sure what causes this, or of any solution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