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the use of Fontedit, Version 1.2b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pplies to individual users who wish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s you actually use.  Simply Soft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4, 1995, 1996 by Bruce O'Bani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provisions.  Any use of this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pyright law or the terms of this limited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osecuted to the best of our ability. 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which you may copy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O'Banion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irty (30) days.  If you intend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(and/or it's documentation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ntedit, Version 1.2b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without registering the software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Font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'Banion to copy the Fontedit diskette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evaluation purposes) or for other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ING.LST file itself, are missing, the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complete and distribution is forbidde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Fontedit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ied in any way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ING.LST text file contains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nt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 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Fontedit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, without a written agreement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of Bruce R. O'Banio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Font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authorized use shall result in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ercial computer software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and Computer Software clause at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ply Soft, 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Font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ont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edi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contains a list of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10.00 in the U.S. and Canada, or US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Fontedi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, or as part of a subscription or monthly serv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permission to distribute the Fontedit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Bruce R. O'B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SOFTWARE".  Shareware is "Try-Before-You-Buy"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R. O'Banion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ntedit package, without written permission from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anion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all be subject to the restricted right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rcial computer software as set forth in sub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3)(ii) of the Rights in Technical Data and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imply Soft 318 Oak St. Modesto,CA.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ont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Bruce R. O'Banion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edit,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. Bruce R. O'Banion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, INCLUDING WITHOUT LIMI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documentation provided with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free of defects in materials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of ninety days from the date of regist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receives not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period of defects in materials or workma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ch notification is determined by Simply Sof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, Bruce R. O'Banion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Limited Warranty shall be limited to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efective diskette(s) or documentation and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or extend to any claim for or right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damages, including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it, data, or use of the software, 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imply Soft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or actual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uce R. O'Banion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, ANY IMPLIED WARRANTY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resolve a dispute or problem with an ASP member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technical support for members' products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P Ombudsman at 545 Grover Road, Muskegon, MI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, FAX 616-788-2765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edit package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SIMPWN14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n12b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