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JMedia v2.0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(FREEWARE)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c) Copyright 1996 By Nick Onoufriou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(SYSOP DOCS)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RIP menus for a BBS has been very difficult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ing for most sysops using traditional RIP editor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for creating simple drawings but are not equipp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needs of the sysop. JMedia allows the syso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e looking menus in just minutes. You can ev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IP menus and make changes that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with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JMedia supports a number of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not be used for online purposes. All the comman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IPScrip 1.54 spec are supported. You cannot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dia commands when creating RIP menu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IREMENT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compute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/SVGA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WAR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, use it for what ever purpos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donations are welcomed but not required, please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amounts of $10 (American/Canadian) or more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containing JDraw Pro and some of my other Ripscri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ble to reach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 (until Jan 1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Nick Onoufri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75 Midland Ave. #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3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TING STARTED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BBS menu with JMedia is easy but you must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ow the RIPScrip protocol works.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copy of the RipScrip protocol specification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RIP menus require more work than traditional ansi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confusion has been caused when sysops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menus without actually knowing how 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internal and macro commands have also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creation of RIP menus easier and faster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imensions, Wizard, and InsertIco. You can also u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Media scripts by adding a hyphen in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Dimension command is an internal command that is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to convert virtual JMedia co-ordinates to RIP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ordinates. This command allow you to break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into much smaller numbers to better visualiz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d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zard command is a macro command that uses a number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recreate windows, frames, and other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co is also a macro and does the same thing as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is case it recreates a Windows Ico file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ATING A MENU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demonstrate how powerful JMedia can b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imple BBS menu. Lets start by selecting ALT-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of JMedia. Enter "MENU.J" for the filename. The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ndicates that this file contains JMedia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that you are now in a "Text Editor" mode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. Lines that begin with a hyphen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can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enu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mple bb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Mous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Window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eate custom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Pattern 194 180 150 145 168 162 165 203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0 0 639 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reak screen into 128x100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Dimensions 640 350 128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eate shadow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Pattern 194 180 150 145 168 162 165 203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10 7 +109 +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4 28 +123 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4 98 +123 +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eate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 8 4 +110 +15 c:\jmedia\BOX1.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tyle Triplex HorizDi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XY 18 5 YOUR BBS 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eat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 2 95 +124 +18 c:\jmedia\Box1.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tyle Default HorizDi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XY 3 97 Other types of information abou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XY 3 100 Modem speed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XY 3 103 Other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XY 3 106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XY 3 109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eate metall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 2 25 +124 +65 c:\jmedia\METWIN.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tyle Default HorizDi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XY 3 27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t butt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HighLight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LeftJust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Beve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Rece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Chise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Bright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Dark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Width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Heigh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aste butt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5 33 0 0 f &lt;&gt;File Directories&lt;&gt;f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5 41 0 0 d &lt;&gt;Download A File&lt;&gt;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5 49 0 0 u &lt;&gt;Upload A File&lt;&gt;u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5 57 0 0 l &lt;&gt;Locate A File&lt;&gt;l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5 65 0 0 z &lt;&gt;Zippy Text Search&lt;&gt;z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5 73 0 0 t &lt;&gt;Transfer Protocol&lt;&gt;t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5 81 0 0 n &lt;&gt;New Files&lt;&gt;n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5 33 0 0 a &lt;&gt;Abandon Conference&lt;&gt;a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5 41 0 0 c &lt;&gt;Comment to Sysop&lt;&gt;c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5 49 0 0 e &lt;&gt;Enter A Message&lt;&gt;e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5 57 0 0 j &lt;&gt;Join A Conference&lt;&gt;j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5 65 0 0 q &lt;&gt;Quick Message Scan&lt;&gt;q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5 73 0 0 r &lt;&gt;Read Messages&lt;&gt;r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5 81 0 0 y &lt;&gt;Your Personal Mail&lt;&gt;y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85 33 0 0 b &lt;&gt;Bulletins&lt;&gt;b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85 41 0 0 s &lt;&gt;Script Questionnaire&lt;&gt;s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85 49 0 0 v &lt;&gt;View Your Stats&lt;&gt;v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85 57 0 0 x &lt;&gt;Xpert Mode Toggle&lt;&gt;x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85 65 0 0 g &lt;&gt;Goodbye &lt;&gt;g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85 73 0 0 p &lt;&gt;Page Length&lt;&gt;p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85 81 0 0 i &lt;&gt;Initial Logon Screen&lt;&gt;i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yped everything select ALT-C to compile your J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 By doing this you will be creating a RIP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RIP. You can also view your JMedia scripts befo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ALT-R.  These are the basic steps requir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most of the drawing was done with the Wiz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commands. These two commands are the basi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IP menu with JMedia. You can change the overall loo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y simply changing Wizard filenames and button fiel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further details on what each command does it i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ead commands.doc and the RipScrip specs. Most of the J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follow the same format as the RipScrip spec but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FORCE EDI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you can edit a RIP file by selecting it with ALT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onvert the RIP file to a JMedia script and assig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with the "J" extension. You can make any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as you would with a normal JMedia script.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make a back up of the original RIP file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compile a JMedia script it overwrites any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