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s with Disabilities Act   Attitudinal Awareness   Accessible Transportation   Accessible Facilit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mmediate Release                                  Contact: R. Eddie Espin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703) 908-4800 (Voice/T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25, 1996                                     Fax: (703) 522-5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reelife@ero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Department of Education Seeks People with Disabilities for Employment Consid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ington, DC...  The U.S. Department of Education, Office of Special Education and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SERS) is increasing its efforts to recruit and hire qualified people with disabilities for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positions according to Judith E. Heumann, Assistant Secretary of OSERS.  Heumann, hersel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chair user, sees as a major priority increasing opportunities to employ people with disabilities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and the national work fo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r country can no longer afford to operate without the significant and substantial input of people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ies," said Heumann of the initiative.  "The Department of Education is firmly committed to emplo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ly diverse work force.  With this initiative, we hope to tap into the tremendous talent and experi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among the 49 million Americans who have disabilities."  According to the 1992 U.S. Census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ith significant disabilities have an unemployment rate of 78.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ffort to make people with disabilities aware of these job openings, OSERS has contracted with REE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 of Arlington, Virginia to do outreach to professionals with disabilities throughout the cou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mphasis is being given on reaching out to women and minorities with disabilities, who traditional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unemployed populations in the United St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is recruiting people with disabilities for positions that it expects to fill between now an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y 1997.  Salaries for the positions range from $37,000 to $95,000 per ye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#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91 North First Street   Arlington, Virginia 22203-1101   703-908-4800 (Voice/TDD)   703-522-51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ax)   E-mail: reelife@ero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s with Disabilities Act   Attitudinal Awareness   Accessible Transportation   Accessible Facility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ember 25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Collea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Life Solutions is conducting outreach on behalf of the U.S. Department of Education's, Office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 and Rehabilitative Services (OSERS) to attract qualified people with disabilities for a number of full-time positions, as well as for an ongoing applicant pool that can be used for future job openings.  I'm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your help in getting the word 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great jobs.  Take a look.  Salaries begin at $37,094 and go all the way up to $95,531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is creating an applicant pool of highly qualified people with disabilities, so even those people who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qualify for these particular jobs will be considered for future vacanc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often, we hear the statistic quoted that 68% of working age people with disabilities are unemployed,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% of those unemployed people with disabilities say they would like to work.  It would seem that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s, or no employers interested in hiring people with dis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you and I come in.  Together we can help to bridge the gap between people with disab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great employer, the U.S. Department of Education, which is seeking to increase the pool of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nts.  At present, OSERS has 11 job openings which it plans to fill before December 31 of this yea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 authority to fill another six (6) during the first quarter of 1997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est news yet:  They want to hire qualified people with dis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n order for them to do that, people with disabilities have to apply.  I am asking that you ta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disseminate it to as many people with disabilities as you can.  Send it to all the peop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ies you know who might be interested.  Then, send it to people with disabilities you think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.  They may surprise you, or they may be able to pass it on to someone el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forget the applicant pool.  Please encourage any people with disabilities you know who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or OSERS, either now or in the future, to send in their federal employment application or rs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ities and women with disabilities are especially encouraged to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you will find complete job notices for all 17 positions, 11 of which OSERS is seeking to fill now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, I have taken the liberty to prepare a two-page summary of the positions that can be used to rea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ents quickly and inexpensively.  Please consider any or all of the following methods of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 information out to members of the disability commun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91 North First Street   Arlington, Virginia 22203-1101   703-908-4800 (Voice/TDD)   703-522-5172 (Fax)   E-mail: reelife@erols.comOSERS,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 articles (please contact REELife Solutions if you would like us to provide an articl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information in your newsletter or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the information on your hom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f 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lso enclosed a brief overview page that talks about OSERS, federal application procedures, the appl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, and special hiring authorities (these authorities are used by the federal government to recruit and 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ith disabilities).  Individuals wishing to utilize these special hiring authorities should spec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a disability.  If you have any general questions regarding this outreach initiative,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contact me personally.  I can be reached by telephone/TDD at (703) 908-4800 or by e-mail a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life@erols.co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questions about the positions themselves should be referred to Palmer King or Darlene Thornt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.  Both can be reached at (202) 205-2723 (Voice) or (202) 205-9436 (TD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pplications and rsums must be sent to OSER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and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Mr. Palmer King,  Room 31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y E. Switzer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0 C Street, 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ington, DC 20202-25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participation in this important outreach initiative.  By working together, we can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the dream of full inclusion and participation of people with disabilities in our count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fu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 Eddie Espinosa, P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Lif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OS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is the Office of Special Education and Rehabilitative Services, a part of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Education.  Judy Heumann, one of the most recognized leaders of th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movement, currently serves as the Assistant Secretary of Education for OSERS.   O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is to provide leadership in achieving full integration and participation in socie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ith disabilities by ensuring equal opportunity and access to and excell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, employment, and community liv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Special Hiring Authorit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standard competitive process for selecting applicants for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ment, OSERS will be using the federal government's special hiring author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 the positions whenever possible.  These authorities allow the non-compet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n otherwise qualified candidate for a position, as long as that cand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physical, mental or cognitive disability that can be certified by the Depart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terans Affairs or a state vocational rehabilitation agency.  This candidat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perform the essential functions of the job, with or without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re is a special hiring authority that allows the federal government to 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qualified people, such as scientists, scholars, parents of children with disab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s, and other professionals without regard to competit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the Application Procedu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pplicants will receive consideration regardless of race, age, religion, sex,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, political affiliation, union affiliation or non-affiliation, marital status, non-disqualifying disability, or any other non-merit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ly, send a resume or a federal employment application to the US Depart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, Office of Special Education and Rehabilitative Services, Attention: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er King, Room 3120, Mary E. Switzer Building, 330 C Street, S.W., Washing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 20202-2510.  Note that applicants who wish to be given consideratio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hiring authorities provisions are asked to indicate the presence of a disab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a specific job notice, contact Palmer King or Dar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rnton of the Department of Educatio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2) 205-2723 (Voice) or (202) 205-9436 (TD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se the Only Jobs Avail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, the only positions available at OSERS are those detailed in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 accompanying this letter.  However, OSERS is interested in buil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 of applicants with disabilities who may be qualified for a variety of job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open in the future.  Applicants whose qualifications don't fit the curren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 can become part of the OSERS applicant pool by sending their resu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deral employment applications to the address listed abov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ERS Job Vacancies - Brief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Life Solutions of Arlington, VA has been asked to assist the U.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and Rehabilitative Services (OSERS) in conducting outreach to qualified peop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ies for the following 17 job vacancies.  Full job notices and application information is avail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OSERS at (202) 205-2723.  When requesting job notices, please refer to the job number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People with disabilities, minorities, and women are especially encouraged to apply.  OSER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 pool of qualified applicants with disabilities for future employment considerat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are encouraged to send rsums and applications regardless of interest in these position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01, Financial Management Specialist, GS-501-12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$44,458 - $57,800      Location: San Francisco, CA or Seattle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t is responsible for monitoring and providing technical assistance to State agencies in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02, Vocational Rehabilitation Program Specialist, GS-101-1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44,458 - $57,800          Location: Chicago,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State agencies for compliance with the Rehabilitation Act of 1973, as amended,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03, Education Program Specialist, GS-172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52,867 - $68,8729         Location: Washington,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serves as a member of a team that administers the Individuals with Disabilities Education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A), Part H Program for Infants and Todd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04, Education Research Analyst, GS-173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52,867 - $68,729          Location: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t is responsible for conceptualizing, preparing, and justifying program plans and requests for propos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search and development, particularly in the special area of early childhood edu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05, Vocational Rehabilitation Specialist, GS-10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62,473 - $81,217          Location: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serves as a spokesperson for the National Institute on Disability and Rehabilitatio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IDRR) and scientific subject matter specialist for a national and international NIDRR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06, Education Program Specialist, GS-172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52,867 - $68,8729         Location: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is responsible for reviewing activities that ensure implementation of Part B of the Individu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ies Education Act (ID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07, Education Program Specialist, GS-172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52,867 - $68,729          Location: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is responsible for the personnel preparation competition on low-incidence disab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08, Vocational Rehabilitation Program Specialist, GS-10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44,458 - $57,800          Location: Seattle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State agencies for compliance with the Rehabilitation Act of 1973, and provides technical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Job Vacancies,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09, Vocational Rehabilitation Program Specialist, GS-10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44,458 - $57,800           Location: Denver, 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State agencies for compliance with the Rehabilitation Act of 1973, as amended,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10, Vocational Rehabilitation Program Specialist, GS-10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62,473 - $81,217          Location: Washington,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, as assigned, as a spokesperson for the National Institute on Disability and Rehabilitatio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IDRR) and scientific subject matter specialist for a national and international NIDRR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11, Vocational Rehabilitation Program Specialist, GS-101-11/12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                         Location: Washington,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Ranges: GS-11: $37,094 - $48,222 / GS-12: $44,458 - $57,800 / GS-13: $52,867 - $68,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oversees and monitors the implementation of the Randolph-Sheppard Act and provides lead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sultation for public and private agencies that serve individuals who are blind or visually impa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12, Vocational Rehabilitation Program Specialist, GS-101-11/12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                         Location: Washington,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Ranges: GS-11: $37,094 - $48,222 / GS-12: $44,458 - $57,800 / GS-13: $52,867 - $68,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program planning for the Independent Living programs in the provision of services to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s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13, Vocational Rehabilitation Specialist, GS-101-11/12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                         Location: Washington,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Ranges: GS-11: $37,094 - $48,222 / GS-12: $44,458 - $57,800 / GS-13: $52,867 - $68,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serves as coordinator for the Client Assistance Program (CAP) and the Protection and Advoc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dividual Rights (PAIR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14, Education Program Specialist, GS-172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52,867 - $68,729          Location: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serves as a project officer for the Secondary Education and Transitional Services for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sabilities Program in OSERS' Office of Special Education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15, Education Program Specialist, GS-172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73,486 - $95,531          Location: Washington,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leadership and guidance to Department of Education and outside officials in planning, develop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ng and carrying out special education mission, legislation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16, Vocational Rehabilitation Program Specialist, GS-10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Salary: $44,458 - $57,800          Location: Atlanta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s State agencies for compliance with the Rehabilitation Act of 1973, as amended,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ist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ERS PH-17, Management Analyst, GS-343-13/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Filled                                 Location: Washington, D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Ranges: GS-13: $52,867 - $68,729 / GS-14: $62,473 - $81,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, monitors, and oversees all OSERS' activities related to policy formulation, program pla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tions, evaluation, and grants and contr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Financial Management Specialist, GS-501-1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44,458 - $57,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Services Administration, with a duty station in San Francisco or Seat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t is responsible for monitoring and providing technical assistance to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cies in formula grant programs in the following fiscal areas:  audit resolu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 costs and cost allocation; procurement and subgranting; financial and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ing systems; match and maintenance of effort; program income and carryov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s; and general accounting systems.  The analyst ensures that grantee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adhere to all Federal requirements, guidelines and good management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vides leadership in improving and correcting deficiencies in grantee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y may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and/or education as described in the following: progressively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requiring a thorough knowledge and the application of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ing or auditing principles and practices;  progressively responsible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ining or auditing of such financial institutions as savings and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s, savings or commercial banking institutions or trust companies, or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tate credit unions; or education in a major study such as accounting, ban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administration, commercial or bank law, economics, finance, or othe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is position is now available for recruitment.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Vocational Rehabilitation Program Specialist, GS-101-1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44,458 - $57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Services Administration, with a duty station in Chic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will carry out the following duties: monitors State agencies for comp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habilitation Act of 1973, as amended, and provides technical assist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; ensures technical accuracy of State plans and negotiates chang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; stimulates the development of innovative approaches to rehabilit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in assigned functional area of expertise; maintains liaison with service provi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er groups and business organizations; and provides technical assi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related to the Americans with Disabilities Act, community-based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al accessibility and client assessmen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 in:  working with Federal laws and reg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es related to rehabilitation; communicating effectively in writing and ver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vocational rehabilitation issues; developing or reviewing regulations,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idelines, pertaining to rehabilitation facilities and the State-Federal rehabil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; and analyzing, monitoring, and evaluating vocational rehabilit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velop policy a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is position is now available for recrui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Education Program Specialist, GS-1720-1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52,867 - $68,8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Programs, Washington,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serves as a member of a team that administers the Individua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ies Act (IDEA), Part H Program for Infants and Toddlers.  The specia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reviewing State applications for Part H funds, negotiating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to meet legal requirements, developing grant award let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documents, developing policy memoranda and responses to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from State officials, reviewing performance reports submitted by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ing management in developing budget requests, and in 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ssional inquiries, and carrying out on-site monitoring responsibilitie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St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 in working with the legislative and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of the Part H--IDEA program and relevant programs administer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cies, and the implementation of activities serving infants and toddl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ies and their families.  Evidence that demonstrates a knowledge of the r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nd operational procedures of the State agency that administers Part 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 relevant to the analysis, syntheses, interpretation, and aggregation of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into cogent oral and written presentations for national, State, a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en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is position is now available for recruit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Education Research Analyst, GS-1730-1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52,867 - $68,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Programs,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t is responsible for conceptualizing, preparing, and justifying program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quests for proposals for research and development, particularly in the special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rly childhood education.  Evaluates proposals received by the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monitoring ongoing projects and working with state education ag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and other organizations having government contracts and grants, to select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related to their projects.  Provides programmatic technical assi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s. Interprets regulations, requirements, and program criteria.  Periodically surv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on topics relevant to areas of responsibility and summarizes them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for evaluation of programs, annual reporting, and Congressional bu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, combined with academic preparation, in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egislative and regulatory aspects of education in general and special educ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 knowledge of early childhood special education.  Knowledge of special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s and related services in areas of education for individuals with disabilities g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experience or academic preparation.  Ability to evaluate and conduct re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or an awareness of special education needs in local agencies,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s of education, and other settings that represent users of research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This position is now available for recruitmen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Vocational Rehabilitation Specialist, GS-101-1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62,473 - $81,2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Institute on Disability and Rehabilitation Research,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serves as a spokesperson for the National Institute on Dis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Research (NIDRR) and scientific subject matter specialist for a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rnational NIDRR program.  Develops and writes complex scientific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iorities and regulations to identify and support new and emerging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 Evaluates trends, emerging issues and needs utilizing current state-of-the-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going research, outcomes of participatory planning, input from outstanding expe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eld, and presents research, training, and scientific evaluation plans and prio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view by higher level scientists in thes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stantial knowledge of scientific methods and designs as well as rehabil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systems in order to interpret research and relate it to service needs. 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alyze research, training and scientific evaluation activities; to identify probl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, and make tentative recommendations for the agency's research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community for solutions.  Knowledge of effective communication techniq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ientific and service delivery communities to resolve problems encou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ieving program objectives and advancing the state-of-the-art in the several are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his position is now available for recrui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 Than One Position Will Be Fil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Education Program Specialist, GS-172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52,867 - $68,8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ositions that will be filled from this announcement are located in the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and Rehabilitative Services, Office of Special Education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is responsible for reviewing activities that ensure implementation of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of the Individuals with Disabilities Act including reviewing State plans,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for compliance, providing technical assistance in developing correctiv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, assisting parents in understanding Part B requirements, and implementing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related to Secretarial review of States' complaint resolu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 in working with the legislative and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of the Part B  program and relevant programs administered by other agenc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mplementation of activities related to grants to States.   Knowledge of the r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nd operational procedures of the State agency that administers Part 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 relevant to the analysis, syntheses, interpretation, and aggregation of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into cogent oral and written presentations for national, State, a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en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Education Program Specialist, GS-172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52,867 - $68,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Programs,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is responsible for the personnel preparation competition on low-inc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ies.  Serves as project officer with responsibility for managing proj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support to institution of higher education to increase the supply and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l to serve children with low-incidence disabilities. Identifies g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s, reviews and processes grant applications, monitors proje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echnical assistance to projects through on- and off-site review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l pr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 in working with the legislative and regul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of special education and related services for children and you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ies and their families, particularly in areas of low-incidence disabiliti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state-of-art, national needs, and agency programming as it rel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nel preparation and for the recruitment of students in the career fields of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 and related disciplines. Skills relevant to the analysis, synthe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, and aggregation of complex materia into cogent oral and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s for national, State and local audi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, contact Palmer King or Darlene Thornton on 202-205-2723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Vocational Rehabilitation Program Specialist, GS-10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44,458 - $57,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Services Administration, with a duty station in Seattle, Wash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carries out the following duties: monitors State agencies for comp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habilitation Act of 1973, as amended, and provides technical assist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; assures technical accuracy of State plans and negotiates chang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; facilitates the development of innovative approaches to rehabilit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in assigned functional area of expertise; maintains liaison with service provi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er groups and business organizations; and provides technical assi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related to the Americans with Disabilities Act, community-based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al accessibility and client assessmen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 in:   working with Federal laws and reg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es related to rehabilitation; communicating effectively orally and in wr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vocational rehabilitation issues;  developing or reviewing regulations,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idelines pertaining to rehabilitation facilities and the State-Federal rehabil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; and analyzing, monitoring, and evaluating vocational rehabilit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velop policies a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Vocational Rehabilitation Program Specialist, GS-10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44,458 - $57,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Services Administration, with a duty station in Den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will carry out the following duties: monitors State agencies for comp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habilitation Act of 1973, as amended, and provides technical assist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; assures technical accuracy of State plans and negotiates chang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; facilitates the development of innovative approaches to rehabilit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in assigned functional area of expertise; maintains liaison with service provi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er groups and business organizations; and provides technical assi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related to the Americans with Disabilities Act, community-based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al accessibility and client assessmen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 in:   working with Federal laws and reg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es related to rehabilitation; communicating effectively orally and in wr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vocational rehabilitation issues;  developing or reviewing regulations,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idelines pertaining to rehabilitation facilities and the State-Federal rehabil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; and analyzing, monitoring, and evaluating vocational rehabilit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velop policies a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Vocational Rehabilitation Program Specialist, GS-101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62,473 - $81,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Institute on Disability and Rehabilitation Research,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s, as assigned, as a spokesperson for the National Institute on Dis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Research (NIDRR) and scientific subject matter specialist for a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ternational NIDRR program.  Evaluates trends, emerging issues and needs util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e-of-the-art ongoing research, outcomes of participatory planning, in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experts in the field, and presents research, training, and scientific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 and priorities for review by higher level scientists in these areas. 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ance and technical to researchers, trainers and evaluators who ar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, training or scientific evaluation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ally strong background in social science research, research method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nd data analysis to lead several current and emerging rehabilitatio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ability study efforts pertaining to employment and labor market trends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health care initiatives that will impact persons with dis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Vocational Rehabilitation Program Specialist, GS-101-11/12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GS-11 range: $37,094 - $48,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-12 range: $44,458 - $57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-13 range: $52,867 - $68,7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Services Administration,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oversees and monitors the implementation of the Randolph-Sheppard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vides leadership and consultation for public and private agencies that 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who are blind or visually impaired.  Responsible for providing leadershi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for the Helen Keller National Center for Deaf-Blind Youths and Adul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ationally recognized authority on all aspects of blindness and visual loss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ology, psychology and sociology of blindness and the development of the blind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comprises education, rehabilitation, media development,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research and technology on blindness and deaf-blindness.  A tho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the Rehabilitation Act of 1973, as amended. Progressively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in working with programs authorized by the Randolph-Sheppard A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en Keller National Center for Deaf-Blind Youths and Adul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Vocational Rehabilitation Program Specialist, GS-101-11/12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GS-11 range: $37,094 - $48,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-12 range: $44,458 - $57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-13 range: $52,867 - $68,7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Services Administration,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will carry out the following duties: coordinates program plann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Living programs in the provision of services to individuals with disabili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tes the development of innovative approaches to rehabilitation service delive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functional area of expertise; and maintains liaison with service provi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er groups and business organizations. Serves as a recognized authori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law, policies and practice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 in:   working with Federal laws and reg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es related to rehabilitation; communicating effectively orally and in wr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vocational rehabilitation issues;  developing or reviewing regulations,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idelines pertaining to rehabilitation facilities, the State-Federal rehabil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in providing technical assistance; and analyzing, monitor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uating vocational rehabilitation operations to develop policy a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Vocational Rehabilitation Specialist, GS-101-11/12/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GS-11 range: $37,094 - $48,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-12 range: $44,458 - $57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-13 range: $52,867 - $68,7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Services Administration,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serves as coordinator for the Client Assistance Program (CAP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 and Advocacy of Individual Rights (PAIR) program; monitors grante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iance with the Rehabilitation Act of 1973, as amended; assures technical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tate plans and negotiates changes where necessary; facilitates the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vative approaches to rehabilitation service delivery in assigned functional ar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ise; maintains liaison with service providers, consumer groups an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; and provides technical assistance to States related to the America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ilities Act, community-based programming, architectural accessibility and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ment tools.  Serves as a recognized authority on rehabilitation law, polic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es in areas of expert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 in:   working with Federal laws and reg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es related to rehabilitation programs, particularly CAP and PAIR; commun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in writing and verbally regarding vocational rehabilitation issues;  develo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eviewing regulations, policies and guidelines pertaining to rehabilitation faciliti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-Federal rehabilitation program and in providing technical assistanc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ing, monitoring, and evaluating vocational rehabilitation operations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es a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Education Program Specialist, GS-1720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52,876 - $68,7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Programs,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serves as a project officer for the Secondary Education and Trans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for Youth with Disabilities Program in OSERS' Office of Special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Provides authoritative leadership and guidance for important special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significant bearing on the direction and operation of the organization.  Adv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on important aspects of program operations and interpret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criteria, rules and regulations to assist in resolving controvers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ling issues with the potential for significant policy impact.  Initiates, pla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leadership for national, State and local meetings, seminars, and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training to professional specialists on major program activ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 knowledge of special education theories, principles and practices and the 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ederal, State, and local governments sufficient to plan, evaluate, and advi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ed educational programs, their requirements and problems.  Skill releva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, syntheses,  interpretation, and aggregation of complex material into cogent o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ritten presentations for national, State, and local audien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Education Program Specialist, GS-172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73,486 - $95,53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Programs,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leadership and guidance to Department of Education and outside officia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, developing, evaluating and carrying out special education mission, legi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grams.  Provides analytical support and advice on short- and long-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ies, strategies and policies; long-term problems resistant to solution;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essment of innovative approaches; and the impact of major legislat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ve activities.  Resolves major conflicts with other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other Federal agencies and organizations.  Advises officials on program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iorities that are fundamentally significant in establishing, meeting and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objectives, policies, and overall program goals.  Participates in a variety of high-level department- or government-wide task forces and committees, often servi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lea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y of education theories, principles and practices and the roles of federal, s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cal governments sufficient to: generate and develop new or vastl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pts applied to planning, evaluation and conduct of special education activities;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and execute long-range programs of national scope and significance. Sk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ting extraordinary influences on policies, priorities, and activities of the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organizations, managing special education programs, and participa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tees concerned with establishing long-term plans and prior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otice, contact Palmer King or Darlene Thornton on 202-205-272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Vocational Rehabilitation Program Specialist, GS-10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$44,458 - $57,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habilitation Services Administration, with a duty station in Atla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ist carries out the following duties: monitors State agencies for comp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ehabilitation Act of 1973, as amended, and provides technical assist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; assures technical accuracy of State plans and negotiates chang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; facilitates the development of innovative approaches to rehabilitatio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y in assigned functional area of expertise; maintains liaison with service provi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mer groups and business organizations; and provides technical assist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 related to the Americans with Disabilities Act, community-based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al accessibility and client assessment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 in:   working with Federal laws and reg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es related to rehabilitation; communicating effectively orally and in wr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vocational rehabilitation issues;  developing or reviewing regulations,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idelines pertaining to rehabilitation facilities and the State-Federal rehabil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; and analyzing, monitoring, and evaluating vocational rehabilit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velop policies and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DEPARTMENT OF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Special Education &amp; Rehabilitative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 Number     :    OSERS PH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:    Management Analyst, GS-343-13/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ry    :    GS-13 range: $52,867 - $68,72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-14 range: $62,473 - $81,2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Until     :    Open Until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Du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sition is located in the Office of Special Education and Rehabilitativ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the Assistant Secretary, Washington, 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t is responsible for coordinating, monitoring, and overseeing all O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 related to policy formulation, program planning, regulations, evalu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s and contracts.   Applies statistical techniques (or econometrics modeling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ing program operations and trends to produce authoritative, thorough and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tical reports relating to disability programs, concerns and issues.  Throug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computer software, analyst will collect and process data on disability progra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 costs, benefits, and long-term effects of program servic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Prefe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 responsible experience in:   working with Federal laws and regul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ies related to rehabilitation; communicating effectively orally and in wr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ing vocational rehabilitation issues;  developing or reviewing regulations,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uidelines pertaining to  the State-Federal rehabilitation program; and analyz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ng, and evaluating vocational rehabilitation operations to develop polic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.  Skill in applying statistical techniques and methodology to work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conometrics mod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mployment application or resume to U. S. Department of Education, Off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ducation &amp; Rehabilitative Services, Room 3120, Mary E. Switzer Building,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treet, S.W., Washington, DC 20202-2510.  For additional information regar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, contact Palmer King or Darlene Thornton on 202-205-27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