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5-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HREACT from 1:2631/42, 1:202/418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REACTION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is based on the popular television game show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try to guess words based on their relationship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llowing word. Players may request to be given letters of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solve the word. Each letter given by the computer, and eac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reduces the players score. Therefore, the object is to gu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chain with as little help as possible, and with as fe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s possible. The number of games per day is set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have the option to make up missed turns from previou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eset each month automatically. No need to run any m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may submit their own chains to the game. This helps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database of words. All chains submitted must b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. When the system operator logs out of the game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if there are any new submissions. So, even if you don'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is a good idea to log into the game periodically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base. WARNING!! Do not attempt to manually add word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n editor. You risk making the data file unreadable.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( CHEDIT.EXE ) is included to delete or edit chains from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from the games main directory to edit or delet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InterBBS capable. Please read CHREIBB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any version prior to 1.98, you must edit the CHREAC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flect changes. See sample.cf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hain Reaction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CHREACT.CFG file. A description of each lin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SAMPL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EACT.EXE &lt;path and filename of your bbs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HREACT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supports the use of Fossil drivers.  The game shoul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Chain Reaction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CHREACT c:\bbs\node1\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CHREACT.EXE  Chain Reaction can be play on your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hain Reaction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or play ahead feature. The sysop defined bullet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 in the unregistered version. Other than that, the gam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Also, there is no exit screen display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Lets not forget the warm feeling you get when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s Auto-Fossil detection sometimes will not detec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erial cards. I am working to correct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