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:WB      SOLEAU SOFTWARE'S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 GAMES FOR WINDOWS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BEETLE RUN          Arcade strategy acti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BRAIN STRAIN        Word scramble guess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ILCAP PRO          Arcade strategy pipe link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QUARRY              Animated strategy logic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ROLLEM              Arcade marble strateg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RONNIE RESORT       Logic strategy puzzle solv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SQUARK              Arcade marble gri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WORDMIX             Word scramble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ne Game:  $18   [ ] Three Games: $42   [ ] All EIGHT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Two Games: $30   [ ] Five Games:  $60       GAMES!!! 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 GAMES FOR DOS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ANT RUN                        [ ] LOADER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BOLOBALL                       [ ] MIC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BOLO ADVENTURES III            [ ] ROCK MAN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 ]  FACETREX                       [ ] SQUARE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ne Game:   $12   [ ] Three Games: $30   [ ] All EIGH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Two Games:  $22   [ ] Five Games:  $40       GAMES!!! 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 ] GAME PACK 8 SOLEAU SOFTWARE GAMES (SHAREWARE VERSIONS) $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3 REG. GAME OFFER: BOLO 3 &amp; LOADER LARRY &amp; LADDERMAN 3 $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[ ]$3.00 Shipping/Handling (U.S.&amp; Can.) [ ]$5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________  TOTAL PAYMENT ($U.S.)(N.Y. Residents Add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s must be drawn on a U.S. or Canadian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BY:  MC ___   Visa ___  Check ___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#: _ _ _ _ - _ _ _ _ - _ _ _ _ - _ _ _ _  Exp.Date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[  ] 3 1/2" HD  1.44M       [  ] 5 1/4" HD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ADDRESS: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OT THIS GAME FROM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: []286  []386  []486  []Pentium  []CD-ROM  []NO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EAU SOFTWARE  163 AMSTERDAM AVE  SUITE 213  NEW YORK  NY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BANK  Account # 46862503    Routing # 02100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RDERS ONLY!  Voice/Message: 212.721.2361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