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and continue to use Sage Blackjack Simulato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, you must make a registration payment of $10.00 to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The $10.0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computer at any one time.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ook. An example is that this software may be used by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Sage Blackjack Simulator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Sage Blackjack Simulator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icense is withdrawn.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Sage Blackjack Simulato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as long as they identify it as shareware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), leave all intellectual property (copyright) not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, and as long as Sage Software does not request that they stop.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dvises that the distributer contact them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Sage Blackjack Simulator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riends for evaluation. Please encourage them to register thei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find that they can use it. All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bonus features and certain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sound effects/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ve and Load gam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a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various different programs that you can rece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A decription of these program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decide which program you want, to register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contained in the file ORDERFM.DOC and send this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registering, please call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t (205) 830-9364 9:00am - 5:00pm CST Monday - Friday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Internet access, send E-mail to: 102225.236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2225,2363 for CompuServe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welcome to visit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.com/~mcintyre/sag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