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RICKS (C) COPYRIGHT 1987-199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03-2A (VERSION 2 -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LAYS THE EARTHLING CARD GAME CONTRACT BRIDGE.  THE PLAY I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CLEAN BEGINNER/INTERMEDIATE LEVEL USING THE CHARLES GORE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DDING, WITH MANY COOL FEATURES FOR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RIDGE IS SO INTRICATE THAT MANY EARTHLINGS GET SUCKED-UP INT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 GO FIGURE, WE ALIENS FROM OUTER SPACE RESIST THE EARTHLING POWER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OTHER GAME, SORRY BUT WE'VE BEEN THERE, DONE THAT (HA HA).  STILL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ERSION OF THIS GAME DEDICATED TO EARTHLINGS WHO WANT TO PLAY IT TOO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ILLIONS OF OTHER GAMES, BUT DON'T WANT TO BE SUCKED-UP -- IF THEY D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HEIR PCS ANYMORE DO THEY? (HA 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LAYERS IN 2 TEAMS, NORTH-SOUTH AND EAST-WEST.  IN TOMMY'S TRICKS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ND THE COMPUTER PLAYS THE OTHER HANDS.  A GAME OPTION LETS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'S HAND DURING TRICK PLAY WHEN NORTH-SOUTH ARE DECLA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UTOMATICALLY COMPUTES AND DISPLAYS, ALONGSIDE EACH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PLAY PHASE: THE NUMBER OF HIGH CARD POINTS (HCP), TRUMPS (TR)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 (HC), VOIDS (V), AND WHETHER OR NOT (Y/N) HAND IS FLAT (NO VOI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TONS AND AT MOST ONE DOUBLE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BIDDING PHASE: HIGH CARD POINTS (HCP), PENALTY POINTS (PP),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S (WT), DISTRIBUTION POINTS (DP), BONUS POINTS (BP/BP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-TRICKS (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52-CARD (FRENCH) DECK IS USED.  ACE RANKS HIGH, DEUCE 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AKQJT987654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SUITS ARE RANKED: SPADES (HIGH), HEARTS, DIAMONDS, CLUBS (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DC: SHOES HAVE DELICATE CONTOURS (HA HA, SEE LATER).  THEY AR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RANKED: SPADES &amp; HEARTS ARE CALLED THE MAJOR SUITS, DIAMONDS &amp; CLUB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S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EALER IS CHOSEN RANDOMLY BY THE COMPUTER.  AFTER THAT, DEA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S CLOCKWISE (N-E-S-W)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DEALS OUT THE ENTIRE PACK EVENLY TO THE 4 PLAYERS, 13 CARDS EACH,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ONE AT A TIME CLOCKWISE STARTING WITH DEALER'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VS. PLAY PH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RIDGE IS SO FASCINATING BECAUSE IT IS BASED ON MAKING TH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UCK WITH SKILL.  IF ALL 4 PLAYERS GET "AVERAGE" HANDS DEALT, THEY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ASS AND CALL FOR A NEW DEAL!  THE LUCKY TEAM GETTING THE BETTER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HAS TO KNOW IT AND EXPLOIT IT EVERY TIME TO BUILD UP GAME POINTS AND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ND OF BRIDGE IS DIVIDED INTO 2 PHASES: BIDDING AND PLAY.  DURING THE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EACH PLAYER IN ROTATION TRIES TO "BRIDGE" OR DESCRIBE THEIR HA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BY MAKING A CLAIM OF THE NUMBER OF TRICKS THEIR TEAM CAN TAK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DECLARING A PROPOSED CONTRACT.  EVENTUALLY BIDDING STOPS AND ON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OTHER "BUYS THE AUCTION" AND BECOMES THE DECLARING TEAM, OR EL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ND THERE IS A NEW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LAY PHASE THE DECLARING TEAM TRIES TO MAKE THE CONTRAC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WHILE THE OTHER TEAM TRIES TO "BRIDGE" THEIR CARDS AGAINST THEM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AT THE END OF TRICK PLAY THE DECLARING TEAM IS REWARDED WITH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OR EXCEEDING THE CONTRACT AND PENALIZED HEAVILY FOR FAILING TO M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13 TRICKS TO PLAY YOU ACTUALLY BID HOW MANY OVER 6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THINK THEY CAN MAKE, IN OTHER WORDS, MORE THAN HALF (OR BOOK) --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S ODD THERE IS NO WAY TO WIN EXACTLY HALF IS THERE? (HA HA)  SO BOOK I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BID OF 1 WOULD MEAN 1 OVER BOOK OR 6 + 1 = 7 TRICKS.  THE RU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IS THAT YOU AND YOUR PARTNER HAVE TO WORK AS ONE EVEN THOUGH NEITH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ACH OTHER'S HAND OR MENTION WHAT'S IN IT DIRECTLY.  THE FUN IS TO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GLASSES TO READ CARD BACKS, AND SPECIAL SIGNALS PASSED BY FOOT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DING, HA HA).  THE FUN IS TO SIGNAL, BY A PRE-ESTABLISHED SYSTEM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4 PLAYERS PRIOR TO THE GAME, WHAT YOUR HAND HOLDS DURING THE BIDDING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WORK TOGETHER TO MAKE THE CONTRACT, OR TO STOP THE OTHER T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COMPUTERS MAKE CRUMMY BRIDGE PARTNERS BECAUSE THEY DON'T HAVE G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ET (HA HA).  MAYBE MULTI-TENTACLED &amp; FEELERED LIFEFORMS CAN'T GE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ENOUGH TO PLAY VERY LONG, THAT'S WHY IT'S DOOMED TO LIFE ON EARTH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MP, MAJOR &amp; MINOR S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D IS ACTUALLY NOT ONLY FOR THE NUMBER OF TRICKS OVER 6,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 SUIT PROPOSED FOR TRICK PLAY: SPADES, HEARTS, DIAMONDS, CLUBS,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TRUMPS).  MAJOR SUIT CONTRACTS WIN MORE POINTS THAN MINOR SUIT CONTR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TRUMP CONTRACTS MORE THAN MAJOR SUIT 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AND RUB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PLAY IS TO WIN A RUBBER BY BEING THE FIRST TEAM TO WIN 2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IS WON BY WINNING 100 OR MORE POINTS "BELOW THE LINE"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, BUT BASICALLY IT MEANS POINTS RESULTING FROM WINNING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YOUR TEAM'S CONTRACT.  OTHER POINTS CAN BE WON "ABOVE THE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BY WINNING MORE TRICKS THAN WERE BID IN THE CONTRACT, OR BY DEF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EAM'S CONTRACT, AS WILL BE DISCUSSED LATER.  SO, TO WIN A G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YOUR TEAM HAS TO WIN AN AUCTION SOM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E (A), KING (K), QUEEN (Q), AND JACK (J) ARE CALLED THE HIGH CAR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IN TRICKS.  THE OTHERS, TEN (T), 9, 8, 7, 6, 5, 4, 3, 2 AR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AND ARE USUALLY THROWN AWAY IN TRICK PLAY.  NOTE THAT AKQJ AND T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S ARE CALLED THE HONORS AND FORMERLY GOT ABOVE-THE-LINE SCORES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M DEALT TO ONE'S TEAM: IT'S ONLY AN OPTION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SUI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13 CARDS IN EACH SUIT, ANY PLAYER RECEIVING 4 OR MORE CA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HAS A LONGER THAN AVERAGE (13/4=3.25 CARDS) SUIT, AND THESE EXCES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P TO WIN TRICKS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OAL IN RUBBER BRIDGE IS RUBBERS.  A RUBBER IS 2 GAMES (NO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 FOR WINNING, HA HA).  A GAME IS 100 POINTS BELOW THE LINE MADE BY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R MORE CONSECUTIVE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DE HAS ALREADY WON A GAME, THEY ARE THEN SAID TO BE 'VULNERABLE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ARE INCREASED IF THEY ARE LATER 'SET', OR FAIL TO M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.  TOMMY'S TRICKS DISPLAYS THE VULNERABLE TEAM(S)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GUIDE THEIR BI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, ONE, OR BOTH SIDES CAN BE VULNERABLE AS A RUBBER PROGRESSES. 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FINISHED ANOTHER IS STARTED WITH THE BELOW-THE-LINE SCORES WIPED C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BOVE-THE-LINE LINE SCORES ARE SAVED FOR RUBBER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OR MAKING CON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VARY BY SUIT: CLUBS &amp; DIAMONDS, THE MINOR SUITS, ARE WORTH 20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ICK MADE; HEARTS &amp; SPADES, THE MAJOR SUITS, ARE WORTH 3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 CONTRACT OF 4H WOULD GIVE YOU 120 POINTS, WHICH IS A GAME IN ON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CONTRACT OF 4D GIVES YOU ONLY 80 POINTS.  NO TRUMP (NT) IS A SPECIAL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T LEVEL IS WORTH 40 POINTS PER TRICK, AND SUCCESSIV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30 POINTS.  THUS 2NT IS WORTH 70 POINTS, AND 3NT IS WORTH 100,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 AND REDOUBLED HAVE INCREASED SCORES AND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ICKS BID AND MADE (BELOW THE L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ACT DOUBLED  DOUBLED  RE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ICK OVER 6   D,C      20        40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,H      30        60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TRICK OVER 6    NT       40        80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DDN'L TRICK   NT       30        60    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ICKS OVER 6 MADE BUT NOT BID (ABOVE THE L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VULN.    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UBLED             TRICK VALUE   TRI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 (EACH)            100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UBLED (EACH)          200   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BONUSES (ABOVE THE L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CLARER MAKES ANY DOUBLED OR REDOUBLED CONTRACT, WITH OR WITHOUT OVERTR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CEIVES AN EXTRA 50 POINTS ABOVE THE LINE, "FOR THE INS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LAM IS BID AND MADE, ADDITIONAL BONUSES ARE AWARDED ABOVE THE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 VULNERABLE    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SLAM (12 TRICKS)            500            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D SLAM (13 TRICKS)           1000      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TRICK PENAL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RICK BY WHICH THE DECLARER FAILS TO MAKE THE CONTRACT,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ENDERS) SCORE THE FOLLOWING POINTS ABOV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T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DOUBLED       DOUBLED    RE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UNDERTRICK             50             100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ADDITIONAL          50             200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DOUBLED       DOUBLED    RE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UNDERTRICK            100             200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ADDITIONAL         100             300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BER BONUS (ABOVE THE L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POINTS IF YOU SKUNKED YOUR OPPONENTS (THEY WON NO GAMES), OTHERWISE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ORS BONUS (ABOVE THE L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POINTS FOR FOUR HONORS (AKQJT OF TRUMPS) IN ONE HAND, 150 FOR ALL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POINTS FOR FOUR ACES IN ONE HAND IN A NT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BER 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 SCORES FOR BOTH SIDES ARE THEN ADDED UP FOR ALL GAMES IN THE RUB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FFERENCE IS THE MARGIN OF VICTORY FOR THE WINNER.  A GAME,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ER, IS THEN WORTH IN RETROSPECT ON AVERAGE 500 POINTS, AN IMPORTANT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IN THE BIDDING PHASE TO CALCULATE YOUR 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RICKS SAVES TOTAL POINTS FOR EACH SIDE N-E-S-W ON DISK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OTHER STATISTICS, ON FILE TOMTRICK.SCR.  IF YOU WANT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ND START OVER, JUST ERASE THIS FILE.  (*NOTE: NO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USERS; THE SHAREWARE ED. ALSO QUITS AFTER 1 RUB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IS SO INVOLVED WE WILL DISCUSS THE PLAY PHAS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P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DDING DONE, THE PERSON WHO FIRST BID THE SUIT THAT BECOMES THE FINAL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DECLARER.  TO MAKE A CONTRACT YOU MUST TAKE BOOK (6 TRICKS)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BID.  THUS A 3H CONTRACT REQUIRES YOU TO TAKE 6+3=9 OF THE 13 TR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ARTS AS THE TRUMP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TO THE DECLARER'S LEFT IS THE LEADER TO THE FIRST TRICK, AND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PROCEEDS CLOCKWISE AROUND THE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DER SELECTS A CARD AND PLACES IT SO THAT EVERYONE CAN SEE IT. 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HE PARTNER OF THE DECLARER LAYS DOWN HIS CARDS FOR EVERYONE TO S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IS NOW THE 'DUMMY' AND HIS CARDS ARE PLAYED BY THE DECLAR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R IS THE PLAYER WHO FIRST BID THE FINAL SUIT, THE DUMMY PRESUMAB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HAND OF THE TEAM, WHICH IS GOOD SINCE IT HAS TO BE TURNED FA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LEAD.  IN THE PROGRAM, WHEN SOUTH IS DECLARER, YOU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Y AS DECLARER, AND YOUR ORIGINAL HAND BECOMES THE DUM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PROCEEDS IN A CLOCKWISE FASHION.  EACH PLAYER MUST FOLLOW SUIT TO TH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.  IF YOU ARE VOID (HAVE NONE OF THAT SUIT), YOU CAN PLAY ANY CARD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 CONTRACT THE HIGHEST TRUMP PLAYED TO THE TRICK WINS, ELS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F THE SUIT LED.  THE WINNER OF THE TRICK LEADS TO THE FOLLOWING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CARD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ON THE NUMERIC KEY PAD TO POINT TO IT, THEN HIT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ACEBAR KEYS.  ALTERNATIVELY, JUST HIT THE CARD NUMBER, 1 TO 9, A T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HIT THE "." KEY TO LET THE COMPUTER PICK A CAR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USE, JUST POINT AT THE DESIRED CARD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REAK OUT OF TRICK PLAY AND START IT ALL OVER, PERHAP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DE A MISTAKE, JUST HIT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FING: PLAYING A TRUMP TO A NON-TRUMP TRICK (PLAYER MUST BE VOID IN LEAD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).  THIS IS NOT WHERE THE SAYING "A DIAMOND IN THE ROUGH" CAME FRO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HARD NOT TO GET IT MIXED UP (HA 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UNCING: PLAYING A NON-TRUMP INSTEAD OF RUFFING TO A TRICK.  THIS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WHEN YOU'RE THE DECLARER PLAYING DUMMY'S HAND, ISN'T IT? (HA 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SE: WINNING A TRICK WITH A CARD THAT IS NOT HIGHEST IN-HAND IN THAT S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 THE HIGHER CARD(S) FOR WINNING YET MORE.  FOR EXAMPLE, IF NORTH HAS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UTH HAS QJ, AND EITHER EAST OR WEST HAS THE KING, THEN A LEAD OF Q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 CAN OFTEN FINESSE THE K, LEAVING SOUTH THE J TO WIN ANOTHER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OPENING L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AS HALF OF ALL CONTRACTS ARE MADE OR BROKEN BY THE OPENING L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HOICES FOR OPENING LEA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EAD FROM PARTNER'S SUIT IF PARTNER HAS BID ONE. IF YOU HAVE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OUCHING HIGH CARDS LEAD THE HIGHEST (UNLESS YOU HAVE AKX, THE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); IF YOU HAVE 2 OR MORE WORTHLESS CARDS, OR ONLY 2 CARDS, L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EAD FROM A SEQUENCE OF 3 TOUCHING HIGH CARDS.  LEAD THE HIGHES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KX, THEN LEAD K.  THIS IS FOR SUIT CONTRACTS ONLY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4 OR MORE TOUCHING HIGH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EAD THE 4TH-HIGHEST IN YOUR LONGEST &amp; STRONGEST SUIT.  GOOD IN BL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ING A NT CONTRACT IN HOPES OF REMOVING HIGH CARDS IN OPPONENTS'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IRCULATION AND LATER WINNING TRICKS WITH LOW CARDS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ER CAN THEN QUICKLY COMPUTE THE NUMBER OF CARDS HIGH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 IN THE DECLARER'S HAND BY COUNTING THE NUMBER IN THE DUMMY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ULE OF 11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OF 11: 11 - RANK OF CARD LED = NUMBER OF CARDS OF THE SUIT LE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LEAD HELD BY THE OTHER 3 PLAYERS.  THIS IS BECAUSE, IF THE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RD LED WERE, SAY, 2, HE MUST HAVE 4 CARDS (XXX2) AND THA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-4=9 FOR THE OTHER 3 PLAYERS, OF WHICH ALL ARE HIGHER THAN THE LEAD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3 WERE LED, HE MIGHT HAVE HAD EITHER 5 OR 4 CARDS (XXX32 OR XXX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3 PLAYERS HAVE THE REST: BUT THAT INCLUDES THE DEUC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CARD IF IT IS MISSING FROM LEADER'S HAND, SO EITHER WA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THEY HOLD THAT ARE *HIGHER* THAN THE 3-CARD IS CONSTANT: 13 - 2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3-CARD, 1 FOR THE 2-CARD) - 3 = 11 - 3 = 9.  SO, GENERALIZING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ER HOLDS XXXN... AND LEADS THE N, THE XXX AND THE (N-2+1) C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HROUGH N MUST BE DEDUCTED FROM 13 TO GIVE THE RULE OF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- 3 - (N - 2 + 1) = 13 - 3 - (N - 1) = 13 - 2 - N = 11 -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LEAD A SINGLETON, DOUBLETON, OR TRIPLETON SUIT WHEN PARTNER HAS NOT B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HAVE TOUCHING HIGH CARDS, AND THE OPPONENTS HAVE BID YO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LEAD A TRUMP WHEN BIDDING INDICATES THAT DUMMY MAY BE ABLE TO TRUM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CLARER'S LOSERS, OR WHEN AFRAID OF ANY OTHER LEAD FOR FEAR OF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R A FRE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BY 2ND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CLARER OR DUMMY LEADS WITH A LOW CARD AND YOU ARE UP NEXT,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ALSO PLAY LOW: "SECOND HAND LOW" AS THE SAYING GOE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TOUCHING HIGH CARDS THOUGH, OR HAVE ANY REAL GOOD REAS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IS NOT SET IN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BY 3RD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ARTNER PLAYS LOW AND YOU CAN TOP THE 2ND PLAYER, THE SAYING IS "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HIGH", SO TOP YOUR PARTNER AND THE 2ND PLAYER BOTH IF YOU CA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KQX, PLAY THE Q INSTEAD OF THE K SO PARTNER WILL BE ABLE TO DEDU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K.  BEWARE THAT IF 2ND HAND IS DUMMY AND HE HAS A HIGH CARD LU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AN EVEN HIGHER CARD, YOU SHOULD FINESSE BY PLAYING YOUR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BELOW THAT SO THAT 4TH HAND HAS TO PLAY EVEN HIGHER TO WIN THAT TRI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WIN AGAINST THE DUMMY LATER. E.G., IF PARTNER PLAYS 7, AND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3 BUT HAS A Q IN HAND, AND YOU HAVE A K AND TEN, AND 4TH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E AND SOME LOW CLUBS, YOU SHOULD PLAY THE TEN FIRST SO 4TH PLAY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HIS ACE, THEN LATER YOU CAN BEAT DUMMY'S Q WITH YOUR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ARTNER PLAYS A KING AND YOU HAVE THE QUEEN ALONG WITH MORE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SIGNALLING THAT HE SHOULD LEAD THE SUIT AGAIN EVEN IF H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THING, BY PLAYING AN UNUSUALLY HIGH SPOT CARD (E.G. 9) TO HIS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P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STARTS THE AUCTION, WHICH THEN PROCEEDS CLOCKWISE.  IF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PASSES WITHOUT AN OPENING BID THERE IS A NEW DEAL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ING BID, AFTER THREE CONSECUTIVE PASSES THE AUCTION IS BO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BIDDER, AND THE PARTNER WHO FIRST BID THE SUIT OF THE FINAL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DECL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BI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HROUGH 7 OF SOME SUIT, MEANING 7 THROUGH 13 TRICKS PROMISED TO BE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HROUGH 7 NO TR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D OF 1 DIAMONDS IS HIGHER THAN A BID OF 1 CLUBS, ETC. (SHDC), AND A B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NO TRUMPS IS HIGHER THAN A BID OF 1 SPADES (NSH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EANS THAT YOU THINK THE OPPONENTS ARE BLUFFING AND YOU ARE DOU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ALTIES AND BONUSES TO DARE THEM.  REDOUBLE MEANS THEY THINK YOUR 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LUFF TO GET YOU BACK AND SO THEY ARE DOUBLING BACK.  PAS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BET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BID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T IN, E.G., 1S, 1H, 2D, 3C, 4N.  TYPE P OR SPACEBAR OR &lt;ENTER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, * FOR DOUBLE OR REDOUBLE, . TO LET THE COMPUTER BID FOR YOU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THE BIDDING PHASE FROM THE BEGINNING, PERHAPS BECAUSE YOU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, THEN HIT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BID USING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OINT AT THE KEY LETTERS IN THE PROMPT AND CLICK.  OR POINT AT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THAT IS THE SAME AS WHAT YOU WANT AND CLICK; FOR SUI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THE SUIT SYMBOLS IN YOUR HAND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BID IS THE KEY TO THE AUCTION.  OPENING BIDDING WITH A SUIT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AYS THAT OPENER WISHES TO USE THAT SUIT AS TRUMP, AND USUALLY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OWEST LEVEL POSSIBLE, ONE.  90% OF ALL OPENING BIDS ARE ONE IN A S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ING 13 BIDDING POINTS AND THAT THE SUIT BID IS AT LEAST 5 CARDS LO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AJOR SUIT (SPADES OR HEA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AND NON-FORCING B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HEN SOMEBODY OPENS THE AUCTION THE OPPOSING TEAM JUST KEEP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IDDING TEAM GOES ROUND AND ROUND UNTIL THEY REACH A FINAL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LL OPENING BIDS ARE "FORCING", MEANING THEY ARE REQUIRING THE PART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ISN'T A NINNY, OR HAS A VERY WEAK HAND, TO BID SOMETHING AND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-- UNLESS OF COURSE THE OPPONENTS BID IN BETWEEN -- TO KEEP THE A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THE OPENER TO REBID, AFTER CONSIDERING INTERVENING BIDS, IN A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D UP TO GAME OR SLAM AND THUS CONSERVE THE LUCK OF THE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CALLS &amp; JUMP B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IMES WHEN THE BIDDER OR RESPONDER "JUMPS" THE BIDDING LEVEL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3S TO 1S; OR THE OPPONENTS "OVERCALL" OR TAKE OVER THE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ASSING.  IN THE LATTER CASE RESPONDER IS RELIEVED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OF BIDDING SOMETHING, BUT HE HAS TO THINK OF THE EFFEC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, USUALLY TELLING HIS PARTNER HE HAS A WEAK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UCTION IS BOUGHT, THE PERSON WHO FIRST BID THE SUIT OF THE FINAL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DECLARER, I.E., IF NORTH BIDS 1S AND SOUTH BIDS 2S, THE DECLA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NOT SOUTH.  THE PERSON TO THE LEFT OF DECLARER IS THE LEA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ICK, INSURING THAT DEFENDERS GET TO PLAY FIRST, AND DECLARER GOES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M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ER'S PARTNER BECOMES THE DUMMY AND HIS CARDS ARE TURNED FACE-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O SEE, AFTER THE OPENING LEAD, AND KEPT FACE-UP THROUGHOUT TRICK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CLARER PLAYS THEM (SO ACTUALLY DECLARER GOES SECOND AND LAST -- FOOLED 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HA!)  THAT WAY DEFENDERS CAN'T SAY THE "OFFENDERS" ARE CHEATING -- ANY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HA. (AT LEAST YOU CAN'T PALM CARDS FROM YOUR SHIRT SLEEVE LIKE IN POK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D OF TRICK PLAY ALL 52 MUST BE ACCOUNTED FOR; BUT TW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PARTNERS COULD SIMULTANEOUSLY PALM MIRROR CARDS,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 LEVERS; SO DON'T LET SEPARATED SIAMESE TWINS BE PARTNERS, HA H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GAME &amp; SL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BID GAME' IS TO BID 3NT, 4S, 4H, 5D OR 5C AND WIN THE HAND, SCORING 1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INTS IN 1 HAND.  THAT IS WHY THE HIGHER BIDS OF 6 AND 7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-- WHY NOT SMALL AND GRAND SLAM? (HA 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VS. 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TRACT IS NOT 'MADE', BUT 'SET' OR DEFEATED, THE DEFENDERS, O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THE DECLARER &amp; DUMMY, GAIN POINTS INSTEAD, BUT ABOVE NO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H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YSTEM FOR SCORING A HAND DURING THE OPENING BID PHASE,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GOREN, IS AS FOLLOWS.  IT REDUCES ALL HANDS TO BIDDING POIN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PARTNERS IN A TEAM CAN THEN TRY TO SIGNAL TO EACH OTH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EN BIDDING SYSTEM.  THESE POINT TOTALS HAVE NOTHING TO DO WITH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 FOR WINNING TRICKS LATER.  THE MOST IMPORTANT BIDDING POI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ARD POINTS (HCP), BUT MORE POINTS CAN BE ADDED OR DEDUCTED WHEN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CARD POINTS (HC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UP THE HIGH CARDS AKQJ, WITH POINT VALUES AS FOLLOWS: A=4, K=3, Q=2, J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4 HIGH CARDS AKQJ IN EACH SUIT ADD UP TO 10, THEREFORE THERE ARE 40 HC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, AND THE AVERAGE HAND WILL HAVE 40/4 = 10 HCP, OR ONE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ARDS.  THE HCP COUNT IS ALSO CALLED THE MILTON WORK COUNT.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OSSIBLE HCP ANY ONE HAND CAN HAVE?  ONE HAVING AKQ IN ALL 4 S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ONE JACK: THE HCP WOULD BE 4*(4+3+2)+1=4*9+1=36+1=37, LEAVING 3 JA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3 HANDS TO SPLIT UP.  WHAT IF A PLAYER IS DEALT A COMPLETE SU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THROUGH DEUCE?  THIS IS THE PERFECT BRIDGE HAND ONLY IF IT IS SPADES (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, THE OTHER 3 PLAYERS MIGHT ALL HAVE COMPLETE SUIT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13 IS 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 YOU WANT TO PLAY IN TRUMP IF YOU AND YOUR PARTNER HAVE AT LEAST 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IN THAT SUIT, PLUS ENOUGH HIGH CARDS AND GOOD ENOUGH DIS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7 OUT OF THE 13 TRICKS WITH THE TRUMPS.  FOR NO TRUMP PLAY YOUR TEA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LANCED DISTRIBUTION (NEARLY EQUAL NUMBERS OF CARDS IN EACH SUIT)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HIGH CARDS TO INSURE WINNING THE 7 TRICKS NO MATTER WHAT THE SUITS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OW DO YOU KNOW WHAT YOUR PARTNER HAS?  THAT'S WHY NOBODY SHOUL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WITHOUT AT LEAST A BETTER-THAN-AVERAGE HAND, 13 HCP: OF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13 OR 27 HCP IN THE 4 HANDS, YOUR PARTNER IS LIKELY TO HAVE AN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7/3 = 9, GIVING YOU TOGETHER 13+9 = 22 AND YOUR OPPONENTS 18, INS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WO HAVE THE UPPER HAND (A JOKE, GET IT? HA HA), 4 HCP OR ONE AC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THE BIDDING WITH ONLY 12 HCP, THE NUMBERS WOULD CHANGE TO 40-12 = 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/3 = 9-1/3, AND YOUR TEAM WOULD HAVE 12+9-1/3 = 21-1/3 VERSUS THEIR 18-2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CE OF 2-2/3 -- NOT EVEN A KING, TOO CLOSE FOR COMFORT. 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A SUIT BID: FOR A NT BID AT LEAST 16 HCP ARE NEEDED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DDING G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NERS TOGETHER MUST USUALLY HOLD AT LEAST 20 HCP (HALF OF 40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RACT, 26 TO MAKE A GAME, 33 TO MAKE A SMALL SLAM (12 TRICKS OUT OF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HIGH CARDS IN DECK EXCEPT AN ACE AND A KING), AND 37 TO MAKE A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 (ALL 13 TRICKS, WITH ALL HIGH CARDS EXCEPT 1 KING).  ACTUALLY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OU MUST MAKE A CONTRACT OF 3NT, 4 OF A MAJOR SUIT, OR 5 IN A MINOR S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UALLY TRANSLATES TO 26 HCP FOR NT AND MAJOR, BUT 29 HCP FOR MI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HCP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JUST HAVING THE HCP DOES NOT GUARANTEE CONTRACT, GAME, OR SLAM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TO PLAY YOUR TRICKS OUT CORRECTLY AND EVEN THEN SOMETIMES THE H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FALLIBLE BECAUSE OF THE HAND DISTRIBUTIONS.  THAT'S WHY ADJUST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CP HAVE BEEN DEVELOPED FOR USE IN CERTAIN SITUATIONS.  THE ADJUST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NCE THE BIDDING POINTS TO USE IN THE TABLES BELOW, CHANG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PHASE (BIDDING POINTS = HCP + ADJUSTMENTS), BUT THEY CAN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NDARD FORMULAS AND GIVEN NAMES FOR EASE OF USE AND DESCRIPTION; TOM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DISPLAYS THEM AUTOMATICALLY FOR YOU NEXT TO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ENING BID PENALTY POINTS (PP): IF A FACE CARD KQJ DOESN'T HAVE AN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(2..T) IN THE SAME SUIT TO "STOP" IT WHILE SOME OTHER PLAYER PLAY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CARD, YOU MIGHT HAVE TO THROW IT AWAY TO THEM.  THEREFORE, FO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PURPOSES YOU SHOULD DEDUCT 1 POINT FOR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TON K,Q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TON QX OR JX, WHERE X IS A LOW CARD (E.G., Q9 OR J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 BIDS &amp; 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NING BID IS A NO TRUMP (NT) BID, RESPONDER COUNTS ALL HIS HIGH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ULL FACE VALUE AND DOESN'T DEDUCT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ENING BID BONUS POINTS (BP/BP2) (OPENING BID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IS EITHER 0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ACES IN HAND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OUR ACES IN HAND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FOLLOWING ONLY WHEN CONSIDERING NT BIDS (BP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OR MORE UNSTOPPED SUITS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OR MORE UNPROTECTED HONORS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6 HONOR CARDS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-CARD SUIT THAT HAS 4 HONORS (AKJTX, KQJTX) =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TRIBUTION POINTS (DP/DP2): WHEN OPENING, ADD THE FOLLOWING TO FORM D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(SUIT WITH 0 CARDS IN HAND) = 3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TON (SUIT WITH ONLY 1 CARD IN HAND) = 2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TON (SUIT WITH ONLY 2 CARDS IN HAND) = 1 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SURES THE EXTRA VALUE YOUR HAND WILL HAVE DURING TRUMP SUIT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RUFFING OR PLAYING TRUMP CARDS WHEN VOID IN THE LEAD TRICK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USED FOR NO-TRUMP (NT) B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RUMP SUIT HAS BEEN PROPO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PPORT OF OPENER, WHEN RESPONDER IS THINKING OF RAISING A TRUMP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HAS PROPOSED, USE THE FOLLOWING INSTEAD (CALL THIS T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                                        ADD     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                                          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OR MORE SUPPORTING TRUMPS AND A VOID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OR MORE SUPPORTING TRUMPS AND A SINGLETON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OR MORE SUPPORTING TRUMPS AND A DOUBLETON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3 TRUMPS                                  ABOVE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-3-3-3 DISTRIBUTION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PPORT OF RESPONDER, WHEN OPENER IS THINKING OF RAISING A NEW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 HAS PROPOSED, USE THE FOLLOWING INSTEAD (CALL THIS TP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UITS OTHER THAN RESPONDER'S SUIT: VOIDS = 5, SINGLETONS 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G COUNTS 3 IN RESPONDER'S SUIT ONLY, ELS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1 POINT FOR EVERY CARD OVER 4 FOR SUITS OTHER THAN RESPONDER'S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COUNT Q AND J IN RESPONDER'S SUIT FOR A NT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WITH THE LONGEST SUIT (MOST CARDS TOGETHER IN ANY SUIT) HA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WINNING THE MOST TRICKS.  SO WHEN REBIDDING ADD THE FOLLOWING TO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BID SUIT (CALL EXTRA POINTS DP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PT FOR 5TH CARD IN A SUIT HEADED BY AT LEAST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PT FOR 6TH CARD IN THE SAM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TS FOR 7TH AND SUBSEQUENT CARDS IN THE SAM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IS 16 POINTS IF A HAND IS A FULL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LAT HAND (FL): A HAND WITH NO VOIDS, NO SINGLETONS, AND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TON IS CALLED FLAT, AND HAS A BALANCED DISTRIBUTION MOST USEFUL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 (NT) CONTRACTS.  FLAT HANDS HAVE A DISTRIBUTION OF 4-3-3-3, 4-4-3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-3-3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MEMBER THAT SPADES &amp; HEARTS ARE WORTH MORE IN SCORING THAN DIAMOND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; LIKE THE SAYING GOES, BURY MY HEART WITH A SPADE AT WOUNDED (WITH A CL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-SHAPED KNEE (HA HA).  ALSO, THAT A VULNERABLE TEAM HAS MORE TO G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WHEN BIDDING A CONTRACT THAN A NON-VULNERABL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OPENING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ENING BID SHOULD BE MADE FOR A HAND THAT HAS LESS THAN 13 BIDDING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HAND CAN HAVE AS LITTLE AS 6 POINTS TO SUPPORT A PARTNER'S OPENING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ASS RATHER THAN THROW YOUR PARTNER, OK?  ("CAN'T WE ALL JUST GET ALO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HA,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BOTH WAYS: PASSING AN OPENING BID OPPORTUNITY IS LIKE ANNOUNC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 HAS LESS THAN 13 POINTS, AND PASSING AFTER YOUR PARTNER HA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S THAT YOUR HAND HAS LESS THAN 6 POINTS.  THE HIGHER THE RESPO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E BIGGER A CONTRACT CAN BE BOUGHT AT THE END: IN ENSUING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RESPONDER MAKES ONE FORWARD-GOING BID WITH 6-9 POINTS, 2 WITH 11-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13 OR MORE, AS MANY BIDS AS REQUIRED TO GET TO GAME OR SLAM IN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CARD MAJ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SYSTEM FOR OPENING IS CALLED 5-CARD MAJORS.  THE PRINCI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AGREE TO OPEN THE BIDDING WITH 1 IN A MAJOR SUIT ONLY WHEN THEY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5 CARDS IN THAT SUIT, ELSE THEY HAVE TO OPEN WITH 1 IN A MINOR SUI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-CARD SUIT AS LONG AS THE HAND HAS AT LEAST 13 POINTS.  THE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AJOR IS BID AND THE CONTRACT IS SET, THE PENALTIES ARE BIGGER. 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PEN WITH 1 NO TRUMPS, BUT SINCE THE PENALTIES FOR BEING SET A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E HAND HAS TO HAVE MUCH HIGHER POINTS, AT LEA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OF THE GUARANTEED RE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BIDDING IS OPENED AT ONE OF A SUIT, IF PARTNER WHO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PASSED RESPONDS BY NAMING A NEW SUIT, OPENER MUST BID AGAIN. 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RESPONDER'S REBID NAMES ANOTHER NEW SUIT, OPENER IS FORC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OPEN.  THIS PRINCIPLE IS ASSUMED IN WHAT FOLLOWS.  IT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THAT RESPONDER USUALLY NEEDS 2 BIDS TO DESCRIBE HIS HAN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COMPLETELY, SO OPENER MUST REBID UNLESS HIS PARTNER PASSES, IF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BID AT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REN SYSTEM OF BIDDING &amp; BIDDING TAB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FULL UNDERSTANDING OF CONTRACT BRIDGE REQUIRES A GOOD REFERENCE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ONE CITED AT END OF THIS FILE, BUT YOU CAN GET BY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NEATLY CONDENSED FOR YOU.  FIRST COME THE OPENING BID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'S BIDS, THEN THE OPENER'S REBIDS, ASSUMING THE DEFEND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INTRUDE INTO THE AUCTION.  USUALLY THE BIDDING IS COMPLETE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DEFENSIVE BIDDING, WHERE DEFENDERS, WHO ALREADY KNOW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R HANDS, TRY TO SIGNAL A GOOD LEAD, A POSSIBLE PROFITABLE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DECLARERS' SCORE, A MAKABLE PART SCORE; OR PUSH THE DECLAR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CONTRACT THAN THEY CAN MAKE; OR EVEN TAKE OVER THE BIDDING AND G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-- THIS IS COVERED LATER AFTER THES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ER'S BID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N OPENING BID FROM THE FOLLOWING TABLE, STARTING FROM THE TOP AN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FIRST ONE THAT FITS, ELSE PASS.  NOTE THAT IN GENERAL YOUR H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R: LESS THAN 13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: 13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: 16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GOOD: 19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 CRUSHER: 22+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    DISTRIBUTION OF HAND                  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 -----------------------------------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-20     1 OR MORE 5+ CARD MAJOR SUIT           1 OF BETTER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-20     1 OR MORE 5+ CARD MINOR SUIT           1 OF BETTER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+       1 GOOD 7+ CARD SUIT***                 2 OF SUIT (2-DEMAND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+       2 GOOD 6-CARD SUITS                    2 OF BETTER SUIT (2-DE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+       1 GOOD 6-CARD SUIT                     2 OF SUIT (2-DE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+       2 GOOD 5-CARD SUITS, AT LEAST 1 MAJOR  2 OF BETTER SUIT (2-DE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+       1 GOOD MAJOR 5-CARD SUIT               2 OF SUIT (2-DE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+       2 GOOD MINOR 5-CARD SUITS              2 OF BETTER SUIT (2-DE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-18     FLAT, AT LEAST 3 SUITS PROTECTED**     1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-21     FLAT, ALL SUITS PROTECTED              1 IN LONGES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-24     FLAT, ALL SUITS PROTECTED              2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-27     FLAT, ALL SUITS PROTECTED              3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-29     FLAT, ALL SUITS PROTECTED              4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+       NO PREVIOUS BID POSSIBLE               1 OF BEST 4 OR 3-CAR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9       6+ CARD SUIT, NOT VULNERABLE           3-5 OF THE LONG SUIT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10      6+ CARD SUIT, VULNERABLE               3-5 OF THE LONG SUIT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-DEMAND MEANS RESPONDER MUST ALWAYS REBID UNTIL GAME IS REACHED BE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-X, K-X, Q-X-X, J-X-X-X ARE PROTECTED.  FOR YOUR BIDDING POIN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P+DP+BP+BP2.  IF YOU HAVE 18 HCP AND A DOUBLETON, DON'T BID 1NT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 1 IN A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OOD MEANS DIAMONDS SHOULD BE HEADED BY A,K,Q, OR J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PRE-EMPTIVE OR SHUT-OUT B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ING BID OF 3-5 IN A SUIT IS CALLED A PRE-EMPTIVE OR SHUT-OUT BI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MESS UP THE OPPONENTS' CHANCES OF MAKING GAME WHEN THEY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 TO DO IT.  YOUR HAND SHOULD HAVE NO MORE THAN 9 HCP IF NOT VULNE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IF VULNERABLE, AND YOU ARE TAKING A CALCULATED RISK THAT YOU CAN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AME VERSUS THE RISK OF THEM PROBABLY DOUBLING YOUR BID AND MA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BIG POINTS.  TO MAKE THE RISKS EQUAL YOU HAVE TO GEAR YOUR EXPECTED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 GAME, OR 500 POINTS.  SO, YOU MUST ALSO HAVE A 6+ CARD SUI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4 TRICKS, AND A HAND CAPABLE OF WINNING AT LEAST 6 TRICKS; OR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OF N&gt;=3, ABLE TO W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ING    # WINNING TRICKS IN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       NOT VULNERABLE 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 6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   7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8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YOU WILL BE 3 TRICKS SHORT OF YOUR CONTRACT IF NOT VULNE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 VULNERABLE -- AND ARE PLAYING TH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INNING TRICKS (W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DECIDE HOW MANY TRICKS YOUR HAND CAN WIN ALL BY ITSELF? 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LK OFF" MISSING HIGH CARDS WITH LOW CARDS IN HAND. E.G., IF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KQT987, THEN YOU CHALK OFF THE ACE WITH THE 7, THE J WITH THE 8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QT9 -- THEREFORE YOU CAN (POSSIBLY) WIN 4 TRICKS ALONE WITH THIS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DO IF YOUR PARTNER OPENS WITH A PRE-EMPTIVE SUIT BID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PASSES?  SINCE YOU AUTOMATICALLY KNOW HE IS OVERBIDDING BY 2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 OR 3 TRICKS NOT VULNERABLE, JUST COUNT YOUR OWN WINNING TRI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BASED ON THAT.  NOTE: WT IS DISPLAYED NEXT TO YOUR HAN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OPENER IS THE CAPTAIN OF THE PARTNERSHIP BECAUSE HE HA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ND KNOWS IT.  IN CASES WHERE THE RESPONDER HAS AN OPENING BID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(&gt;=13 POINTS), HE ASSUMES CAPTAINCY, DIRECTING THE FURTHER BID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TRUMP SUIT, OR NO TRUMP.  THE NON-CAPTAIN CONCENTRATES ON SHOW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THE PRECISE NUMBER OF POINTS AND DISTRIBUTION PATTERN OF HIS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BEST CONTRACT TRUMP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HE NT OPENING BIDS HAVE SMALL POINT RANGES, SUCH AS 16-18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THE RESPONDER ALWAYS BECOMES CAPTAIN OF THE PARTNERSHIP IN NT CONTRA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KNOWS EXACTLY HOW MANY POINTS HE HAS, AND WITHIN 1 OR 2 OF HOW MAN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HAS WHEN IT'S HIS TURN TO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DABLE S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IDDABLE IN AN OPENING BID, YOUR SUIT MUST HAVE A LENGTH OF AT LEAST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 FOLLOWING HCP MINIMUMS (BESIDES THE 13+ OVERALL HCP MINIMU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6+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5: 1 IN THA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4: 3 IN THAT SUIT (MINOR SUI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3: 2 IN THAT SUIT AND 14+ OVERALL (MINOR SUI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ETTER SUIT"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 HAVE MORE THAN ONE BIDDABLE SUIT?  ALWAYS BID THE LONGES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F THEY ARE ALL OF UNEQUAL LENGTH.  FOR SUITS OF EQUAL LENGTH &gt;=5, B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RANKING SUIT FIRST (E.G. DIAMONDS BEFORE CLUBS).  ELSE BID THE BID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(LENGTH &lt;= 4) NEXT LOWER IN RANK TO THE SHORTEST SUIT IN HAND;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4-CARD SUITS THE ODD SUIT WILL BE A SING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POINT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IDDING NT, COUNT HIGH CARDS BUT NOT DISTRIBUTIONA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'S BID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TABLES, ONE FOR OPENER'S BID OF 1 IN A SUIT, THE OTHER FOR OPE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OF 1NT.  WHEN OPENER BID 1 IN A SUIT, MODIFY YOUR DISTRIBUTION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WHEN THINKING OF RAISING OPENER'S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ORWARD-GOING BIDS BY RESPONDER ("RESPONDER'S BIBLE"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 AUTOMATICALLY KNOWS OPENER HAS AT LEAST 13 POINTS, SO AFTER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, HE CAN QUICKLY DECIDE IF A GAME-LEVEL BID IS POSSIBLE, AND IF NOT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WARD-GOING BIDS HE CAN MAKE, BY A STANDARD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9 POINTS: 1 FORWARD-GOING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-12 POINT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+ POINTS: AS MANY AS NEEDED TO GET TO A GAME-LEVEL B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OPENER HEARS HIS PARTNER "SPEAK", OR BID-UP ONCE, HE KNOWS HE H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6-9 POINTS; TWICE, 10-12; THRICE, ENOUGH TO REACH A GAME CONTRA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UIT.  OF COURSE THESE POINT RANGES ARE NOT CAST IN CONCRETE;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BY 1 IN EI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-GOING (POSITIVE) VERSUS CORRECTIVE (PREFERENCE) REB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WARD-GOING (POSITIVE) REBID IS ONE IN WHICH YOU RAISE YOUR PARTNER'S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-HIGHER LEVEL, OR ELSE BID A SUIT OF YOUR OWN, OR BID NO TRUMP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VE (PREFERENCE) IS ONE BY WHICH YOU EXPRESS YOUR PREFERENCE F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S YOUR PARTNER HAS BID WITHOUT RAISING THAT SUIT TO THE NEXT-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(A.K.A. A LATERAL BID).  IT IS MADE BY RESPONDER WHEN HE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OINTS FOR A REBID NORMALLY, BUT HAS TO FULFILL HIS DUTY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HIP TO THE SUIT IN WHICH THEY HOLD THE GREATEST NUMBER OF CARDS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LENGTH IN EACH OF PARTNER'S SUITS, IT IS CUSTOMARY TO PREFER TH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BID FIRST. 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NER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H      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C      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NER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      2S (7-10 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D      3S IF 7-8 PTS, 4S IF 9-10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S IS LATERAL BECAUSE THE FIRST 2 BIDS ESTABLISHED SPADES AS TRUMP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DUTY OF MOVING BACK TO IT.  A 4S REBID WOULD HAVE SHOWN A STRONG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EXCEPTION TO NOT RAISING THE SUIT IS WHEN PARTNER (OPENER)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 BID, FORCING YOU TO RAISE EVEN WITHOUT POINTS (WITH PART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BECAUSE THAT'S WHAT A REVERSE BID GIV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N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H    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S     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BIDS: IF OPENER BIDS 1 HEART THEN REBIDS 2 SPADES, HE IS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S AT LEAST 5 HEARTS, BECAUSE IF HE HAD 4 HEARTS AND 4 SPADES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ID THE HIGHER-RANKING SUIT, SPADES, FIRST.  HIS REBID OF 2 SPAD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REVERSE BID BECAUSE IT IS IN A SUIT HIGHER THAN THE OPENING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SERVED FOR STRONG HANDS BECAUSE HE IS FORCING YOU TO THE 3-LEVE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SPOND, EVEN FOR A CORRECTIVE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NT FOR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LAY THAT A 1NT RESPONSE IS FORCING BECAUSE THEY CAN'T SHOW A STRONG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RESPONSE TO A MAJOR OPENING, AND WANT OPENER TO REBI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MINOR IF HE DOESN'T HAVE A 6-CARD MAJOR OR 5-CARD HEART SUIT.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BLOCKS A REAL 1NT CONTRACT WHEN RESPONDER HAS THE RIGHT HAND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  IN THIS PROGRAM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BID 1 S,H,D,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CK FIRST IN TABLE THAT AP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    DISTRIBUTION OF HAND                 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 ------------------------------------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6        WHO CARES IT'S WEAK!                 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-10       SUPPORT FOR PARTNER'S SUIT*           2 IN PARTNER'S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-15      SUPPORT FOR PARTNER'S SUIT**          3 IN PARTNER'S SUI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-10       SUPPORT FOR PARTNER'S SUIT***,        4 IN PARTNER'S SUI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BALANCED (NOT FLAT), &lt;=9 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 CARDS. (AN ATTEMPT TO KEEP OPPONENTS FRO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ETHER AND MAKING GAME OR SL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-15      BALANCED HAND (4-4-3-2, 4-3-3-3,      2N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-3-3-2), AND POSITIVE PROT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OF THE 3 UNBID S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-18      4-3-3-3 HAND, AND PROTECTION IN EACH  3N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3 UNBID SUITS.  (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+ COMBINED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+        5-CARD NEW SUIT OR SUPPORT FOR        JUMP SHIFT~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NER'S SUIT. (GUARANTEES &gt;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ED POINTS, CLOSE TO SL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+        UNBALANCED (NOT FLAT)                 2 IN NEW SUIT (2-OVER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18       NEW 4-CARD SUIT                       1 IN NEW SUIT (1-OVER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HEADED BY AT LEAST Q OR J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10       NO 1 LEVEL BID ABOVE                  1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FORCING TO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3 CARDS OF A MAJOR OR 4 OF A MINOR BECAUSE OPENER IS PROMISING 5 C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OR 4 OF A MINOR WHEN OPENING, AND TO MAKE A CONTRACT TOG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3 CARDS OF A MAJOR (INCLUDING A FACE CARD) OR 4 OF A MI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5 OR MOR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JUMP SHIFT: A BID THAT SKIPS A LEVEL OF BIDDING IN NSHD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, 1H - 2S, 1S - 3H, 1H - 3C, 1C -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UMP 1 IF SUIT 1 &lt; SUIT 2, ELSE JUMP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RAISE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MP RAISE OF 1 TO 3 IN PARTNER'S SUIT GUARANTEES GAME AND IS FORC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, WHEREAS THE JUMP RAISE OF 1 TO 4 IS A CALCULATED RISK THAT G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ONLY IF OPPONENTS ARE PRECLUDED FROM GETTING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MP RAISE OF 2NT SHOWS A DESIRE TO PLAY AT 3NT BUT ONLY IF PARTNE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NGTH ON HIS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BIDS AFTER RESPONDER HAS PASSED ORIGI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NER OPENS AFTER YOU HAVE PASSED, YOU HAD DENIED POSSESSION OF TH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NEEDED TO OPEN, BUT NOW YOU CAN REASSESS YOUR HAND, AND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MOST OPENING BID" OF 12 POINTS NOW, YOU CAN PUT IN A JUMP-SHIFT BID OF 1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4 OR MORE SUPPORTING CARDS AND 13+ POINTS, YOU CAN JUMP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-SHIFT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ID THAT JUMPS 2 LEVELS AND SHIFTS TO A LOWER SUIT; OR JUMPS 1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FTS TO A HIGHER SUIT.  E.G., 1D-3C, 1D-2H, 1S-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BID 1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DDING POINTS ARE HCP ALONE, WITH THE FOLLOWING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1 POINTS FOR EVERY 'WORKABLE' 5-CARD SUIT, 2 POINTS FOR EVERY 6-CARD S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INTS FOR EVERY 7-CARD SUIT.  WORKABLE MEANS HEADED BY THE QUEEN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     DISTRIBUTION OF HAND                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 ------------------------------------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9        BALANCED                             2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-14      BALANCED                             3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-16      BALANCED                             4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8        5 OR 6 CARD SUIT                     2 OF TH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8                                         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+        5 OF A MAJOR, 5 OR 6 OF A MINOR      3 OF TH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+         6 CARD MAJOR                         4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+        NO 5 CARD MAJOR                      3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B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OPENS THE BIDDING AND THE NEXT PLAYER DOESN'T PASS BUT BI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 OVERCALL.  THE PARTNER OF THE OPENER IS NOW RELIEVED OF HIS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BIDDING OPEN BY BIDDING SOMETHING ON HIS OWN, BUT HE MAY ST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IT DOESN'T THEREBY PUSH THE PARTNERSHIP INTO AN UNMAKABLE CONTRA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PROVIDES HIS GUARANTEED REBID.  HERE ARE THE REQUIREMENTS FOR A '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' AFTER AN OVERCALL (ELSE PA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2 IN A SUIT RANKING LOWER THAN PARTNER'S SUIT: &gt;= 10 POINTS IN HIGH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2 IN A SUIT RANKING HIGHER THAN PARTNER'S: &gt;= 10 IN HIGH CARDS AND &gt;=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2 IN PARTNER'S SUIT: 8-11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1NT: 8-11 POINTS, PLUS AT LEAST ACE, K-X, Q-X-X, OR J-X-X-X IN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1 IN A NEW SUIT: &gt;= 8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ER'S REBID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BID LETS OPENER MORE COMPLETELY DESCRIBE HIS HAND.  THIS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BID IN EACH BIDDING SEQUENCE BECAUSE EACH BIDDER HAS TO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ARTNER HOLDS OVER AND ABOVE THE MINIMUMS REQUIRED IN THE FIRST B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ER HAS TO GO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IDDABLE S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PEN THE BIDDING WITH A SUIT AND PARTNER DOES NOT SUPPORT IT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ID, YOU MAY STILL BID THE SUIT A SECOND TIME IF IT IS AT LEAST 5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ND HAS AT LEAST 2 OF THE 4 HIGHEST HONORS AKQJ; OR IS MORE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ER STARTED WITH A 1-SUIT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R HAS DECLARED TO PARTNER THAT HE HAS 13-23 POINTS, AND HE CAN NO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ND A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 13-15 POINTS: DO NOT BID UNLESS RESPONDER MADE A FORCING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16-18 POINT: REBID AGGRESSIVELY WITHOUT FALSELY CONVEYING THE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MINIMAL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GOOD 19-21: MAKE A JUMP REBID TO GO F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 CRUSHER 22+ POINTS: GAME IS GUARANTEED, SO MAKE A JUMP-SHIFT BID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L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ID POINTS (RB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ARTNER DIRECTLY RAISED YOUR OPENING SUIT, ADD DP2 TO HCP+DP TO GET RB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ARE THINKING OF RAISING YOUR PARTNER IN HIS SUIT YOU HAVE TO RE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P2.  NOTE THAT MAJOR AND NT GAME CONTRACTS ARE PREFERRED OVER MIN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PARTNER'S  OPENER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ER'S HAND     PARTNER BID           POINTS     RE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    --------------------- ----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             FORCING JUMP RESPONSE 13-15     3NT OR 4 IN OPENER'S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 IN OPENER'S SUIT             (FIND SUIT FOR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HIGHER BU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IN OPENER'S S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AL: 13-1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IN OPENER'S SUIT     7-10 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NCED          1NT                    6-10 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ALANCED        1NT                    6-10     2 OF SOM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 IN NEW SUIT*         6-18     1-2 SUIT, 1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IN NEW SUIT          10+      NON-JUMP REBID OF OPE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IT, SUIT BID BELOW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PENER'S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: 16-18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IN OPENER'S SUIT     7-10     3 OF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NT                    6-10     2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IN NEW SUIT*         6-18     3 IN PARTNER'S S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F &gt;=4 SUPPORTING TRU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ELSE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MP SUPPORT^    2 IN NEW MAJOR SUIT    10+      3 IN MAJOR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IN NEW MINOR SUIT    10+      2NT, SUIT BID BELOW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PENER'S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GOOD: 19-21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MP SUPPORT^    2 IN OPENER'S SUIT     7-10     4 IN MAJOR (FOR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NT                    6-10     3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MP SUPPORT^    1 IN NEW SUIT*         6-18     4 IN PARTNER'S MAJOR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FOR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-20 HCP, AUSP+  1 IN NEW SUIT*                  2NT (FOR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-22 HCP, AUSP+  1 IN NEW SUIT*                  3NT (FOR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-21 RBP, SS**   1 IN NEW SUIT*                  3 IN OPENER'S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-23 RBP, SS**   1 IN NEW SUIT*                  4 IN OPENER'S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MP SUPPORT^    2 IN NEW MAJOR SUIT    10+      3 IN MAJOR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IN NEW MINOR SUIT    10+      REVERSE BID (2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IT RANKING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PENING SUIT,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RESPONDER TO 3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REFERS OPENER'S),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INOR SUIT, JUMP-SHIF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3NT GAME CONTRAC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 CRUSHER: 22+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             ANY                             JUMP-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EMBER YOU ARE OBLIGATED TO BID IF PARTNER BID 1 IN A NEW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TRUMP SUPPORT IF 4 OR MORE CARDS IN TRUMP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LL UNBID SUIT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QTS. FOR A SUIT TO BE SELF-SUFFICIENT FOR REBI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CARD SUIT: MUST BE AKQJX, KQJTX, OR AKQT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CARD SUIT: MUST CONTAIN 3 OF (AKQJ); OR 3 OF (AKQJT) AND &gt;=7 H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-CARD SUIT: MUST BE HEADED BY &gt;=4 HCP, PLUS 2 OF (AKQJ); OR QJT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ER STARTED WITH 1NT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 KNOWS WITHIN 1 POINT WHAT OPENER HOLDS THEREFORE OPENER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ID AGGRESSIVELY UNLESS INVITED TO BY RESPO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PARTNER'S  OPENER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ER'S HAND     PARTNER BID           POINTS     RE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    --------------------- ----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           3NT OR GAME IN SUIT         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PTS         2NT                     8-9 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-17 PTS      2D, 2S, 2H              &lt;9  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+ TRUMP     2D, 2S, 2H                      3 OF PARTNER'S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-15 PTS      4NT                    15-16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+            4NT                    15-16    6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-17 PTS      3 IN SUIT THEN 6NT          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+            3 IN SUIT THEN 6NT              7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KX, AQX, K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'S REBID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RESPONDER'S MOST IMPORTANT BID IN EACH BIDDING SEQUENC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'S FIRST BID INDICATED A HAND HAVING FROM 6-18 POINTS AND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NCE TO NAIL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"RESPONDER'S BIBL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     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        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10 PTS    1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12      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+         TO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PONDER HAS 8-10 POINTS AND HAS MADE A 1-LEVEL BID, HE MAY MAK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LEVEL BID WITHOUT THE 11-12 POINTS USUAL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 SHOULD REBID PAST THE BIBLE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HAS 6-7 PTS AND PARTNER'S BID WAS FOR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HAS 8-9 PTS AND PARTNER'S BID WAS PLEADING (E.G. JUMP REBID TO 3-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HAS 10+ PTS AND PARTNER'S BID WAS 2-LEVEL IN 3RD NEW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CAN BID 2 IN PARTNER'S SUIT, OR 2-3 NT IF HE HAS STOPPERS IN THE UN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HOUSE HANDS AND TWO-DEMAND B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ING BID OF 2 IN A SUIT IS USED TO INDICATE A ROCK-CRUSHER HAND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MAKE GAME ON ITS OWN.  THE RESPONDER MUST KEEPING BIDDING UNL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PONENT BIDS GIVING OPENER ANOTHER CHANCE TO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ER DOUBLES AN ADVERSE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INFORMED PARTNER OF A WEAK HAND BY A CONVENTIONAL RESPONSE, OPE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ID IS A REPEAT OF THE SAME SUIT AT THE LOWEST POSSIBL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, 2H, .. , 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A 2-SUIT OPENING (ALREADY INCLUDED IN BIDDER'S TABLES ABO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POINTS AND 2 GOOD 4 CARD MINOR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POINTS AND 2 GOOD 4 CARD SUITS, AT LEAST 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POINTS AND GOOD 5 CARD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POINTS AND 2 GOOD 5 CARD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POINTS AND GOOD 6 CARD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POINTS AND GOOD 7 CARD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MUST ASSUME PARTNER'S HAND IS WORTHLESS FOR THE PURPOSE OF THIS B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UARDED PICTURE CARDS SHOULD BE ASSIGNED N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 IS THE RESPONSE FOR A WEAK HAND.  ELSE THE RESPONSE GIVES OPEN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SPONDER'S BEST SU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IF THE HAND IS STRONG ENOUGH FOR A NON-2NT RESPONSE, COUNT "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" (QT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      2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      1-1/2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1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Q-X   1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X     1/2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MMY'S TRICKS DISPLAYS QT FOR YOU AUTOMATICALLY NEXT TO YOUR H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 N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7 POINTS IF HAND CONTAINS 1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8 POINTS IF HAND CONTAINS 1/2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SPONDER'S SUIT MUST BE HEADED BY A, K, OR Q-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RESPONDER HAS A 5-CARD OR LONGER MAJOR AND OPENER'S SUIT IS MIN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IS WORTH 2 BIDS, IT IS BETTER TO RAISE OPENER'S SUIT IF ADEQUATE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OPENER REBIDS RESPONDER MAY STILL BID HIS 2 OF BEST SUIT IF HE HA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3NT TO SHOW THAT HIS HAND IS "WEAKER THAN WE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NT SHOWS WEAK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OF DIFFERENT SUIT SHOWS 7 POINTS + 1 QT, OR 8 POINTS AND 1/2 QT, PLUS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, OR Q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OF ORIGINAL SUIT SHOWS TRUMP SUPPORT FOR OPENER (Q-X-X-X OR X-X-X-X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BETTER TO BID 2NT RATHER THAN CONFUSE OPENER BY REBIDDING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 IF HAND FITS CRITERIA FOR A DIFFERENT SUIT (NO TRUMP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NT SHOWS 8-9 POINTS, AT LEAST ONE A OR K, 3 OR LESS CARDS OF PART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, NO VOIDS OR SINGLETONS, AND NO BIDDABLE 5-CARD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OF ORIGINAL MAJOR SUIT "DENIES A STRONG HAND" AND REQUIRES 6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, GOOD TRUMP SUPPORT (Q-X-X-X OR X-X-X-X-X), NO ACE, KING, VO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TON.  IT WARNS OPENER NOT TO BID TO SLAM UNLESS ALL HE NEE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M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TION IS A 'FAKE' OR 'SIGNAL' BID THAT CARRIES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BUT NOT NECESSARILY IN THE SUIT ACTUALLY BID.  IT IS WHAT MADE BRIDG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THAT OMAR SHARIF GAVE UP DESERT WARFARE FOR IT (HA HA, JUST KID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IN THE STAYMAN CONVENTION, A 2C BID OVER 1NT SAYS NOTHING ABOUT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; RESPONDER MIGHT HAVE 0, 1, OR MORE CL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NVENTIONS IN USE MUST BE KNOWN BY ALL PLAYERS -- NO SECRET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(REMEMBER IF IT GOES TO COURT YOUR SPOUSE CAN'T TESTIFY AGAINS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NVENTIONS AVAILABLE IN TOMMY'S TR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ESE ARE NOT AVAILABLE IN THE UNREGISTERED SHAREWARE (TRIAL) VERS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URCHASE THE FULL VERSION QUICK (HA HA)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TA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LACKWOOD 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ERBER 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WEAK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TRONG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CHANGED BY HITTING F3 AND USING THE UP/DOWN AND LEFT/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NOTE THAT THEY ARE LATCHED AT THE BEGINNING OF BIDDING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TAY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 1NT OPENING BID SHOWS 16-18 POINTS, AND IF PARTNER HAS 8-9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ALANCED HAND HE RESPONDS 2NT IN ANTICIPATION GOING FOR GAME (3NT)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YMAN CONVENTION AGREED TO IN ADVANCE, A 2C RESPONSE TO 1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AND STARTS A SEARCH FOR AN 8+ CARD SUIT TO BID IN P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TRUMP CONTRACT TO GO F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ID 2C THE RESPONDER MUST HOLD AT LEAST 8 POINTS JUST THE SAME A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MAN CONVENTION ISN'T OPERATING, BUT PERHAPS THE HAND ISN'T SO BALA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CHANCE OF A GAME-GOING SUIT CONTRACT HE WANTS TO GO FOR IT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HE MUST HAVE AT LEAST FOUR SPADES OR FOUR HEARTS SO THAT AN 8-CARD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TO 2C, OPENER MUST BID 2 IN HIS "TOP" 4-CARD MAJOR, IF ANY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2D, "SIGNING-OFF" THE STAYMAN DIALOGUE SO THAT RESPONDER CAN STILL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3NT.  BY TOP MAJOR IS MEANT THAT IF BOTH SPADES AND HEARTS ARE HELD SPAD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ID FIRST; THE SUIT HAS TO HAVE AT LEAST 4 CARDS, HEADED BY THE QU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 NOW REBIDS 3NT IF OPENER REBID 2D OR REBID A MAJOR SUIT RE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UPPORT, ELSE HE RAISES OPENER'S BID TO 4 OF THE BID MAJOR SUIT (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UALLY KEEPS THE STRONGER HAND CONCEALED WHILE REVEALING THE WEAK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UMM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LACKWOOD SLAM (4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EAM HAS 33 OR MORE POINTS BETWEEN THEM THEY CAN GO FOR SMALL SL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7 OR MORE, GRAND SLAM.  IF THE BIDDING IS ALL NO TRUMPS, THEN IT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WHEN THEY CAN GO FOR SLAM BECAUSE THE BIDDING RANGES ARE SO SM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.  BUT FOR A SUIT BID THIS ISN'T SO.  MOREOVER YOU WANT TO DECID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RICKS YOU WILL LOSE NOT WIN, SINCE LOSING ZERO IS WHAT GRAND SLAM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SING ONE IS WHAT SMALL SLAM MEANS.  SO YOU HAVE TO ABSOLUTELY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CES THE OPENER HAS: NO ACES AND NO SLAM IS POSSIBLE; 1 ACE AND SMALL 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; 2 OR MORE ACES AND GRAND SLAM IS POSSIBLE.  YOU PROBABLY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HOW MANY KINGS OPEN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EN THE BLACKWOOD CONVENTION IS AGREED-TO IN ADVANCE AND KNOWN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AND THE EARLY ROUNDS OF BIDDING HAVE ESTABLISHED A TRUMP S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A SLAM IS POSSIBLE, THERE IS A STANDARD CONVENTION FOR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TO SHOW HIS ACES: BID 4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5C RESPONSE THEN INDICATES 0 OR 4 ACES, 5D SHOWS 1 ACE, 5H SHOWS 2 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5S SHOWS 3 ACES.  PARTNER IS NEVER ALLOWED TO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CES HAVE BEEN SHOWN, IF ORIGINATOR KNOWS THAT HIS TEAM HAS ALL 4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AY THEN GO FOR GRAND SLAM BY ASKING FOR KINGS BY BIDDING 5NT,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IS 6C, 6D, 6H, OR 6S.  ANY OTHER BID IS A SHUT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PERMITTING ORIGINATOR TO STOP SHORT OF A SLAM OR BID A SHORT SL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ERBER SLAM (4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CEDING BID IS NO TRUMPS, AND SLAM IS BEING TRIED FOR, A BID OF 4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NFUSING.  HENCE, WHEN THE GERBER SLAM CONVENTION IS AGREED-T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GNALLED BY A BID OF 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4D RESPONSE INDICATES 0 OR 4 ACES, 4H SHOWS 1 ACE, 4S SHOWS 2 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T SHOWS 3 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RESPONSE THE ORIGINATOR MAY THEN ASK FOR KINGS BY BIDDING TH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 DIRECTLY ABOVE THE LAST RESPONSE, E.G., IF THE RESPONSE TO 4C IS 4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BIDS 4S.  A RESPONSE OF 4NT SHOWS NO KINGS, 5C SHOWS 1 KING, 5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KINGS, 5H SHOWS 3 KINGS, AND 5S SHOWS 4 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THE GERBER BABY DOESN'T LOOK THAT MUCH LIKE OUR LOGO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,5. WEAK-2 &amp; STRONG-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F A SUIT IS THE STANDARD FORM OF BIDDING A POWERHOUSE HAND, ONE SO STRO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GAME BY ITSELF: THIS IS THE STRONG-2 CONVENTION FOR POWERHOUS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PREFER IT TO INDICATE A HAND THAT IS NOT QUITE AN OPENING BID (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UIT 6+ IN LENGTH, 6-12 TOTAL HC+DP, 5+ IN SUIT), WITH 2C RESERV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HOUSE HANDS WITH THE SUIT AS YET UNDEFINED: THIS IS THE WEAK-2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K-2 CONVENTIONAL RESPONSE TO 2C IS 2D IF THE RESPONDER'S HAND IS W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NT TO SHOW STRENGTH, 8-9+ POINTS.  (WITHOUT THE CONVENTION THE RESPO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AK HAND WOULD BE 2NT.)  THEN OPENER SHOWS HIS REAL SUIT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WERHOUSE HANDS, WITH RESPONDER FREER TO MENTION ANY REMAINING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EAR OF PARTNER EXPECTING TOO MUCH.  IN CASE OF A 2D RESPONSE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CONTRACT THE LEAD WILL COME UP TO THE STRONG HAND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DOUBLING/REDOUB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 SHOULD BE CALLED WHEN YOU EXPECT TO DEFEAT THE OPPONENTS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.  IT SHOULD BE MADE ONLY WHEN YOUR PARTNER HAS PREVIOUSL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UAL BID, OR AT YOUR SECOND OR LATER OPPORTUNITY TO BID.  THIS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HAVE TO HAVE AN IDEA OF WHAT YOUR PARTNER HAS, BUT ALS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DOUBLES ARE SIGNALLED BY DOUBLING AT THOSE OTHER TIMES --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UBLE IS CALLED A PENALTY OR BUSINESS DOUBLE (SEE BELOW).  A DOUBL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TRUMP BID IS ALWAYS A PENALTY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 BELOW-GAME CONTRACT ONLY IF YOU EXPECT TO DEFEAT OPPONENTS B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RICKS, TO PREVENT DOUBLING THEM INTO GAME, OTHERWISE BY AT LEAST 1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QUICK-TRICK (QT) COUNT TO DECIDE HOW MANY TRICKS YOUR HAND CAN 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AKE OFF 1/2 QT FOR EACH A-Q OR K-X IF YOUR LEFT-HAND OPPONENT HAS B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, AND ADD 1/2 QT FOR EACH A-Q OR K-X IF YOUR RIGHT-HAND OPPONENT HAS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STIMATE HOW MANY TRICKS YOUR PARTER CAN W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RTNER OPENED BIDDING WITH 1 SUIT, COUNT ON 3 TRICKS; IF 1NT, COUN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RTNER MADE A TAKE-OUT DOUBLE, COUNT ON 3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RTNER OVERCALLED AT THE 1-LEVEL, COUNT ON ONLY 1; IF AT THE 2-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ON 2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PENED THE BIDDING AND PARTNER HAS MADE N POSITIVE RESPONSES (N&gt;=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ON N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 1NT BID ONLY IF YOU HOLD THE EQUIVALENT OF AN OPENING 1NT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16-18 POINTS; SIMILARLY FOR A 2NT OR 3NT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BI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PENER AND RESPONDER HAVE GOOD ENOUGH HANDS TO MAKE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BUT OPENER CAN BE EMBARRASSED BY HIS PARTNER HAVING AN UNUSUALLY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THAT CAN BE DETECTED BY THE OPPONENTS THROUGH THEIR OWN HANDS'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TO A PLAYER CONSIDERING A DEFENSIVE BI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IMPLE SUIT OVE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JUMP SUIT OVE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O TRUMP OVE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UNUSUAL NO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RE-EMPTIVE OVE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AKE-OU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CUE-BID IN OPPONENT'S S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MPLE SUIT OVE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BEFORE YOU MAKE AN OVERCALL: IN CASE YOU ARE STUCK WITH THE OVE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 HAVE TO BE SURE THAT YOU CAN WIN WITH THE SUIT YOU P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QUIREMENTS FOR A 1-LEVEL SUIT OVER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5-CARD SUIT HEADED BY AT LEAST 2 FACE CARDS.  4-CARD SUITS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DIRECT THE OPENING L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NOT VULNERABLE: 9-14 BIDDING POINTS.  IF VULNERABLE: 10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-LEVEL SUIT OVER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5-CARD SUIT WITH AT LEAST 3 OF (ACE, KING, QUEEN), OR 6-CARD SU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3 HONORS OR 6 POINTS IN HIGH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TO 1-LEVEL OVER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ITH LESS THAN 11 POINTS: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11-12 POINTS: WITH 3 OR MORE SUPPORTING TRUMPS, RAISE PARTNER'S S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BID OWN SUIT OR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13-14 POINTS: INVITE GAME BY JUMPING IN PARTNER'S SUIT OR IN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15+ POINTS: BID A GAME, OR JUMP IN YOUR OWN SUIT (FORC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TO 2-LEVEL OVER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ITH LESS THAN 11 POINTS: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11-12 POINTS: RAISE PARTNER TO 3-LEVEL, OR BID 2NT, OR BID YOUR OW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13+ POINTS: BID GAME IF YOUR SIDE HAS A FIT.  JUMP IN OWN SUIT, OR B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S' SUIT.  THIS IS FOR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TO 3+-LEVEL OVER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ID SHOULD BE AIMED AT DEMANDING A SPECIFIC LEAD, AND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SELF-SUSTAINING SUIT OF LENGTH 6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JUMP SUIT OVE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D SHOWS A WEAKISH HAND WITH A LONG SUIT, AND IT IT USED TO MESS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FOR OPPONENTS WHEN THEY HAVE THE MOST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1-JUMP SUIT OVERCALL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6-CARD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9 HCP OR LESS, CONCENTRATED IN THE BID SUIT, WITH NO MORE THEN 1 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K IN THE OTHER 3 SUI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ASONABLE EXPECTATION OF WINNING WITHIN 3 TRICKS OF THE CONTRACT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LNERABLE, 2 IF VULN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2-JUMP SUIT OVERCALL BID: ONE ADDITIONAL WINNER IN BID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 TRUMP OVE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NT OVERCALLS: YOU NEED A HAND THAT COULD BE OPENED AS 1NT: 16-18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 HAND, AND PROTECTION IN THE OPPONENT'S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T OVERCALLS: 22-24 PTS, BALANCED HAND, ALL SUITS PROTECTED; OR &lt;22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OLID MINOR SUIT, AND EXPECTATION OF WINNING 7-8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NUSUAL NO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OVERCALLS WITH NO TRUMPS AT SUCH A HIGH LEVEL THAT HE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HAVE THE HCP NEEDED, IT IS THE CONVENTION TO TREAT IT A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NER ASKING TO BID HIS LONGEST MINOR SUIT.  IT GIVES A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THE INFORMATION THAT THEY CAN DO WELL IN THE MAJOR SUITS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T LEAST 5-CARD SUPPORT IN EACH MINOR.  BID THIS WHEN YOU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 MAJOR CARD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E-EMPTIVE OVE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PONENT OPENS WITH A PRE-EMPTIVE BID, AN OVERCALL NEEDS HIGH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BECAUSE IT IS USUALLY MEANT AS A TAKE-OUT, AND OPPONENTS MIGH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CALLING 3-LEVEL PRE-EMPTIVE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BOUT 16 POINTS, MOST IN THE SUITS NOT BID.  RESPONSE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BEST SUIT; OR, PASS FOR PENALTIES IF PARTNER HAS AT LEAST 6 HCP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URE-WINNING TRICK IN OPPONENTS'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CALLING 4-LEVEL PRE-EMPTIVE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T LEAST 16 POINTS PLUS AT LEAST 4 DEFENSIVE TRICKS IN CASE H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HE DOUBLED CONTRACT BY HIMSELF.  A DOUBLE OF 4 SPADES IS FOR PENAL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ESPONDER SHOULD PASS UNLESS HE CAN FORSEE A SLAM FOR HIS SIDE. 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 HEARTS IS ALSO FOR PENALTIES BUT DOUBLER WILL BE PREPARED FOR A SP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 A DOUBLE OF 4 CLUBS OR DIAMONDS IS FOR TAKE-OUT; DOUBLER IS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 A HEART OR SPADE RESPONSE FROM PARTNER.  BUT, IF RESPOND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SUIT, HE MAY PASS FOR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AKE-OU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ID MADE IN PLACE OF AN OVERCALL AGAINST THE OPPONENTS' OPENING B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PURPOSE IS NOT TO ANNOUNCE THAT YOUR TEAM THINKS IT CAN DEF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' CONTRACT (A SO-CALLED PENALTY OR BUSINESS DOUBLE) BU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OUS OF PURCHASING THE CONTRACT AT A HIGHER LEVEL THAN THE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 CASE WHEN OPPONENT OF THE OPENING BIDDER HAS EITHER: 13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BUT NO SUIT QUALIFYING FOR AN OVERCALL; MORE THAN 15 POINT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TRONG A HAND FOR A SIMPLE SUIT OVER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FOR A TAKE-OUT DOUBLE IS TO MAKE IT AT DOUBLER'S FIRST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D OVER AN OPPONENT'S SUIT DECLARATION; AND PROVIDED THAT DOUBLER'S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PREVIOUSLY MADE A CONTRACTUAL BID; ELSE IT IS A BUSINESS DOUB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DOUBLE BID AFTER A NT OPENING IS ALWAYS A BUSINESS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TAKE-OUT DOUBLE (DONE AT EARLIEST OPPORTUN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W   N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D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BUSINESS DOUBLE (NOT DONE AT EARLIEST OPPORTUN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W   N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D  P   1H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KE-OUT DOUBLE BID SHOWS AT LEAST AN OPENING BID, WITH SUPPORT (AT LE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) FOR EACH OF THE UNBID SUITS.  IT IS VIRTUALLY A COMMAND TO PART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ID, ELSE THE OPPONENTS MIGHT ACTUALLY MAKE THEIR CONTRACT AND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TAKE-OUT DOUBLE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T LEAST 13 POINTS, LIKE AN OPENING BID WOULD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ITHER SUPPORT FOR ANY UNBID SUIT, OR AN EXCELLENT SUIT OF YOUR 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D LATER IF PARTNER BIDS SOME OTHER SUIT FOR WHICH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(I.E., ONE THAT CAN WIN 3 TRICKS, SUCH AS A-K-J-X-X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A FORCED TAKE-OUT DOUBLE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INTERVENING OPPONENT BIDS, YOU HAVE TO MAKE EVERY EFFORT TO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SS, YOU HAVE TO BE REASONABLY CERTAIN THAT OPPONENT'S CONTRA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, SO YOU HAVE TO HAVE AT LEAST 4 WINNING TRICKS IN HAND, OF WHI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3 ARE IN THE OPPONENT'S SUIT; YOUR PARTNER SHOULD BE ABLE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3 WINNING TRICKS SINCE HIS DOUBLE IS HIS SIGNAL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PASS, REVALUE YOUR HAND AS IF YOU WERE RAISING PARTNER'S B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IN EFFECT IN ALL 3 SUITS OTHER THAN OPPONEN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EFER A MAJOR OVER MINOR SUIT TO RESPON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0-6 POINTS: MAKE LOWEST LEGAL RESPONSE IN YOUR LONGEST SUIT UNL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UIT OPENER HAS BID, IN WHICH CASE RESPOND IN WORST 3-CARD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6-8 POINTS: PLAN TO BID TWICE O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8-10 POINTS: BID 1NT IF YOU HAVE A STOPPER IN OPPONENT'S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9-12 POINTS: JUMP IN YOUR BEST SUIT &gt;=4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11-12 POINTS: BID 2NT IF YOU HAVE 1 OR MORE STOPPERS IN OPPONENT'S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&gt;=13 POINTS: BID THE OPPONENT'S SUIT ("CUE BID").  THIS IS FOR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AN UNFORCED TAKE-OUT DOUBLE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TERVENING OPPONENT BIDS AFTER YOUR PARTNER BIDS A TAKE-OUT DOUBL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FORCED TO BID, E.G., IF YOU ARE EAST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W   N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D  *   1H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ID YOU NEED 7-8 POINTS IN THE SUIT BID, OR 6 POINTS AND A 6-CARD MAJOR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INTERVENING REDOU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W   N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C  *   **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WHEN YOUR PARTNER DOUBLED HE THOUGHT YOU HAD A FAIR TO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BUT THE REDOUBLE KILLS THIS HOPE: NORTH HAS AT LEAST 10 POINTS TO B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UBLE, SO EVERYBODY NOW KNOWS YOU HAVE A VERY WEAK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- 13 (SOUTH) - 13 (WEST) - 10 (NORTH) = 4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ID ANY 5-CARD OR LONGER SUIT TO HELP HIM OUT, OR EVEN A 4-CARD SU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INGLET IN ANY SUIT BUT OPEN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R'S REB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ALUE YOUR HAND FOR THE PARTNER'S RESPONSE S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16-18 POINTS: GO TO 2-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19-21 POINTS: GO TO 3-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&gt;=22 POINTS: GO TO 4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K 2-B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KE-OUT DOUBLE OF A WEAK 2-BID SHOULD BE BASED ON A HAND THAT RE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6 POINTS AS DUMMY.  IT SHOULD HAVE SUPPORT FOR EACH OF THE UN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S, OR A FAIRLY SELF-SUSTAINING SUIT THAT DOUBLER CAN BID IF PARTN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WRONG"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HAN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NSTRATION AND LEARNING PURPOSES, ALL HANDS CAN BE PLAYED FAC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CAN SEE THE COMPUTER'S HANDS BUT IT CAN'T SEE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 HAND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HAND IT WILL OPTIONALLY ASK YOU IF YOU WANT TO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OPTIONALLY SAVE ALL HANDS &amp; TRICK PLAY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MTRICK.LOG", IN "APPEND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ON THE COMPUTER WILL ADD MORE COMMENTS DURING 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(4-DEAL)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SPEED BRIDGE" WHERE A RUBBER IS 4 DEALS REGARDLESS OF WHETH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WINS ANY GAMES.  PASSED-OUT HANDS ARE NOT COUNTED TOWARDS THE 4 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DEAL NEITHER SIDE IS VULNERABLE; ON THE 2ND AND 3RD D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'S SIDE IS VULNERABLE ALONE; AND ON THE 4TH DEAL BOTH S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.  ANY TEAM THAT MAKES A GAME (100 PTS BELOW THE LINE)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ABOVE THE LINE OF 300 POINTS IF NOT VULNERABLE ON THAT DEAL, 50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.  AFTER A GAME IS WON THE BELOW-LINE SCORES ARE WIPED CLE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GAME.  ON THE 4TH DEAL ANY SIDE MAKING A PART-SCORE BELOW THE LINE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GAME RECEIVES A BONUS OF 100 POINTS ABOVE THE LINE.  AFTER THE 4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LETE THE LINE SCORES ARE TOTALLED AND THE DIFFERENCE IS THE MAR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ONLY THE OPPONENTS ARE VULNERABLE, IF THERE ARE 3 PASS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ING BID, IT IS ADVANTAGEOUS TO STRIVE TO OPEN THE BIDDING EV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 THESE ARE HOT KEYS, MEANING THEY CAN BE PRESS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*   SOUND EFFEC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*   DEMO MODE TOGGLE.  IN DEMO MODE THE COMPUTER PLAYS ALL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YOU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POP-UP THE OPTIONS MENU.  USE THE ARROW KEYS ON THE NUMER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D TO CHANGE OPTIONS; HIT ESC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 POP-UP A QUICK SCORESHEET (DISPLAYS EACH GAME IN CURRENT RUB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BY ONE, STARTING WITH CURRENT GAME AND GOING BACKW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*   AUTO TRICK PICKUP TOGGLE.  IF OFF YOU HAVE TO HIT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OR SPACEBAR AFTER EACH TRICK IS PLAYED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(COLOR MONITORS ONLY) CHANGE THE SCREEN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LEGEND FOR A TOGGLE SWITCH INDICATES THE MODE THA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, WHICH IS THE 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 SPEED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 ON THE NUMERIC KEY PAD CONTROL THE DELAY, IN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MPUTER MOVES.  THE CURRENT VALUE IS SHOWN IN THE MIDDL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BELOW THE TIME OF DAY.  THIS IS DISABLED ONLY WHEN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 (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OMTRICK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- ONE COMPLETE PLAY OF 4 CARDS IN THE PLAY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MP - THE SUIT OF THE CONTRACT.  HIGHEST TRUMP PLAYED IN A TRICK ALWAYS W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HIGHEST CARD OF SUIT LED IF NO TRUMPS WERE PLAYED.  ACE I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N A SUIT, THEN KQJT987654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 - NO TRUMP CONTRACT.  HIGHEST CARD OF SUIT LED ALWAYS WINS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M - WINNING MORE TRICKS THAN NEEDED F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LAM - WINNING 12 OF THE 13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SLAM - WINNING ALL 13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SUIT - HEARTS OR SP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SUIT - CLUBS OR DIAM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- TEN, JACK, QUEEN, KING, 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- NO CARDS IN A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- ONE CARD IN A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 - SAME AS SING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TON - 2 CARDS IN A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TON - 3 CARDS IN A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R: THE TEAM FIRST MAKING THE SUIT BID THAT IS BOUGHT AT A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RS: THE TEAM BUYING THE A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S: THE TEAM OPPOSING THE DECLA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: DECLARER'S PARTNER DURING TRICK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DER OR OPENER: THE PLAYER MAKING THE FIRST BID OTHER THAN "P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: THE PARTNER OF THE OPE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/REDOUBLE: BIDS THAT MAY BE MADE TO DOUBLE OR QUADRUPLE THE BONUS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DURING TRICK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OW TO WIN AT CONTRACT BRIDGE IN 10 EASY LESSONS", BY RICHARD L. F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NTRO. BY CHARLES GOREN.  FAWCETT CREST, 1961, 1972; BALLANTINE, 1982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: "GOREN'S CONTRACT BRIDGE PRIMER", CROWELL-COLLIER, 1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BACK ED. ISBN 0-449-2099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GAMES AND T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SHIPPING/HANDLING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