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onifies" image files, which is to say that it se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age files to be miniature versions of the image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gram, but designed to be run in batch mode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figuring out what arguments one program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(318)222-3455 voice and fax; mkimes@softdisk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 7110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